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b/>
          <w:b/>
          <w:bCs/>
          <w:lang w:eastAsia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-120015</wp:posOffset>
                </wp:positionV>
                <wp:extent cx="5526405" cy="2472055"/>
                <wp:effectExtent l="0" t="94805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472120"/>
                          <a:chOff x="0" y="0"/>
                          <a:chExt cx="5526360" cy="2472120"/>
                        </a:xfrm>
                      </wpg:grpSpPr>
                      <wps:wsp>
                        <wps:cNvSpPr txBox="1"/>
                        <wps:spPr>
                          <a:xfrm>
                            <a:off x="1036440" y="1413000"/>
                            <a:ext cx="3336840" cy="105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22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36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36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3520"/>
                              <a:ext cx="1983600" cy="57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53160"/>
                              <a:ext cx="2099160" cy="62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-9.45pt;width:435.15pt;height:194.7pt" coordorigin="567,-189" coordsize="8703,38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036;width:5254;height:16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22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-189;width:8703;height:2146">
                  <v:shape id="shape_0" stroked="f" o:allowincell="f" style="position:absolute;left:4118;top:-189;width:1465;height:21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368;width:3123;height:9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367;width:3305;height:97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bCs/>
          <w:lang w:eastAsia="ar-SA"/>
        </w:rPr>
        <w:tab/>
        <w:tab/>
        <w:tab/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lang w:eastAsia="ar-SA"/>
        </w:rPr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хем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егающих территорий</w:t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закрепления прилегающих территорий, в соответствии с Законом Республики Хакасия от 13.07.2018 №46-ЗРХ «О порядке определения органами местного самоуправления в Республике Хакасия границ прилегающих территорий в целях благоустройства», протоколами заседаний Комиссии по землепользованию и застройке муниципального образования город Саяногорск от 09.06.2022, от 16.06.2022, 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-142" w:right="141" w:firstLine="426"/>
        <w:jc w:val="center"/>
        <w:outlineLvl w:val="0"/>
        <w:rPr/>
      </w:pPr>
      <w:r>
        <w:rPr>
          <w:b/>
          <w:sz w:val="28"/>
        </w:rPr>
        <w:t>П О С Т А Н О В Л Я Е Т</w:t>
      </w:r>
      <w:r>
        <w:rPr>
          <w:b/>
        </w:rPr>
        <w:t>: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ы границ прилегающих территорий согласно приложениям №1 - №10 к настоящему постановлению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Style15"/>
        <w:spacing w:lineRule="auto" w:line="240" w:before="0" w:after="0"/>
        <w:ind w:left="0" w:right="14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г.Саяногорск по жилищно-коммунальному хозяйству, транспорту и строительству.</w:t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6"/>
      </w:tblGrid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ы 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Саяногорск                                                                     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left" w:pos="8222" w:leader="none"/>
              </w:tabs>
              <w:snapToGrid w:val="false"/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8222" w:leader="none"/>
              </w:tabs>
              <w:ind w:right="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А. Данилов</w:t>
            </w:r>
          </w:p>
        </w:tc>
      </w:tr>
    </w:tbl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337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.Саяногорск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жилищно-коммунальному хозяйству,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и строительству</w:t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Олейник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Департамента архитектуры, градостроительства и недвижимости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Саяногорска                                              </w:t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513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513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513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Гурко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яющий делами Администрации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20"/>
                <w:tab w:val="left" w:pos="7655" w:leader="none"/>
              </w:tabs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Саяногорск                       </w:t>
            </w:r>
          </w:p>
        </w:tc>
        <w:tc>
          <w:tcPr>
            <w:tcW w:w="2337" w:type="dxa"/>
            <w:tcBorders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440" w:leader="none"/>
              </w:tabs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Г. Козловская</w:t>
            </w:r>
          </w:p>
        </w:tc>
      </w:tr>
    </w:tbl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113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/>
      </w:pPr>
      <w:r>
        <w:rPr>
          <w:sz w:val="24"/>
          <w:szCs w:val="24"/>
        </w:rPr>
        <w:t xml:space="preserve">Заместитель руководителя ДАГН г.Саяногорска 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равовым вопросам </w:t>
        <w:tab/>
        <w:t>Е.И. Храмова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/>
      </w:pPr>
      <w:r>
        <w:rPr>
          <w:sz w:val="24"/>
          <w:szCs w:val="24"/>
        </w:rPr>
        <w:t xml:space="preserve">Заместитель руководителя ДАГН г.Саяногорска 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/>
      </w:pPr>
      <w:r>
        <w:rPr>
          <w:sz w:val="24"/>
          <w:szCs w:val="24"/>
        </w:rPr>
        <w:t>по землепользованию и градостроительству                                                     С.А. Жигунов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градостроительства 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ГН г.Саяногорска                                                                                            О.В. Свиренко </w:t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05" w:leader="none"/>
        </w:tabs>
        <w:ind w:right="113" w:hanging="0"/>
        <w:jc w:val="both"/>
        <w:rPr>
          <w:lang w:eastAsia="ar-SA"/>
        </w:rPr>
      </w:pPr>
      <w:r>
        <w:rPr>
          <w:sz w:val="24"/>
          <w:szCs w:val="24"/>
        </w:rPr>
        <w:t>Проект постановления размещен на официальном сайте муниципального образования город Саяногорск для независимой антикоррупционной эксперт</w:t>
      </w:r>
      <w:r>
        <w:rPr>
          <w:color w:val="000000"/>
          <w:sz w:val="24"/>
          <w:szCs w:val="24"/>
        </w:rPr>
        <w:t>изы с 17.06.2022 по 22.06.2022.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Исполнитель:</w:t>
        <w:tab/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Шаталова Наталья Александровна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Главный специалист отдела градостроительства ДАГН г.Саяногорска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т.2-37-88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  <w:t>Рассылка: дело, С.А.Борисов, отдел по взаимодействию со СМИ и связям с общественностью, ДАГН.</w:t>
      </w:r>
    </w:p>
    <w:p>
      <w:pPr>
        <w:pStyle w:val="Normal"/>
        <w:tabs>
          <w:tab w:val="clear" w:pos="720"/>
          <w:tab w:val="left" w:pos="7655" w:leader="none"/>
        </w:tabs>
        <w:suppressAutoHyphens w:val="true"/>
        <w:ind w:right="113" w:hanging="0"/>
        <w:jc w:val="both"/>
        <w:rPr/>
      </w:pPr>
      <w:r>
        <w:rPr>
          <w:lang w:eastAsia="ar-SA"/>
        </w:rPr>
        <w:t>Электронная версия правового акта и приложений к нему соответствует бумажному носителю.</w:t>
      </w: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71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both"/>
      <w:outlineLvl w:val="2"/>
    </w:pPr>
    <w:rPr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7:38:00Z</dcterms:created>
  <dc:creator>OEM User</dc:creator>
  <dc:description/>
  <cp:keywords/>
  <dc:language>en-US</dc:language>
  <cp:lastModifiedBy>Шаталова Наталья Александровна</cp:lastModifiedBy>
  <cp:lastPrinted>2022-03-16T16:23:00Z</cp:lastPrinted>
  <dcterms:modified xsi:type="dcterms:W3CDTF">2022-06-17T02:21:00Z</dcterms:modified>
  <cp:revision>17</cp:revision>
  <dc:subject/>
  <dc:title>Приложение №1 к постановлению</dc:title>
</cp:coreProperties>
</file>