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4111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униципального образования</w:t>
      </w:r>
    </w:p>
    <w:p>
      <w:pPr>
        <w:pStyle w:val="Normal"/>
        <w:widowControl w:val="false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 Саяногорск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от_____________№_______</w:t>
      </w:r>
    </w:p>
    <w:p>
      <w:pPr>
        <w:pStyle w:val="Normal"/>
        <w:widowControl w:val="false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туализация схемы водоснабжения и водоот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Саяного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2 Схема водоснабжения МО г. Саяногорск, </w:t>
      </w:r>
    </w:p>
    <w:p>
      <w:pPr>
        <w:pStyle w:val="Heading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здел 1. Технико-экономическое состояние централизованных систем водоснабжения МО г. Саяногорск.</w:t>
      </w:r>
    </w:p>
    <w:p>
      <w:pPr>
        <w:pStyle w:val="Normal"/>
        <w:jc w:val="both"/>
        <w:rPr/>
      </w:pPr>
      <w:bookmarkStart w:id="0" w:name="_toc229"/>
      <w:bookmarkEnd w:id="0"/>
      <w:r>
        <w:rPr>
          <w:color w:val="00000A"/>
          <w:sz w:val="28"/>
          <w:szCs w:val="28"/>
        </w:rPr>
        <w:t>1.1. Описание системы и структуры водоснабжения МО г. Саяногорск и деление территории МО г. Саяногорск на эксплуатационные зоны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Внести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зац «Таким образом, система водоснабжения МО г. Саяногорск представляет собой целый ряд взаимно связанных сооружений и устройств. Все они работают в особом режиме, со своими гидравлическими, физико-химическими и микробиологическими процессами, протекающими в различные сроки. Суммарная протяженность водопроводных сетей МО Саяногорск, обслуживаемых ООО "СКС", составляет 118,12 км, в том числе:</w:t>
      </w:r>
    </w:p>
    <w:p>
      <w:pPr>
        <w:pStyle w:val="1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аяногорск- 72,7 км.;</w:t>
      </w:r>
    </w:p>
    <w:p>
      <w:pPr>
        <w:pStyle w:val="1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Майна- 17,9 км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.п. Черемушки- 27,52 км.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й абзац изложить в следующей редакции «Таким образом, система водоснабжения МО г. Саяногорск представляет собой целый ряд взаимно связанных сооружений и устройств. Все они работают в особом режиме, со своими гидравлическими, физико-химическими и микробиологическими процессами, протекающими в различные сроки. Суммарная протяженность водопроводных сетей МО Саяногорск, обслуживаемых ООО "СКС", в том числе безхозяйные сети, составляет 131,7 км, в том числе:</w:t>
      </w:r>
    </w:p>
    <w:p>
      <w:pPr>
        <w:pStyle w:val="13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Саяногорск- 80,0 км.;</w:t>
      </w:r>
    </w:p>
    <w:p>
      <w:pPr>
        <w:pStyle w:val="13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п. Майна- 31,1 км.;</w:t>
      </w:r>
    </w:p>
    <w:p>
      <w:pPr>
        <w:pStyle w:val="1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Черемушки- 20,6 км.</w:t>
      </w:r>
    </w:p>
    <w:p>
      <w:pPr>
        <w:pStyle w:val="1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яженность водопроводных сетей МО г.Саяногорск от Водозабора г.Саяногорск до первой промышленной зоны (промплощадка №1), обслуживаемых ООО «ХКС», составляет 6.7км (в 2-х трубном исчислении), водопроводные сети являются собственностью ООО «ХКС».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A"/>
          <w:sz w:val="28"/>
          <w:szCs w:val="28"/>
        </w:rPr>
        <w:t>1.3 Описание технологических зон водоснабжения, зон централизованного и нецентрализованного водоснабжения (территорий, на которых водоснабжение осуществляется с использованием централизованных и нецентрализованных систем горячего водоснабжения, систем холодного водоснабжения соответственно) и перечень централизованных систем водоснабжения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Внести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абзац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 xml:space="preserve">Технологическая зона станции первого подъема г. Саяногорска находящейся на о. Большой до станции второго подъема г. Саяногорска, в которую входят четыре трубопровода диаметром 500 мм. проходящие от станции первого подъема до камеры переключения и два трубопровода диаметром 500 мм. проходящие от камеры переключения до насосной станции второго подъема г. Саяногорска.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зложить в следующей редакции</w:t>
      </w:r>
      <w:r>
        <w:rPr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Технологическая зона станции первого подъема г. Саяногорска, находящаяся на о. Большой до станции второго подъема г. Саяногорска, в которую входят четыре трубопровода диаметром 500 мм, проходящие от станции первого подъема №1  и станции первого подъема №2 до камеры переключения, и два трубопровода диаметром 500 мм, проходящие от камеры переключения до насосной станции второго подъема г. Саяногорска и насосной станции  второго подъема промплощадки №1.»</w:t>
      </w:r>
    </w:p>
    <w:p>
      <w:pPr>
        <w:pStyle w:val="Heading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A"/>
          <w:sz w:val="28"/>
          <w:szCs w:val="28"/>
        </w:rPr>
        <w:t>1.4 Описание результатов технического обследования централизованных систем водоснабжения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4.3 Описание состояния и функционирования существующих насосных централизованных станций, в том числе оценку энергоэффективности подачи воды, которая оценивается как соотношение удельного расхода электрической энергии, необходимой для подачи установленного объема воды, и установленного уровня напора (давления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ические характеристики насосных станций, приведенные таблице 1.4.3.1., </w:t>
      </w:r>
      <w:r>
        <w:rPr>
          <w:i/>
          <w:iCs/>
          <w:color w:val="000000"/>
          <w:sz w:val="28"/>
          <w:szCs w:val="28"/>
        </w:rPr>
        <w:t xml:space="preserve">дополнить строкой </w:t>
      </w:r>
    </w:p>
    <w:p>
      <w:pPr>
        <w:pStyle w:val="Style15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tbl>
      <w:tblPr>
        <w:tblW w:w="9138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656"/>
        <w:gridCol w:w="1261"/>
        <w:gridCol w:w="1450"/>
        <w:gridCol w:w="1991"/>
        <w:gridCol w:w="51"/>
        <w:gridCol w:w="1000"/>
        <w:gridCol w:w="1173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именование узла и его местоположение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и объем резервуаров</w:t>
            </w:r>
          </w:p>
        </w:tc>
        <w:tc>
          <w:tcPr>
            <w:tcW w:w="5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Оборудование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 насоса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ность, м3/ча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ор ,м вод с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ность,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огорск Промплощадка №1) Насосная станция 2-го подъем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х1000м3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х2000м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Д-9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4.4 Описание состояния и функционирования водопроводных сетей систем водоснабжения, включая оценку величины износа сетей и определение возможности обеспечения качества воды в процессе транспортировки по этим сетям.</w:t>
      </w:r>
    </w:p>
    <w:p>
      <w:pPr>
        <w:pStyle w:val="13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Дополнить абзацем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рубопроводы водоснабжения в МО г. Саяногорск от водозабора до промплощадки №1 представлены двумя видами – чугунными и стальными трубами. Диаметры магистральных трубопроводов составляют от 500 мм до 600 мм. Общая протяженность водопроводных сетей составляет 6,7 км (в 2-х трубном исчисление).</w:t>
      </w:r>
    </w:p>
    <w:p>
      <w:pPr>
        <w:pStyle w:val="Heading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A"/>
          <w:sz w:val="28"/>
          <w:szCs w:val="28"/>
        </w:rPr>
      </w:r>
    </w:p>
    <w:p>
      <w:pPr>
        <w:pStyle w:val="Heading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A"/>
          <w:sz w:val="28"/>
          <w:szCs w:val="28"/>
        </w:rPr>
        <w:t>1.5 Перечень лиц, владеющих на праве собственности или другом законном основании объектами централизованной системы водоснабжения, с указанием принадлежащих этим лицам таких объектов (границ зон, в которых расположены такие объекты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/>
          <w:b/>
          <w:bCs/>
          <w:color w:val="00000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зац «–Водозабор г. Саяногорска находится на балансе организации ОАО «Русал-Саяногорск» и передано по договору аренды ООО "ХКС";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зложить в следующей 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–Водозабор г. Саяногорска, водоводы от камеры переключения, расположенные на водозаборе о.Большой до насосной станции 2-го подъема (промплощадка №1), насосная станция 2-го подъема (промплощадка №1) находится на балансе организации ООО "ХКС";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3.5. Описание существующей системы коммерческого учета горячей, питьевой, технической воды и планов по установке приборов учет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абзац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соответствии с Федеральным законом Российской Федерации от 23 ноября 2009 года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 в МО г. Саяногорск необходимо утвердить целевую программу по развитию систем коммерческого учета. В настоящее время приборы коммерческого учета имеются лишь на границе раздела ООО «ХКС» и ООО «СКС»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Изложить в следующей  редакции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В соответствии с Федеральным законом Российской Федерации от 23 ноября 2009года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 в МО г. Саяногорск необходимо утвердить целевую программу по развитию систем коммерческого учета. В настоящее время приборы коммерческого учета имеются границе раздела между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ООО «ХКС» и ООО «СКС»;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ООО «ХКС» и АО «РУСАЛ САЯНАЛ»;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ООО «ХКС» и АО «РУСАЛ Саяногорск»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дел 4.9 Карты (схемы) существующего и планируемого размещения объектов централизованных систем горячего водоснабжения, холодного водоснабжения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  <w:sz w:val="28"/>
          <w:szCs w:val="28"/>
        </w:rPr>
        <w:t>Дополнить</w:t>
      </w:r>
      <w:r>
        <w:rPr>
          <w:sz w:val="28"/>
          <w:szCs w:val="28"/>
        </w:rPr>
        <w:t xml:space="preserve">  картой (схемой)  водоснабжения г. Саяногорск от водозабора о. Большой до насосной станции 2-го подъема города и промплощадки №1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0"/>
        <w:rPr>
          <w:rFonts w:ascii="Times New Roman" w:hAnsi="Times New Roman" w:cs="Times New Roman"/>
          <w:b w:val="false"/>
          <w:b w:val="false"/>
          <w:bCs w:val="false"/>
          <w:color w:val="00000A"/>
        </w:rPr>
      </w:pPr>
      <w:r>
        <w:rPr>
          <w:rFonts w:cs="Times New Roman" w:ascii="Times New Roman" w:hAnsi="Times New Roman"/>
          <w:b w:val="false"/>
          <w:bCs w:val="false"/>
          <w:color w:val="00000A"/>
        </w:rPr>
        <w:t>2. Глава 3 Схема Водоотведения МО г. Саяногорск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A"/>
          <w:sz w:val="28"/>
          <w:szCs w:val="28"/>
        </w:rPr>
      </w:pPr>
      <w:bookmarkStart w:id="1" w:name="_toc5221"/>
      <w:bookmarkEnd w:id="1"/>
      <w:r>
        <w:rPr>
          <w:rFonts w:cs="Times New Roman" w:ascii="Times New Roman" w:hAnsi="Times New Roman"/>
          <w:b w:val="false"/>
          <w:bCs w:val="false"/>
          <w:color w:val="00000A"/>
          <w:sz w:val="28"/>
          <w:szCs w:val="28"/>
        </w:rPr>
        <w:t>1 Существующее положение в сфере водоотведения МО г. Саяногорск.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A"/>
          <w:sz w:val="28"/>
          <w:szCs w:val="28"/>
        </w:rPr>
        <w:t>Раздел 1.1 Описание структуры системы сбора, очистки и отведения сточных вод на территории МО г. Саяногорск и деление территории МО г. Саяногорск на эксплуатационные зоны.</w:t>
      </w:r>
    </w:p>
    <w:p>
      <w:pPr>
        <w:pStyle w:val="13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ополнить пунктом</w:t>
      </w:r>
      <w:r>
        <w:rPr>
          <w:rFonts w:cs="Times New Roman" w:ascii="Times New Roman" w:hAnsi="Times New Roman"/>
          <w:sz w:val="28"/>
          <w:szCs w:val="28"/>
        </w:rPr>
        <w:t xml:space="preserve"> 1.10 Отнесение централизованной системы водоотведения (канализации)  к централизованным системам водоотведения поселений или городских округов.</w:t>
      </w:r>
    </w:p>
    <w:p>
      <w:pPr>
        <w:pStyle w:val="ConsPlusNormal"/>
        <w:spacing w:before="22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нтрализованная система водоотведения (канализации) подлежит отнесению к централизованным системам водоотведения поселений или городских округов при соблюдении совокупности следующих критериев: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бъем сточных вод, принятых в централизованную систему водоотведения (канализации, составляет более 50 процентов общего объема сточных вод, принятых в такую централизованную систему водоотведения (канализации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одним из видов экономической деятельности, определяемых в соответствии с Общероссийски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лассификатор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дов экономической деятельности, организации, указанной в </w:t>
      </w:r>
      <w:hyperlink w:anchor="P4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их Правил, является деятельность по сбору и обработке сточных вод</w:t>
      </w:r>
      <w:r>
        <w:rPr/>
        <w:t>.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46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Централизованная система водоотведения (канализации) г.Саяногорска подлежит отнесению к централизованным системам водоотведения муниципального образования г.Саяногорск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нтрализованная система водоотведения (канализации) рп.Майна подлежит отнесению к централизованным системам водоотведения муниципального образования г.Саяногорск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трализованная система водоотведения (канализации) рп Черемушки подлежит отнесению к централизованным системам водоотведения муниципального образования г.Саяногорск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 водоотведения по группам потребителей </w:t>
      </w:r>
    </w:p>
    <w:tbl>
      <w:tblPr>
        <w:tblW w:w="13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960"/>
        <w:gridCol w:w="1159"/>
        <w:gridCol w:w="761"/>
        <w:gridCol w:w="1085"/>
        <w:gridCol w:w="835"/>
        <w:gridCol w:w="1159"/>
        <w:gridCol w:w="761"/>
      </w:tblGrid>
      <w:tr>
        <w:trPr>
          <w:trHeight w:val="30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19 г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 г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 г.</w:t>
            </w:r>
          </w:p>
        </w:tc>
      </w:tr>
      <w:tr>
        <w:trPr>
          <w:trHeight w:val="300" w:hRule="atLeast"/>
        </w:trPr>
        <w:tc>
          <w:tcPr>
            <w:tcW w:w="1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г. Саяногорск</w:t>
            </w:r>
          </w:p>
        </w:tc>
      </w:tr>
      <w:tr>
        <w:trPr>
          <w:trHeight w:val="34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опущено сточных вод - всего (в т.ч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329,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268,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362,5</w:t>
            </w:r>
          </w:p>
        </w:tc>
      </w:tr>
      <w:tr>
        <w:trPr>
          <w:trHeight w:val="75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м сточных вод принятый от потребителей  от многоквартирных домов и жилых домов;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90,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67,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%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58,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%</w:t>
            </w:r>
          </w:p>
        </w:tc>
      </w:tr>
      <w:tr>
        <w:trPr>
          <w:trHeight w:val="100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чные воды, принимаемые от гостиниц, иных объектов для временного проживания;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96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%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1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%</w:t>
            </w:r>
          </w:p>
        </w:tc>
      </w:tr>
      <w:tr>
        <w:trPr>
          <w:trHeight w:val="27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чные воды, принимаемые от объектов отдыха, спорта, здравоохранения, культуры, торговли, общественного питания, социального и коммунально-бытового назначения, дошкольного, начального общего, среднего общего, среднего профессионального и высшего образования, административных, научно-исследовательских учреждений, культовых зданий, объектов делового, финансового, административного, религиозного назначения, иных объектов, связанных с обеспечением жизнедеятельности граждан;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7,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4,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%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5,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%</w:t>
            </w:r>
          </w:p>
        </w:tc>
      </w:tr>
      <w:tr>
        <w:trPr>
          <w:trHeight w:val="6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чные воды, принимаемые от складских объектов, стоянок автомобильного транспорта, гаражей;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96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%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8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%</w:t>
            </w:r>
          </w:p>
        </w:tc>
      </w:tr>
      <w:tr>
        <w:trPr>
          <w:trHeight w:val="6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чные воды, принимаемые от территорий, предназначенных для ведения сельского хозяйства, садоводства и огородничества;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</w:tr>
      <w:tr>
        <w:trPr>
          <w:trHeight w:val="9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верхностные сточные воды (для централизованных общесплавных и централизованных комбинированных систем водоотведения);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</w:tr>
      <w:tr>
        <w:trPr>
          <w:trHeight w:val="31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.п. Майна</w:t>
            </w:r>
          </w:p>
        </w:tc>
      </w:tr>
      <w:tr>
        <w:trPr>
          <w:trHeight w:val="34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опущено сточных вод - всего (в т.ч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4,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6,7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3,6</w:t>
            </w:r>
          </w:p>
        </w:tc>
      </w:tr>
      <w:tr>
        <w:trPr>
          <w:trHeight w:val="6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м сточных вод принятый от потребителей  от многоквартирных домов и жилых домов;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,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,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%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,3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%</w:t>
            </w:r>
          </w:p>
        </w:tc>
      </w:tr>
      <w:tr>
        <w:trPr>
          <w:trHeight w:val="6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чные воды, принимаемые от гостиниц, иных объектов для временного проживания;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3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%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%</w:t>
            </w:r>
          </w:p>
        </w:tc>
      </w:tr>
      <w:tr>
        <w:trPr>
          <w:trHeight w:val="27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чные воды, принимаемые от объектов отдыха, спорта, здравоохранения, культуры, торговли, общественного питания, социального и коммунально-бытового назначения, дошкольного, начального общего, среднего общего, среднего профессионального и высшего образования, административных, научно-исследовательских учреждений, культовых зданий, объектов делового, финансового, административного, религиозного назначения, иных объектов, связанных с обеспечением жизнедеятельности граждан;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,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%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%</w:t>
            </w:r>
          </w:p>
        </w:tc>
      </w:tr>
      <w:tr>
        <w:trPr>
          <w:trHeight w:val="6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чные воды, принимаемые от складских объектов, стоянок автомобильного транспорта, гаражей;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</w:tr>
      <w:tr>
        <w:trPr>
          <w:trHeight w:val="6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чные воды, принимаемые от территорий, предназначенных для ведения сельского хозяйства, садоводства и огородничества;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</w:tr>
      <w:tr>
        <w:trPr>
          <w:trHeight w:val="9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верхностные сточные воды (для централизованных общесплавных и централизованных комбинированных систем водоотведения);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</w:tr>
      <w:tr>
        <w:trPr>
          <w:trHeight w:val="300" w:hRule="atLeas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.п. Черемушки</w:t>
            </w:r>
          </w:p>
        </w:tc>
      </w:tr>
      <w:tr>
        <w:trPr>
          <w:trHeight w:val="34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опущено сточных вод - всего (в т.ч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26,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2,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3,3</w:t>
            </w:r>
          </w:p>
        </w:tc>
      </w:tr>
      <w:tr>
        <w:trPr>
          <w:trHeight w:val="6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м сточных вод принятый от потребителей  от многоквартирных домов и жилых домов;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8,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1,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%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4,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%</w:t>
            </w:r>
          </w:p>
        </w:tc>
      </w:tr>
      <w:tr>
        <w:trPr>
          <w:trHeight w:val="6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чные воды, принимаемые от гостиниц, иных объектов для временного проживания;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18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%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78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%</w:t>
            </w:r>
          </w:p>
        </w:tc>
      </w:tr>
      <w:tr>
        <w:trPr>
          <w:trHeight w:val="27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чные воды, принимаемые от объектов отдыха, спорта, здравоохранения, культуры, торговли, общественного питания, социального и коммунально-бытового назначения, дошкольного, начального общего, среднего общего, среднего профессионального и высшего образования, административных, научно-исследовательских учреждений, культовых зданий, объектов делового, финансового, административного, религиозного назначения, иных объектов, связанных с обеспечением жизнедеятельности граждан;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%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,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%</w:t>
            </w:r>
          </w:p>
        </w:tc>
      </w:tr>
      <w:tr>
        <w:trPr>
          <w:trHeight w:val="6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чные воды, принимаемые от складских объектов, стоянок автомобильного транспорта, гаражей;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%</w:t>
            </w:r>
          </w:p>
        </w:tc>
      </w:tr>
      <w:tr>
        <w:trPr>
          <w:trHeight w:val="6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чные воды, принимаемые от территорий, предназначенных для ведения сельского хозяйства, садоводства и огородничества;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</w:tr>
      <w:tr>
        <w:trPr>
          <w:trHeight w:val="9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верхностные сточные воды (для централизованных общесплавных и централизованных комбинированных систем водоотведения);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</w:tr>
      <w:tr>
        <w:trPr>
          <w:trHeight w:val="300" w:hRule="atLeas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МО г. Саяногорск</w:t>
            </w:r>
          </w:p>
        </w:tc>
      </w:tr>
      <w:tr>
        <w:trPr>
          <w:trHeight w:val="34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опущено сточных вод - всего (в т.ч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980,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877,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979,3</w:t>
            </w:r>
          </w:p>
        </w:tc>
      </w:tr>
      <w:tr>
        <w:trPr>
          <w:trHeight w:val="6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м сточных вод принятый от потребителей  от многоквартирных домов и жилых домов;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51,7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11,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%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4,2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%</w:t>
            </w:r>
          </w:p>
        </w:tc>
      </w:tr>
      <w:tr>
        <w:trPr>
          <w:trHeight w:val="6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чные воды, принимаемые от гостиниц, иных объектов для временного проживания;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,8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6%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1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6%</w:t>
            </w:r>
          </w:p>
        </w:tc>
      </w:tr>
      <w:tr>
        <w:trPr>
          <w:trHeight w:val="27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чные воды, принимаемые от объектов отдыха, спорта, здравоохранения, культуры, торговли, общественного питания, социального и коммунально-бытового назначения, дошкольного, начального общего, среднего общего, среднего профессионального и высшего образования, административных, научно-исследовательских учреждений, культовых зданий, объектов делового, финансового, административного, религиозного назначения, иных объектов, связанных с обеспечением жизнедеятельности граждан;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8,8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7,2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%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2,8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%</w:t>
            </w:r>
          </w:p>
        </w:tc>
      </w:tr>
      <w:tr>
        <w:trPr>
          <w:trHeight w:val="6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чные воды, принимаемые от складских объектов, стоянок автомобильного транспорта, гаражей;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7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</w:tr>
      <w:tr>
        <w:trPr>
          <w:trHeight w:val="6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чные воды, принимаемые от территорий, предназначенных для ведения сельского хозяйства, садоводства и огородничества;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</w:tr>
      <w:tr>
        <w:trPr>
          <w:trHeight w:val="9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верхностные сточные воды (для централизованных общесплавных и централизованных комбинированных систем водоотведения);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%</w:t>
            </w:r>
          </w:p>
        </w:tc>
      </w:tr>
    </w:tbl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432" w:right="-1419" w:hanging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ind w:left="432" w:right="-1419" w:hanging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432" w:right="-1419" w:hanging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432" w:right="-1419" w:hanging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432" w:right="-1419" w:hanging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432" w:right="-1419" w:hanging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432" w:right="-1419" w:hanging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432" w:right="-1419" w:hanging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432" w:right="-1419" w:hanging="432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ополнить пункт</w:t>
      </w:r>
      <w:r>
        <w:rPr>
          <w:sz w:val="28"/>
          <w:szCs w:val="28"/>
        </w:rPr>
        <w:t xml:space="preserve"> 4.2.2 Перечень основных мероприятий планируемых к </w:t>
      </w:r>
    </w:p>
    <w:p>
      <w:pPr>
        <w:pStyle w:val="Style15"/>
        <w:numPr>
          <w:ilvl w:val="0"/>
          <w:numId w:val="1"/>
        </w:numPr>
        <w:ind w:left="432" w:right="-1419" w:hanging="432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в  период 2021-2024гг следующим мероприятием:</w:t>
      </w:r>
    </w:p>
    <w:p>
      <w:pPr>
        <w:pStyle w:val="Style15"/>
        <w:numPr>
          <w:ilvl w:val="0"/>
          <w:numId w:val="1"/>
        </w:numPr>
        <w:ind w:left="432" w:right="-1419" w:hanging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432" w:right="-1419" w:hanging="432"/>
        <w:jc w:val="both"/>
        <w:rPr/>
      </w:pPr>
      <w:r>
        <w:rPr>
          <w:sz w:val="28"/>
          <w:szCs w:val="28"/>
        </w:rPr>
        <w:t>г.Саяногорс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ОС г. Саяногорска. Техническое перевооружение фильтров №1 в фильтровальном зале БДО. Установка затвора Ду 600 с электроприводом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блицу 6.1 главы 3  </w:t>
      </w:r>
      <w:r>
        <w:rPr>
          <w:bCs/>
          <w:i/>
          <w:iCs/>
          <w:sz w:val="28"/>
          <w:szCs w:val="28"/>
        </w:rPr>
        <w:t>дополнить</w:t>
      </w:r>
      <w:r>
        <w:rPr>
          <w:bCs/>
          <w:sz w:val="28"/>
          <w:szCs w:val="28"/>
        </w:rPr>
        <w:t xml:space="preserve"> поз 1.2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244"/>
        <w:gridCol w:w="1276"/>
        <w:gridCol w:w="1508"/>
        <w:gridCol w:w="866"/>
        <w:gridCol w:w="1079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работ и 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ъем работ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иентировочная общая стоимость тыс. руб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4-20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 2024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2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Техническое перево-оружение фильтров №1 в фильтровальном зале БДО. Установка затвора Ду 600 с электро-привод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4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ind w:left="0" w:right="-14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-14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Header"/>
        <w:tabs>
          <w:tab w:val="clear" w:pos="4153"/>
          <w:tab w:val="clear" w:pos="8306"/>
        </w:tabs>
        <w:snapToGrid w:val="false"/>
        <w:spacing w:before="0" w:after="120"/>
        <w:jc w:val="both"/>
        <w:rPr/>
      </w:pPr>
      <w:r>
        <w:rPr>
          <w:sz w:val="28"/>
          <w:szCs w:val="28"/>
        </w:rPr>
        <w:t>образования г.Саяногорск                                                             А.Г.Козловская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480" w:after="0"/>
      <w:outlineLvl w:val="0"/>
    </w:pPr>
    <w:rPr>
      <w:rFonts w:ascii="Cambria" w:hAnsi="Cambria" w:eastAsia="Lucida Sans Unicode" w:cs="Cambria"/>
      <w:b/>
      <w:bCs/>
      <w:color w:val="365F91"/>
      <w:kern w:val="2"/>
      <w:sz w:val="28"/>
      <w:szCs w:val="28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200" w:after="0"/>
      <w:outlineLvl w:val="1"/>
    </w:pPr>
    <w:rPr>
      <w:rFonts w:ascii="Cambria" w:hAnsi="Cambria" w:eastAsia="Lucida Sans Unicode" w:cs="Cambria"/>
      <w:b/>
      <w:bCs/>
      <w:color w:val="4F81BD"/>
      <w:kern w:val="2"/>
      <w:sz w:val="26"/>
      <w:szCs w:val="26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uto" w:line="276" w:before="200" w:after="0"/>
      <w:outlineLvl w:val="2"/>
    </w:pPr>
    <w:rPr>
      <w:rFonts w:ascii="Cambria" w:hAnsi="Cambria" w:eastAsia="Lucida Sans Unicode" w:cs="Cambria"/>
      <w:b/>
      <w:bCs/>
      <w:color w:val="4F81BD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13">
    <w:name w:val="Абзац списка1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979F9C5FE0FFC2B57F43E7462546BC31DE4F82C6F9AD80C8C7F93EDC64BFC0A29C2EB56E61D044D58E269B6E1469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1:15:00Z</dcterms:created>
  <dc:creator>318_3</dc:creator>
  <dc:description/>
  <cp:keywords/>
  <dc:language>en-US</dc:language>
  <cp:lastModifiedBy>Целуковская Людмила Владимировна</cp:lastModifiedBy>
  <cp:lastPrinted>2020-11-23T17:17:00Z</cp:lastPrinted>
  <dcterms:modified xsi:type="dcterms:W3CDTF">2022-05-27T01:15:00Z</dcterms:modified>
  <cp:revision>2</cp:revision>
  <dc:subject/>
  <dc:title>Проект актуализации схемы водоснабжения и водоотведения</dc:title>
</cp:coreProperties>
</file>