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4 год и на плановый период 2025 и 2026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Данилов Игорь Алексеевич - заместитель Главы муниципального образования г.Саяногорск по правовым вопросам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Евсеева Юлия Владимировна -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Митрофанова Анжелика Николаевна -</w:t>
        <w:tab/>
        <w:t>начальник отдела экономики и развития Администрации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302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вый заместитель Главы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.Ю. Воронина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г. Саяногорск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правовым вопроса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А. Данилов</w:t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ь «Бюджетно-финансового управления администрации города Саяногорска»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302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А.Г. Козловская 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 xml:space="preserve">Проект размещен на официальном сайте муниципального образования город Саяногорск для </w:t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>независимой антикоррупционной экспертизы с  31.10.2023 по 03.11.2023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  <w:t>Рассылка: дело, БФУ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45:00Z</dcterms:created>
  <dc:creator>108_3</dc:creator>
  <dc:description/>
  <dc:language>en-US</dc:language>
  <cp:lastModifiedBy>Шаповалов</cp:lastModifiedBy>
  <cp:lastPrinted>2021-11-08T17:26:00Z</cp:lastPrinted>
  <dcterms:modified xsi:type="dcterms:W3CDTF">2023-10-31T09:45:00Z</dcterms:modified>
  <cp:revision>2</cp:revision>
  <dc:subject/>
  <dc:title/>
</cp:coreProperties>
</file>