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118110</wp:posOffset>
                </wp:positionV>
                <wp:extent cx="5688330" cy="1654810"/>
                <wp:effectExtent l="0" t="1369060" r="0" b="24384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1654920"/>
                          <a:chOff x="0" y="0"/>
                          <a:chExt cx="5688360" cy="1654920"/>
                        </a:xfrm>
                      </wpg:grpSpPr>
                      <wps:wsp>
                        <wps:cNvSpPr txBox="1"/>
                        <wps:spPr>
                          <a:xfrm>
                            <a:off x="1067400" y="945360"/>
                            <a:ext cx="3435480" cy="7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2024   №   ___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88360" cy="91260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7" descr="Описание: 039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0200" y="0"/>
                              <a:ext cx="958320" cy="91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6880"/>
                              <a:ext cx="2042280" cy="3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7280" y="237600"/>
                              <a:ext cx="216108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9.3pt;margin-top:9.3pt;width:447.9pt;height:130.25pt" coordorigin="-186,186" coordsize="8958,2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5;top:1675;width:5409;height:11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2024   №   ___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86;top:186;width:8958;height:14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7" stroked="f" o:allowincell="f" style="position:absolute;left:3468;top:186;width:1508;height:143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6;top:559;width:3215;height:6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9;top:560;width:3402;height:6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7869" w:leader="none"/>
        </w:tabs>
        <w:suppressAutoHyphens w:val="true"/>
        <w:rPr>
          <w:sz w:val="48"/>
          <w:szCs w:val="48"/>
          <w:lang w:eastAsia="ar-SA"/>
        </w:rPr>
      </w:pPr>
      <w:r>
        <w:rPr>
          <w:szCs w:val="20"/>
          <w:lang w:eastAsia="ar-SA"/>
        </w:rPr>
        <w:tab/>
      </w:r>
    </w:p>
    <w:p>
      <w:pPr>
        <w:pStyle w:val="Normal"/>
        <w:suppressAutoHyphens w:val="true"/>
        <w:jc w:val="center"/>
        <w:rPr>
          <w:sz w:val="48"/>
          <w:szCs w:val="20"/>
          <w:lang w:eastAsia="ar-SA"/>
        </w:rPr>
      </w:pPr>
      <w:r>
        <w:rPr>
          <w:sz w:val="4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ия бесплат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м обучающихся</w:t>
      </w:r>
    </w:p>
    <w:p>
      <w:pPr>
        <w:pStyle w:val="Normal"/>
        <w:rPr/>
      </w:pPr>
      <w:r>
        <w:rPr>
          <w:sz w:val="28"/>
          <w:szCs w:val="28"/>
        </w:rPr>
        <w:t>5-11 классов в муниципальных</w:t>
      </w:r>
    </w:p>
    <w:p>
      <w:pPr>
        <w:pStyle w:val="Normal"/>
        <w:rPr/>
      </w:pPr>
      <w:r>
        <w:rPr>
          <w:sz w:val="28"/>
          <w:szCs w:val="28"/>
        </w:rPr>
        <w:t>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х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4 год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о статьёй 37 Федерального закона  от 29.12.2012  № 273-ФЗ «Об образовани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оглашением о предоставлении субсидии на реализацию мероприятий по предоставлению школьного питания из республиканского бюджета Республики Хакасия бюджету муниципального образования город Саяногорск Республики Хакасия на 2024 год между Министерством образования и науки Республики Хакасия и муниципальным образованием город Саяногорск, 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ёй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 Утвердить Порядок обеспечения бесплатным питанием обучающихся 5-11 классов в муниципальных общеобразовательных организациях муниципального образования город Саяногорск в 2024 году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, распространяет свое действие  на правоотношения, возникшие с 09.01.2024 год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муниципального образования г. Саяногорск по социальным вопроса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бразования город Саяногорск      </w:t>
        <w:tab/>
        <w:tab/>
        <w:t xml:space="preserve">                                 </w:t>
      </w:r>
      <w:r>
        <w:rPr>
          <w:sz w:val="28"/>
          <w:szCs w:val="28"/>
        </w:rPr>
        <w:t>О.Ю. Воронин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 по социальным вопросам</w:t>
        <w:tab/>
        <w:t xml:space="preserve"> _________            Ю.В. Евсее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.Саяногорск по правовым вопросам       _________            И.А. Данил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Городского отдел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бразования г.Саяногорска                       _________           В.А. Скитович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уководителя «Бюджетно-финансов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а Саяногорска»                                 _________           Н.Г. Мицкевич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 образов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.Саяногорск                                                   _________            Л.В. Байтобето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/>
        <w:t>Проект размещен на официальном сайте для независимой антикоррупционной экспертизы с 19.02.2024 по 22.02.2024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юрисконсульт ГорОО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рнышк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рина Анатольевн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8(39042)2-08-61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0"/>
          <w:szCs w:val="20"/>
        </w:rPr>
        <w:t xml:space="preserve">РАССЫЛКА: дело, ГорОО, заместитель руководителя </w:t>
      </w:r>
      <w:r>
        <w:rPr>
          <w:sz w:val="20"/>
          <w:szCs w:val="20"/>
        </w:rPr>
        <w:t>ГорОО</w:t>
      </w:r>
      <w:r>
        <w:rPr>
          <w:color w:val="000000"/>
          <w:sz w:val="20"/>
          <w:szCs w:val="20"/>
        </w:rPr>
        <w:t xml:space="preserve">, БФУ, </w:t>
      </w:r>
      <w:r>
        <w:rPr>
          <w:sz w:val="20"/>
          <w:szCs w:val="20"/>
        </w:rPr>
        <w:t>Отдел по взаимодействию со СМИ и связям с общественностью, руководителям общеобразовательных организаций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4F65B6B4B1E47C4205AAAC2F6EF436B334FD68528674EC5F6A3A3E81B8B2B1322EB5B2D899594247487B3Y2z5B" TargetMode="External"/><Relationship Id="rId5" Type="http://schemas.openxmlformats.org/officeDocument/2006/relationships/hyperlink" Target="consultantplus://offline/ref=E4F65B6B4B1E47C4205AAAC2F6EF436B334FD68528674EC5F6A3A3E81B8B2B1322EB5B2D899594247487B5Y2z6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44:00Z</dcterms:created>
  <dc:creator>u37</dc:creator>
  <dc:description/>
  <cp:keywords/>
  <dc:language>en-US</dc:language>
  <cp:lastModifiedBy>Артемий А. Шаповалов</cp:lastModifiedBy>
  <cp:lastPrinted>2023-03-07T11:39:00Z</cp:lastPrinted>
  <dcterms:modified xsi:type="dcterms:W3CDTF">2024-02-19T09:44:00Z</dcterms:modified>
  <cp:revision>2</cp:revision>
  <dc:subject/>
  <dc:title/>
</cp:coreProperties>
</file>