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в 2025 и 2026 годах</w:t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551"/>
        <w:gridCol w:w="1985"/>
        <w:gridCol w:w="1985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5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6 го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8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2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194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2 00 00 04 0000 7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372 524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946 923.50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266 933 547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778 098 236,06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315 306 072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838 045 159,56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372 524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 946  923,5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26"/>
        <w:gridCol w:w="4394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09:00Z</dcterms:created>
  <dc:creator>108_3</dc:creator>
  <dc:description/>
  <dc:language>en-US</dc:language>
  <cp:lastModifiedBy>Андрюшина Наталья Сергеевна</cp:lastModifiedBy>
  <cp:lastPrinted>2023-10-31T18:13:00Z</cp:lastPrinted>
  <dcterms:modified xsi:type="dcterms:W3CDTF">2024-09-13T09:09:00Z</dcterms:modified>
  <cp:revision>2</cp:revision>
  <dc:subject/>
  <dc:title>Приложение №1</dc:title>
</cp:coreProperties>
</file>