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6709410" cy="1827530"/>
                <wp:effectExtent l="5080" t="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9320" cy="1827360"/>
                          <a:chOff x="0" y="0"/>
                          <a:chExt cx="6709320" cy="1827360"/>
                        </a:xfrm>
                      </wpg:grpSpPr>
                      <wps:wsp>
                        <wps:cNvSpPr txBox="1"/>
                        <wps:spPr>
                          <a:xfrm>
                            <a:off x="119880" y="1269360"/>
                            <a:ext cx="2275920" cy="55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х. № _____                                  от «_23___» __октября_2015г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4000" y="152280"/>
                            <a:ext cx="2875320" cy="11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ниципальное автономное учреждение муниципального образования г. Саяногорск «Редакция городской газеты  «Саянские ведомости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55600, Республика Хакасия, г. Саяногорск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водской м-он, 31. Телефон: (39042) 6-09-10, 6-77-33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6-35-50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-mail: sayanskie@rambler.r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2280"/>
                            <a:ext cx="1317600" cy="41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GOpus;Times New Roman" w:hAnsi="AGOpus;Times New Roman" w:eastAsia="Times New Roman" w:cs="AGOpus;Times New Roman"/>
                                  <w:color w:val="auto"/>
                                  <w:lang w:val="ru-RU" w:bidi="ar-SA"/>
                                </w:rPr>
                                <w:t>Редак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GOpus;Times New Roman" w:hAnsi="AGOpus;Times New Roman" w:eastAsia="Times New Roman" w:cs="AGOpus;Times New Roman"/>
                                  <w:color w:val="auto"/>
                                  <w:lang w:val="ru-RU" w:bidi="ar-SA"/>
                                </w:rPr>
                                <w:t>городской газе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Рисунок 3" descr="C:\Documents and Settings\123\Рабочий стол\Безимени-1.jpg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98080" y="0"/>
                            <a:ext cx="2635200" cy="120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18pt;width:528.25pt;height:143.9pt" coordorigin="-180,-360" coordsize="10565,287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;top:1639;width:3583;height:8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х. № _____                                  от «_23___» __октября_2015г.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858;top:-120;width:4527;height:17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ниципальное автономное учреждение муниципального образования г. Саяногорск «Редакция городской газеты  «Саянские ведомости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55600, Республика Хакасия, г. Саяногорск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водской м-он, 31. Телефон: (39042) 6-09-10, 6-77-33,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6-35-50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-mail: sayanskie@rambler.ru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-180;top:-120;width:2074;height:6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GOpus;Times New Roman" w:hAnsi="AGOpus;Times New Roman" w:eastAsia="Times New Roman" w:cs="AGOpus;Times New Roman"/>
                            <w:color w:val="auto"/>
                            <w:lang w:val="ru-RU" w:bidi="ar-SA"/>
                          </w:rPr>
                          <w:t>Редакц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GOpus;Times New Roman" w:hAnsi="AGOpus;Times New Roman" w:eastAsia="Times New Roman" w:cs="AGOpus;Times New Roman"/>
                            <w:color w:val="auto"/>
                            <w:lang w:val="ru-RU" w:bidi="ar-SA"/>
                          </w:rPr>
                          <w:t>городской газет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Рисунок 3" stroked="f" o:allowincell="f" style="position:absolute;left:1706;top:-360;width:4149;height:188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61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уководителю </w:t>
      </w:r>
    </w:p>
    <w:p>
      <w:pPr>
        <w:pStyle w:val="Normal"/>
        <w:ind w:left="61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аяногорского городского отдела культуры</w:t>
      </w:r>
    </w:p>
    <w:p>
      <w:pPr>
        <w:pStyle w:val="Normal"/>
        <w:ind w:left="61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61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Шкрум Е.А.</w:t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  <w:t>Отчет об исполнении муниципального задания</w:t>
      </w:r>
    </w:p>
    <w:p>
      <w:pPr>
        <w:pStyle w:val="Normal"/>
        <w:jc w:val="center"/>
        <w:rPr/>
      </w:pPr>
      <w:r>
        <w:rPr/>
        <w:t>за период с 01.01.2015г. по 30.09.2015г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1"/>
        <w:gridCol w:w="1013"/>
        <w:gridCol w:w="1488"/>
        <w:gridCol w:w="1226"/>
        <w:gridCol w:w="1632"/>
        <w:gridCol w:w="1698"/>
      </w:tblGrid>
      <w:tr>
        <w:trPr>
          <w:trHeight w:val="556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, утвержденное в муниципальном задании на отчетный перио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значение за отчетный пери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причин отклонения от запланированных значен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74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ыпусков: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исполнены в рамках утвержденного муниципального задания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тистика учреждения 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газета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1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700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ложение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графика выхода газеты «Саянские ведомости» с приложением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ка учреждения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жалоб от потребителей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ка учреждения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тказов в общем числе запросов от потребителей по предоставлению информаци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ка учреждения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змещенной информации в др. источника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, сюжеты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ка учрежд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90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ind w:left="90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ind w:left="90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ind w:left="90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главный редактор)</w:t>
            </w:r>
          </w:p>
        </w:tc>
        <w:tc>
          <w:tcPr>
            <w:tcW w:w="319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Ф. Шмакова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60" w:right="9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GOpu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9:16:00Z</dcterms:created>
  <dc:creator>pfm</dc:creator>
  <dc:description/>
  <cp:keywords/>
  <dc:language>en-US</dc:language>
  <cp:lastModifiedBy>100_9</cp:lastModifiedBy>
  <cp:lastPrinted>2015-04-23T14:52:00Z</cp:lastPrinted>
  <dcterms:modified xsi:type="dcterms:W3CDTF">2015-11-02T03:35:00Z</dcterms:modified>
  <cp:revision>8</cp:revision>
  <dc:subject/>
  <dc:title> </dc:title>
</cp:coreProperties>
</file>