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2964/1 от 09.10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3 но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мкр. Центральный, 37а, площадью 2800 кв.м., с кадастровым номером 19:03:040203:12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магазин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00000-00 (Триста тысяч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9000-00 (Девять тысяч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0000-00 (Шестьдесят тысяч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от 4 до 9 этажей включительно;</w:t>
      </w:r>
    </w:p>
    <w:p>
      <w:pPr>
        <w:pStyle w:val="Style18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коэффициент интенсивности использования территории не более - 0,66;</w:t>
      </w:r>
    </w:p>
    <w:p>
      <w:pPr>
        <w:pStyle w:val="Style18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коэффициент застройки  не более - 0,22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ab/>
        <w:t>- коэффициент свободных территорий не менее - 0,78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Присоединение к сети хоз-бытовой канализации №33К/14-С от 26.11.2014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к водопроводным сетям № 187В/14-С от 26.11.2014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азрешение и технические условия на присоединение к тепловым сетям №149 от 15.10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8.11.20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3.10.2015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8.11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8.11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8.11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8.11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9.11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0.11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4.11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3.11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мкр. Центральный, 37А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троительства магазин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80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40203:121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мкр. Центральный, 37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80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203:121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магазин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10-15T14:55:00Z</cp:lastPrinted>
  <dcterms:modified xsi:type="dcterms:W3CDTF">2015-10-15T07:59:41Z</dcterms:modified>
  <cp:revision>94</cp:revision>
  <dc:subject/>
  <dc:title>И З В Е Щ Е Н И Е</dc:title>
</cp:coreProperties>
</file>