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1858 от 17.06.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7 августа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д. Богословка, ул. Центральная, 2Б, площадью 1078 кв.м., с кадастровым номером 19:06:110402:15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ищного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риложение № 3)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ru-RU" w:eastAsia="zxx" w:bidi="zxx"/>
        </w:rPr>
        <w:t>Сети электр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Отсутствуют, обеспечить автономно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Приложение 6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1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Одиннадцать тысяч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3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Триста 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200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00 (Две тысячи двести рублей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1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4.07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1.08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1.08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1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1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4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6.08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8.08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д. Богословка, ул. Центральная, 2Б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индивидуального жилищного строительств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078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6:110402:155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___:__________:____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_____________________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6-30T11:21:00Z</cp:lastPrinted>
  <dcterms:modified xsi:type="dcterms:W3CDTF">2015-07-21T02:03:27Z</dcterms:modified>
  <cp:revision>59</cp:revision>
  <dc:subject/>
  <dc:title>И З В Е Щ Е Н И Е</dc:title>
</cp:coreProperties>
</file>