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й Департамента архитектуры, градостроительства и недвижимости г. Саяногорска №№ 1214, 1215, 1216, 1217, 1218 от 29.04.2016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06 ию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6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ежегодный размер арендной платы за временное владение и пользование земельным участком.</w:t>
      </w:r>
    </w:p>
    <w:p>
      <w:pPr>
        <w:pStyle w:val="Style16"/>
        <w:ind w:left="0" w:right="100" w:firstLine="709"/>
        <w:rPr/>
      </w:pPr>
      <w:r>
        <w:rPr/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г. Саяногорск, Центральный мкрн., участок, прилегающий с северо-западной стороны к участку Центральный микрорайон, 1г, площадью 70 кв.м., с кадастровым номером 19:03:040203:447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- 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не зарегист</w:t>
      </w:r>
      <w:r>
        <w:rPr>
          <w:rFonts w:cs="Times New Roman" w:ascii="Times New Roman" w:hAnsi="Times New Roman"/>
          <w:sz w:val="24"/>
          <w:szCs w:val="24"/>
          <w:lang w:bidi="zxx"/>
        </w:rPr>
        <w:t>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6 года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арендной платы за временное владение и пользование земельным участком)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9500-00 (Девять тысяч пятьсот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азмер задатка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900-00 (Одна тысяча девятьсот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280-00 (Двести восемьдесят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г. Саяногорск, Центральный мкрн., участок, прилегающий с юго-западной стороны к участку Центральный микрорайон, 1г, площадью 56 кв.м., с кадастровым номером 19:03:040203:447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- 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6 года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арендной платы за временное владение и пользование земельным участко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м) 7600-00 (Семь тысяч шестьсот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азмер задатка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500-00 (Одна тысяча пятьсот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200-00 (Двести) рублей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г. Саяногорск, Заводской мкрн., район ДК «Визит», площадью 366 кв.м., с кадастровым номером 19:03:040205:575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- 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4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6 года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арендной платы за временное владение и пользование земельным участком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) 49700-00 (Сорок девять тысяч семьсот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азмер задатка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0000-00 (Десять тысяч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400-00 (Одна тысяча четыреста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г. Саяногорск, Енисейский мкрн., район торгового центра «Саяны», 63м на юго-запад от северо-западного угла Енисейский мкрн., 31, площадью 75 кв.м., с кадастровым номером 19:03:040209:361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- 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6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6 года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арендной платы за временное владение и пользование земельным участком)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10200-00 (Десять тысяч двести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 xml:space="preserve">Размер зада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2000-00 (Две тысячи) рублей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«Шаг аукциона»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: 300-00 (Триста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г. Саяногорск, Енисейский мкрн., район торгового центра «Саяны», 37м на юго-запад от северо-западного угла Енисейский мкрн., 31, площадью 100 кв.м., с кадастровым номером 19:03:040209:361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-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6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6 года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арендной платы за временное владение и пользование земельным участком)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13600-00 (Тринадцать тысяч шестьсот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азмер задатка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2700-00 (Две тысячи семьсот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400-00 (Четыреста) рублей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и участками на местности состоится 20.05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задатк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01.06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06.05.2016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1.06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1.06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1.06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1.06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2.06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3.06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07.06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ConsPlusDocList1"/>
        <w:tabs>
          <w:tab w:val="clear" w:pos="720"/>
          <w:tab w:val="left" w:pos="360" w:leader="none"/>
          <w:tab w:val="left" w:pos="993" w:leader="none"/>
        </w:tabs>
        <w:bidi w:val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  <w:t>Департамент архитектур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  <w:t xml:space="preserve">ы, градостроительства и недвижимости г.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В.В. Чекан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u w:val="none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u w:val="none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 Республика Хакасия, город Саяногорск,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Республика Хакасия, город Саяногорск, _____________________, для размещения временного объекта - детских аттракционов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___________________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suppressAutoHyphens w:val="true"/>
        <w:ind w:left="0" w:right="-1"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 Арендодатель имеет право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 Арендодатель обязан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Выполнять в полном объеме все условия настоящего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 Передать Арендатору Участок по акту приема-передачи на момент заключения настоящего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 Арендатор имеет право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3.4.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 Арендатор обязан:</w:t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5136" w:leader="none"/>
        </w:tabs>
        <w:ind w:left="1334" w:right="0" w:hanging="7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 Выполнять в полном объеме все условия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 Использовать Участок в соответствии с целью и условиями, указанными в настоящем договоре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, безопасности дорожного движени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 Обеспечивать уборку и вывоз мусора с участка и с территории, прилегающей к нему на расстоянии 3-х м. по периметру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 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Style17"/>
        <w:ind w:left="567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7. Не нарушать права других землепользователей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 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4.11. Осуществить размещение временного объекта, в соответствии с проектом, согласованным с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3.1. </w:t>
        <w:tab/>
      </w:r>
      <w:r>
        <w:rPr>
          <w:rFonts w:cs="Times New Roman" w:ascii="Times New Roman" w:hAnsi="Times New Roman"/>
          <w:sz w:val="22"/>
          <w:szCs w:val="22"/>
        </w:rPr>
        <w:t xml:space="preserve"> Годовой размер арендной платы за один календарный год, в соответствии с протоколом результатов аукциона № от ____, по настоящему договору составляет ______. Арендная плата за период с момента заключения договора аренды до 01.10.16г. вноситься в сумме _______ единовременно в течении 30 дней со дня подписания настоящего договор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__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20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3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до 01 октября 2016г.</w:t>
      </w:r>
    </w:p>
    <w:p>
      <w:pPr>
        <w:pStyle w:val="Style17"/>
        <w:widowControl/>
        <w:tabs>
          <w:tab w:val="clear" w:pos="720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jc w:val="both"/>
        <w:rPr/>
      </w:pPr>
      <w:r>
        <w:rPr/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20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______________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.</w:t>
      </w:r>
    </w:p>
    <w:p>
      <w:pPr>
        <w:pStyle w:val="Style17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.</w:t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размещения временного объекта — детских аттракционов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ConsultantPlus</dc:creator>
  <dc:description/>
  <dc:language>en-US</dc:language>
  <cp:lastModifiedBy/>
  <cp:lastPrinted>2016-04-29T15:07:00Z</cp:lastPrinted>
  <dcterms:modified xsi:type="dcterms:W3CDTF">2016-04-29T08:08:28Z</dcterms:modified>
  <cp:revision>53</cp:revision>
  <dc:subject/>
  <dc:title>"Земельный кодекс Российской Федерации" от 25.10.2001 N 136-ФЗ(ред. от 08.03.2015)(с изм. и доп., вступ. в силу с 01.04.2015)</dc:title>
</cp:coreProperties>
</file>