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Информация о проведении публичных слушаний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«Уважаемые жители муниципального образования город Саяногорск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08 июня 2016 года в 17 час. 00 мин</w:t>
      </w:r>
      <w:r>
        <w:rPr/>
        <w:t xml:space="preserve"> (по местному времени) по адресу: Республика Хакасия, г.Саяногорск, Советский м-он, дом 1, здание Администрации муниципального образования г. Саяногорска,  2-ой этаж (малый зал) на основании обращения арендатора земельного участка будут проведены публичные слушания по вопросу предоставления разрешения на условно разрешенный вид использования земельного участка площадью 737 кв.м., находящегося по адресу: Республика Хакасия, г.Саяногорск, Заводской мкрн., 50А (кадастровый номер 19:03:040205:5899, категория земель: земли населенных пунктов).</w:t>
      </w:r>
    </w:p>
    <w:p>
      <w:pPr>
        <w:pStyle w:val="Normal"/>
        <w:ind w:firstLine="567"/>
        <w:jc w:val="both"/>
        <w:rPr/>
      </w:pPr>
      <w:r>
        <w:rPr/>
        <w:t>Запрашиваемый условно разрешенный вид использования земельного участка – «для размещения инженерно-технических объектов, не оказывающих вредного воздействия на окружающую среду».</w:t>
      </w:r>
    </w:p>
    <w:p>
      <w:pPr>
        <w:pStyle w:val="Normal"/>
        <w:ind w:firstLine="567"/>
        <w:jc w:val="both"/>
        <w:rPr/>
      </w:pPr>
      <w:r>
        <w:rPr>
          <w:b/>
        </w:rPr>
        <w:t>Цель получения условно разрешенного вида использования земельного участка – размещение базовой станции сотовой радиотелефонной связи ПАО «МТС» (схема зон ограничения застройки и фотография базовой станции прилагаются).</w:t>
      </w:r>
    </w:p>
    <w:p>
      <w:pPr>
        <w:pStyle w:val="Normal"/>
        <w:ind w:firstLine="567"/>
        <w:jc w:val="both"/>
        <w:rPr/>
      </w:pPr>
      <w:r>
        <w:rPr/>
        <w:t xml:space="preserve">Инициатором проведения публичных слушаний является Глава муниципального образования г.Саяногорск. </w:t>
      </w:r>
    </w:p>
    <w:p>
      <w:pPr>
        <w:pStyle w:val="ConsPlusNormal"/>
        <w:ind w:firstLine="567"/>
        <w:jc w:val="both"/>
        <w:rPr/>
      </w:pPr>
      <w:r>
        <w:rPr/>
        <w:t>Рабочей группой по подготовке и проведению публичных слушаний выступает Комиссия по землепользованию и застройке муниципального образования г.Саяногорск, состав и порядок работы которой утвержден Постановлением Администрации муниципального образования г.Саяногорск от 19.07.2011 №1431 «Об утверждении состава Комиссии по землепользованию и застройке»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Местонахождение Комиссии: Республика Хакасия, г.Саяногорск, Заводской мкрн., дом № 58, Департамент архитектуры, градостроительства и недвижимости г.Саяногорска, отдел градостроительства, каб. 4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нтактный телефон: 8(39042) 2-37-88. </w:t>
      </w:r>
    </w:p>
    <w:p>
      <w:pPr>
        <w:pStyle w:val="Normal"/>
        <w:widowControl w:val="false"/>
        <w:ind w:firstLine="567"/>
        <w:jc w:val="both"/>
        <w:rPr/>
      </w:pPr>
      <w:r>
        <w:rPr/>
        <w:t>Режим работы Комиссии: ежедневно, за исключением выходных и праздничных дней, с 15.00 часов до 17.00 часов.</w:t>
      </w:r>
    </w:p>
    <w:p>
      <w:pPr>
        <w:pStyle w:val="Normal"/>
        <w:ind w:firstLine="567"/>
        <w:jc w:val="both"/>
        <w:rPr/>
      </w:pPr>
      <w:r>
        <w:rPr/>
        <w:t xml:space="preserve">Регистрация лиц, выступающих и желающих участвовать на публичных слушаниях в качестве  слушателей, осуществляется </w:t>
      </w:r>
      <w:r>
        <w:rPr>
          <w:b/>
        </w:rPr>
        <w:t>с 20 мая 2016 года по 02 июня 2016 года</w:t>
      </w:r>
      <w:r>
        <w:rPr/>
        <w:t xml:space="preserve">  </w:t>
      </w:r>
      <w:r>
        <w:rPr>
          <w:b/>
        </w:rPr>
        <w:t>(включительно, за исключением</w:t>
      </w:r>
      <w:r>
        <w:rPr>
          <w:b/>
          <w:bCs/>
        </w:rPr>
        <w:t xml:space="preserve"> выходных и праздничных дней</w:t>
      </w:r>
      <w:r>
        <w:rPr/>
        <w:t>) по адресу: Республика Хакасия, г.Саяногорск, Заводской мкрн., дом № 58, Департамент архитектуры, градостроительства и недвижимости г.Саяногорска, отдел градостроительства, каб. 4А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Лица, выступающие на публичных слушаниях, жители муниципального образования город Саяногорск и иные заинтересованные лица, участвующие на публичных слушаниях в качестве слушателей, вправе представлять письменные предложения и замечания для включения их в протокол публичных слушаний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лиц, участвующих в публичных слушаниях, в день их проведения, производится с 16 час. 30 мин. до 17 час. 00 мин. по адресу: Республика Хакасия, г.Саяногорск, Советский м-он, дом 1, здание Администрации муниципального образования г. Саяногорска,  2-ой этаж (малый зал)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Главы муниципального </w:t>
      </w:r>
    </w:p>
    <w:p>
      <w:pPr>
        <w:pStyle w:val="Normal"/>
        <w:rPr/>
      </w:pPr>
      <w:r>
        <w:rPr/>
        <w:t>образования г. Саяногорск                                                                                      Н.М.Чванова</w:t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54:00Z</dcterms:created>
  <dc:creator>User</dc:creator>
  <dc:description/>
  <cp:keywords/>
  <dc:language>en-US</dc:language>
  <cp:lastModifiedBy>ShatalovaN</cp:lastModifiedBy>
  <cp:lastPrinted>2011-09-21T14:23:00Z</cp:lastPrinted>
  <dcterms:modified xsi:type="dcterms:W3CDTF">2016-05-17T02:17:00Z</dcterms:modified>
  <cp:revision>7</cp:revision>
  <dc:subject/>
  <dc:title/>
</cp:coreProperties>
</file>