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ОВ АРЕНДЫ ЗЕМЕЛЬНЫХ УЧАСТКОВ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На основании распоряжений Департамента архитектуры, градостроительства и недвижимости г. Саяногорска №№ 1336, 1337, 1338 от 13.05.2016г.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20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 аукциона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20 ию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6 </w:t>
      </w:r>
      <w:r>
        <w:rPr>
          <w:rFonts w:cs="Times New Roman" w:ascii="Times New Roman" w:hAnsi="Times New Roman"/>
          <w:b/>
          <w:sz w:val="24"/>
          <w:szCs w:val="24"/>
        </w:rPr>
        <w:t>г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10-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естному времени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ежегодный размер арендной платы за временное владение и пользование земельным участком.</w:t>
      </w:r>
    </w:p>
    <w:p>
      <w:pPr>
        <w:pStyle w:val="Style16"/>
        <w:ind w:left="0" w:right="100" w:firstLine="709"/>
        <w:rPr/>
      </w:pPr>
      <w:r>
        <w:rPr/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1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Республика Хакасия, г. Саяногорск, Енисейский мкрн., район водно-спасательной станции, 135м в северном направлении от края бетонной лестницы, площадью 150 кв.м., с кадастровым номером 19:03:040209:3620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размещения временного объекта -  детских аттракционов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не зарегист</w:t>
      </w:r>
      <w:r>
        <w:rPr>
          <w:rFonts w:cs="Times New Roman" w:ascii="Times New Roman" w:hAnsi="Times New Roman"/>
          <w:sz w:val="24"/>
          <w:szCs w:val="24"/>
          <w:lang w:bidi="zxx"/>
        </w:rPr>
        <w:t>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еменения земельного участка: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договор аренды заключается на срок до 01 октября 2016 года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годовой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арендной платы за временное владение и пользование земельным участком) 20400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-00 (Двадцать тысяч четыреста) рублей.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Размер задатка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4000-00 (Четыре тысячи) рублей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«Шаг аукциона»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600-00 (Шестьсот) рублей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2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касия, г. Саяногорск, Енисейский мкрн., район водно-спасательной станции, 100м в северном направлении от края бетонной лестницы, площадью 225 кв.м., с кадастровым номером 19:03:040209:3621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размещения временного объекта -  детских аттракционов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еменения земельного участка: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договор аренды заключается на срок до 01 октября 2016 года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годовой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арендной платы за временное владение и пользование земельным участко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м) 30600-00 (Тридцать тысяч шестьсот) рублей.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Размер задатка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6100-00 (Шесть тысяч сто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«Шаг аукциона»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900-00 (Девятьсот) рублей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от № 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касия, г. Саяногорск, Енисейский мкрн., район водно-спасательной станции, 162м в северном направлении от края бетонной лестницы, площадью 150 кв.м., с кадастровым номером 19:03:040209:3619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4"/>
          <w:szCs w:val="24"/>
          <w:lang w:bidi="zxx"/>
        </w:rPr>
        <w:t>для размещения временного объекта -  детских аттракционов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еменения земельного участка: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договор аренды заключается на срок до 01 октября 2016 года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ачальный размер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>годовой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арендной платы за временное владение и пользование земельным участком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) 20400-00 (Двадцать тысяч четыреста) рублей.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Размер задатка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4000-00 (Четыре тысячи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«Шаг аукциона»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600-00 (Шестьсот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и участками на местности состоится 03.06.2016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задатка: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 задаток вносится на 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15.06.2016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20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№ 1);</w:t>
      </w:r>
    </w:p>
    <w:p>
      <w:pPr>
        <w:pStyle w:val="Normal"/>
        <w:tabs>
          <w:tab w:val="clear" w:pos="720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20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20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before="0" w:after="0"/>
        <w:ind w:left="0" w:right="0" w:firstLine="7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20.05.2016г. 10.00 по местному времени.</w:t>
      </w:r>
    </w:p>
    <w:p>
      <w:pPr>
        <w:pStyle w:val="Normal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15.06.2016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-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15.06.2016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15.06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15.06.2016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16.06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  <w:lang w:bidi="zxx"/>
        </w:rPr>
        <w:t>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17.06</w:t>
      </w:r>
      <w:r>
        <w:rPr>
          <w:rFonts w:cs="Times New Roman" w:ascii="Times New Roman" w:hAnsi="Times New Roman"/>
          <w:sz w:val="24"/>
          <w:szCs w:val="24"/>
          <w:lang w:bidi="zxx"/>
        </w:rPr>
        <w:t>.2016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20.06.2016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Style w:val="Emphasis"/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ConsPlusDocList1"/>
        <w:tabs>
          <w:tab w:val="clear" w:pos="720"/>
          <w:tab w:val="left" w:pos="360" w:leader="none"/>
          <w:tab w:val="left" w:pos="993" w:leader="none"/>
        </w:tabs>
        <w:bidi w:val="0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 w:bidi="zxx"/>
        </w:rPr>
        <w:t>Департамент архитектур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  <w:lang w:val="ru-RU" w:bidi="zxx"/>
        </w:rPr>
        <w:t xml:space="preserve">ы, градостроительства и недвижимости г. Саяногорск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пяти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20"/>
          <w:tab w:val="left" w:pos="8820" w:leader="none"/>
        </w:tabs>
        <w:ind w:left="0" w:right="-2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И.о. руководителя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eastAsia="Arial" w:cs="Times New Roman" w:ascii="Times New Roman" w:hAnsi="Times New Roman"/>
          <w:i w:val="false"/>
          <w:iCs w:val="false"/>
          <w:color w:val="auto"/>
          <w:kern w:val="2"/>
          <w:sz w:val="24"/>
          <w:szCs w:val="24"/>
          <w:lang w:val="ru-RU" w:eastAsia="zxx" w:bidi="ar-SA"/>
        </w:rPr>
        <w:t>В.В. Чеканов</w:t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firstLine="709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6г.</w:t>
      </w:r>
    </w:p>
    <w:p>
      <w:pPr>
        <w:pStyle w:val="TextBodyIndent"/>
        <w:tabs>
          <w:tab w:val="clear" w:pos="720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u w:val="none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u w:val="none"/>
          <w:lang w:bidi="zxx"/>
        </w:rPr>
        <w:t>именуемый далее Претендент, принимая решение об участии в аукционе на право заключения договора аренды земельного участка, расположенного по адресу: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 Республика Хакасия, город Саяногорск,</w:t>
        <w:tab/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6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20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20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6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6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и.о. руководителя </w:t>
      </w:r>
      <w:r>
        <w:rPr>
          <w:rFonts w:cs="Times New Roman" w:ascii="Times New Roman" w:hAnsi="Times New Roman"/>
          <w:b/>
          <w:sz w:val="22"/>
          <w:szCs w:val="22"/>
        </w:rPr>
        <w:t>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 и распоряжения ДАГН г. Саяногорска № 65к от 10.05.2016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Республика Хакасия, город Саяногорск, _____________________, для размещения временного объекта - детских аттракционов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____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___________________</w:t>
      </w:r>
      <w:r>
        <w:rPr>
          <w:rFonts w:cs="Times New Roman" w:ascii="Times New Roman" w:hAnsi="Times New Roman"/>
          <w:b/>
          <w:bCs/>
          <w:sz w:val="22"/>
        </w:rPr>
        <w:t>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suppressAutoHyphens w:val="true"/>
        <w:ind w:left="0" w:right="-1" w:firstLine="56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 Арендодатель имеет право: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2. Арендодатель обязан: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 Выполнять в полном объеме все условия настоящего договора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2. Передать Арендатору Участок по акту приема-передачи на момент заключения настоящего договора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 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 Арендатор имеет право: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1. Использовать Участок на условиях, установленных настоящим договором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оизводить работы по улучшению Участка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3. Сдать Участок в субаренду в пределах срока договора аренды земельного участка, только с письменного согласия Арендодателя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3.4.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 только с письменного согласия Арендодателя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 Арендатор обязан:</w:t>
      </w:r>
    </w:p>
    <w:p>
      <w:pPr>
        <w:pStyle w:val="Style17"/>
        <w:numPr>
          <w:ilvl w:val="2"/>
          <w:numId w:val="2"/>
        </w:numPr>
        <w:tabs>
          <w:tab w:val="clear" w:pos="720"/>
          <w:tab w:val="left" w:pos="5136" w:leader="none"/>
        </w:tabs>
        <w:ind w:left="1334" w:right="0" w:hanging="7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 Выполнять в полном объеме все условия договора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2.4.2. Использовать Участок в соответствии с целью и условиями, указанными в настоящем договоре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, безопасности дорожного движения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4. Обеспечивать уборку и вывоз мусора с участка и с территории, прилегающей к нему на расстоянии 3-х м. по периметру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 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Style17"/>
        <w:ind w:left="567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7. Не нарушать права других землепользователей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 Не препятствовать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2.4.10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4.11. Осуществить размещение временного объекта, в соответствии с проектом, согласованным с Арендодателем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tabs>
          <w:tab w:val="clear" w:pos="720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3.1. </w:t>
        <w:tab/>
      </w:r>
      <w:r>
        <w:rPr>
          <w:rFonts w:cs="Times New Roman" w:ascii="Times New Roman" w:hAnsi="Times New Roman"/>
          <w:sz w:val="22"/>
          <w:szCs w:val="22"/>
        </w:rPr>
        <w:t xml:space="preserve"> Годовой размер арендной платы за один календарный год, в соответствии с протоколом результатов аукциона № от ____, по настоящему договору составляет ______. Арендная плата за период с момента заключения договора аренды до 01.10.16г. вноситься в сумме _______ единовременно в течении 30 дней со дня подписания настоящего договор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12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__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20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3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2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 xml:space="preserve">Земельный участок передается в аренду на </w:t>
      </w:r>
      <w:r>
        <w:rPr>
          <w:rFonts w:cs="Times New Roman" w:ascii="Times New Roman" w:hAnsi="Times New Roman"/>
          <w:b/>
          <w:sz w:val="22"/>
          <w:szCs w:val="22"/>
        </w:rPr>
        <w:t>срок до 01 октября 2016г.</w:t>
      </w:r>
    </w:p>
    <w:p>
      <w:pPr>
        <w:pStyle w:val="Style17"/>
        <w:widowControl/>
        <w:tabs>
          <w:tab w:val="clear" w:pos="720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3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3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3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3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3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двух экземплярах, имеющих одинаковую юридическую силу, из которых по одному экземпляру хранится у Сторон.</w:t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13"/>
        <w:jc w:val="both"/>
        <w:rPr/>
      </w:pPr>
      <w:r>
        <w:rPr/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20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.о. руководителя ДАГН г. Саяногорска </w:t>
        <w:tab/>
      </w:r>
    </w:p>
    <w:p>
      <w:pPr>
        <w:pStyle w:val="Style17"/>
        <w:tabs>
          <w:tab w:val="clear" w:pos="720"/>
          <w:tab w:val="left" w:pos="576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В.В. Чекан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20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20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и.о. руководителя </w:t>
      </w:r>
      <w:r>
        <w:rPr>
          <w:rFonts w:cs="Times New Roman" w:ascii="Times New Roman" w:hAnsi="Times New Roman"/>
          <w:b/>
          <w:sz w:val="22"/>
          <w:szCs w:val="22"/>
        </w:rPr>
        <w:t>Чеканова Владимира Василь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20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20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20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ород Саяногорск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 ______________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.</w:t>
      </w:r>
    </w:p>
    <w:p>
      <w:pPr>
        <w:pStyle w:val="Style17"/>
        <w:tabs>
          <w:tab w:val="clear" w:pos="720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20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_____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___________________.</w:t>
      </w:r>
    </w:p>
    <w:p>
      <w:pPr>
        <w:pStyle w:val="Style17"/>
        <w:widowControl/>
        <w:tabs>
          <w:tab w:val="clear" w:pos="720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20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Разрешенн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для размещения временного объекта — детских аттракционов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Style17"/>
        <w:tabs>
          <w:tab w:val="clear" w:pos="720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.о. руководителя ДАГН г. Саяногорска </w:t>
        <w:tab/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tabs>
          <w:tab w:val="clear" w:pos="720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sz w:val="22"/>
        </w:rPr>
        <w:t xml:space="preserve">__________________ В.В, Чеканов                                             ________________ </w:t>
      </w:r>
    </w:p>
    <w:sectPr>
      <w:type w:val="nextPage"/>
      <w:pgSz w:w="11906" w:h="16838"/>
      <w:pgMar w:left="1468" w:right="581" w:gutter="0" w:header="0" w:top="621" w:footer="0" w:bottom="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1">
    <w:name w:val="WW-Заголовок1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ConsPlusNormal1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  <w:jc w:val="left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ConsultantPlus</dc:creator>
  <dc:description/>
  <dc:language>en-US</dc:language>
  <cp:lastModifiedBy/>
  <cp:lastPrinted>2016-04-29T15:07:00Z</cp:lastPrinted>
  <dcterms:modified xsi:type="dcterms:W3CDTF">2016-05-16T02:42:02Z</dcterms:modified>
  <cp:revision>54</cp:revision>
  <dc:subject/>
  <dc:title>"Земельный кодекс Российской Федерации" от 25.10.2001 N 136-ФЗ(ред. от 08.03.2015)(с изм. и доп., вступ. в силу с 01.04.2015)</dc:title>
</cp:coreProperties>
</file>