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споряжения Департамента архитектуры, градостроительства и недвижимости г. Саяногорска №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3498 от 17.11.2015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01 марта 2016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СТ «Вечерний звон», 30, площадью 1032 кв.м., с кадастровым номером 19:03:052801: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садоводств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Муниципальное образование город Саяногорск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80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Восемь тысяч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24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Двести сорок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600-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00 (Одна тысяча шестьсот) рублей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  <w:t>- расстояние от границ соседнего участка до жилых строений - 3 м;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ab/>
        <w:t>- до хозяйственных и прочих строений, открытой стоянки, отдельно стоящего гаража — 1 м;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ab/>
        <w:t>- ширина улиц и проездов в красных линиях должна быть для улиц не менее 15 м, для проездов - не менее 9 м;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ab/>
        <w:t>- минимальный радиус закругления края проезжей части - 6,0 м;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ab/>
        <w:t>- ширина проезжей части улиц и проездов принимается для улиц не менее 7,0 м, для проездов - не менее 3,5 м;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ab/>
        <w:t>- на проездах следует предусматривать разъездные площадки длиной не менее 15 м и шириной не менее 7 м, включая ширину проезжей части;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ab/>
        <w:t>- расстояние между разъездными площадками, а также между разъездными площадками и перекрестками - не более 200 м;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ab/>
        <w:t>- максимальная протяженность тупикового проезда не должна превышать 150 м;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  <w:t>- 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25.02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29.01.2016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25.02.201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5.02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25.02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25.02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26.02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26.02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02.03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22.02.2016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i/>
          <w:color w:val="000000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. Саяногорск, СТ «Вечерний звон», 30,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садоводств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1032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03:052801:1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Style17"/>
        <w:tabs>
          <w:tab w:val="clear" w:pos="709"/>
          <w:tab w:val="left" w:pos="1425" w:leader="none"/>
        </w:tabs>
        <w:suppressAutoHyphens w:val="true"/>
        <w:ind w:left="0" w:right="0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Участок в субаренду, в пределах срока договора аренды земельного участка, без согласия Арендодателя при условии его письменного уведомлен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  <w:tab/>
        <w:t>В пределах срока договора аренды земельного участка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при условии письменного уведомлен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24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</w:t>
      </w:r>
      <w:r>
        <w:rPr>
          <w:rFonts w:cs="Times New Roman" w:ascii="Times New Roman" w:hAnsi="Times New Roman"/>
          <w:b/>
          <w:color w:val="8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(сорок девять)</w:t>
      </w:r>
      <w:r>
        <w:rPr>
          <w:rFonts w:cs="Times New Roman" w:ascii="Times New Roman" w:hAnsi="Times New Roman"/>
          <w:b/>
          <w:sz w:val="22"/>
        </w:rPr>
        <w:t xml:space="preserve">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u w:val="none"/>
          <w:lang w:val="ru-RU" w:eastAsia="zxx" w:bidi="zxx"/>
        </w:rPr>
        <w:t>принял во временное владение и пользование земельный участок, относящийся к категории земель населенных пунктов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 xml:space="preserve">Республика Хакасия, г. Саяногорск,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>СТ «Вечерний звон», 30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1032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52801:1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садоводства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11-13T10:00:00Z</cp:lastPrinted>
  <dcterms:modified xsi:type="dcterms:W3CDTF">2016-01-28T03:57:59Z</dcterms:modified>
  <cp:revision>101</cp:revision>
  <dc:subject/>
  <dc:title>И З В Е Щ Е Н И Е</dc:title>
</cp:coreProperties>
</file>