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b/>
          <w:sz w:val="20"/>
          <w:szCs w:val="20"/>
          <w:lang w:bidi="zxx"/>
        </w:rPr>
        <w:t>И З В Е Щ Е Н И Е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sz w:val="18"/>
          <w:szCs w:val="18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</w:t>
      </w:r>
      <w:r>
        <w:rPr>
          <w:rFonts w:cs="Times New Roman" w:ascii="Times New Roman" w:hAnsi="Times New Roman"/>
          <w:sz w:val="24"/>
          <w:szCs w:val="24"/>
          <w:lang w:bidi="zxx"/>
        </w:rPr>
        <w:t>а № 1590 от 10.07.2017, № 1591 от 10.07.2017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августа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7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касия,        город Саяногорск, ул. Металлургов, 31Б, площадью 1013 кв.м., с кадастровым номером 19:03:030202:705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для предприятия оптовой, мелкооптовой торговли и магазина розничной торговли по продаже товаров собственного производства предприяти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й выписке о земельном участке 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FF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9000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-00 (Девятнадцать тысяч руб.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FF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550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-00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(Пятьсот пятьдесят руб.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3800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 xml:space="preserve">-00 (Три тысячи восемьсот руб.) </w:t>
      </w:r>
      <w:r>
        <w:rPr>
          <w:rFonts w:cs="Times New Roman" w:ascii="Times New Roman" w:hAnsi="Times New Roman"/>
          <w:color w:val="000000"/>
          <w:sz w:val="24"/>
          <w:lang w:bidi="zxx"/>
        </w:rPr>
        <w:t>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-бытовой канализации № 07К/17-С от 29.06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 № 15В/17-С от 29.06.2017 (ООО «СКС»). 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№ 177 от 29.06.2017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касия,        город Саяногорск, ул. Металлургов, 31В, площадью 548 кв.м., с кадастровым номером 19:03:030202:705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для станции технического обслуживания автомобилей, авторемонтные предприят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й выписке о земельном участке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ложение № 7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0300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-00 (Десять тысяч триста руб.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00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-00 (Трист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уб.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2000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 xml:space="preserve">-00 (Две тысячи руб.) 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-бытовой канализации № 06К/17-С от 29.06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sz w:val="24"/>
          <w:szCs w:val="24"/>
        </w:rPr>
        <w:t>Приложение 8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 № 14В/17-С от 29.06.2017 (ООО «СКС»). Приложение 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№ 178 от 29.06.2017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 1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3.08 .2017г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 12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8.07.2017г. 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3.08.2017г.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23.08.2017г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8.2017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Ознакомление с земельным участком на местности </w:t>
      </w:r>
      <w:r>
        <w:rPr>
          <w:rFonts w:cs="Times New Roman" w:ascii="Times New Roman" w:hAnsi="Times New Roman"/>
          <w:color w:val="FF0000"/>
          <w:sz w:val="24"/>
          <w:lang w:bidi="zxx"/>
        </w:rPr>
        <w:t>состоится 18.08.2017</w:t>
      </w:r>
      <w:r>
        <w:rPr>
          <w:rFonts w:cs="Times New Roman" w:ascii="Times New Roman" w:hAnsi="Times New Roman"/>
          <w:sz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Порядок и срок отзыва заявок: </w:t>
      </w:r>
      <w:r>
        <w:rPr>
          <w:rFonts w:cs="Times New Roman" w:ascii="Times New Roman" w:hAnsi="Times New Roman"/>
          <w:sz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3.08.2017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4.08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2017г.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>позднее 25.08</w:t>
      </w:r>
      <w:r>
        <w:rPr>
          <w:rFonts w:cs="Times New Roman" w:ascii="Times New Roman" w:hAnsi="Times New Roman"/>
          <w:sz w:val="24"/>
          <w:szCs w:val="24"/>
          <w:lang w:bidi="zxx"/>
        </w:rPr>
        <w:t>.20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</w:t>
      </w:r>
      <w:r>
        <w:rPr>
          <w:rFonts w:cs="Times New Roman" w:ascii="Times New Roman" w:hAnsi="Times New Roman"/>
          <w:sz w:val="24"/>
          <w:szCs w:val="24"/>
        </w:rPr>
        <w:t>.08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ые формы договоров аренды земельных участков в Приложениях № 11, 1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                                                          </w:t>
        <w:tab/>
        <w:t>Е.И. Хра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7г.</w:t>
      </w:r>
    </w:p>
    <w:p>
      <w:pPr>
        <w:pStyle w:val="TextBodyIndent"/>
        <w:tabs>
          <w:tab w:val="clear" w:pos="720"/>
          <w:tab w:val="left" w:pos="7920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TextBodyIndent"/>
        <w:tabs>
          <w:tab w:val="clear" w:pos="720"/>
          <w:tab w:val="left" w:pos="9718" w:leader="none"/>
        </w:tabs>
        <w:spacing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20"/>
          <w:tab w:val="left" w:pos="9718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7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spacing w:before="40" w:after="40"/>
        <w:ind w:left="0" w:right="0" w:firstLine="709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spacing w:before="0" w:after="0"/>
        <w:ind w:left="0" w:right="0" w:firstLine="709"/>
        <w:contextualSpacing/>
        <w:rPr/>
      </w:pPr>
      <w:r>
        <w:rPr/>
      </w:r>
    </w:p>
    <w:p>
      <w:pPr>
        <w:pStyle w:val="Normal"/>
        <w:pBdr>
          <w:bottom w:val="single" w:sz="8" w:space="14" w:color="000000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spacing w:before="0" w:after="0"/>
        <w:ind w:firstLine="709"/>
        <w:contextualSpacing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spacing w:before="0" w:after="0"/>
        <w:ind w:firstLine="21"/>
        <w:contextualSpacing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7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7г. за №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</w:t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1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1 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 г. Саяногорск, ул. Металлургов, 31Б,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для предприятия оптовой, мелкооптовой торговли и магазина 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зничной торговли по продаже товаров собственного производства предприятий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 1013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19:03:030202:7054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3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1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3. 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4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6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7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  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Управлении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1. 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3. 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4. 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ул. Металлургов, 31Б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013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19:03:030202:7054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TextBodyIndent"/>
        <w:ind w:left="1440" w:right="-2" w:hanging="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2"/>
          <w:szCs w:val="22"/>
        </w:rPr>
        <w:t>3. Целев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  <w:szCs w:val="24"/>
        </w:rPr>
        <w:t>для предприятия оптовой, мелкооптовой торговли и магазина розничной торговли по продаже товаров собственного производства предприятий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1 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 г. Саяногорск, ул. Металлургов, 31В,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для станции технического обслуживания автомобилей, авторемонтные предприят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1.2 </w:t>
        <w:tab/>
        <w:t>Характеристика сдаваемого в аренду земельного участка: земельный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участ</w:t>
      </w:r>
      <w:r>
        <w:rPr>
          <w:rFonts w:cs="Times New Roman" w:ascii="Times New Roman" w:hAnsi="Times New Roman"/>
          <w:sz w:val="22"/>
        </w:rPr>
        <w:t xml:space="preserve">ок </w:t>
      </w:r>
      <w:r>
        <w:rPr>
          <w:rFonts w:cs="Times New Roman" w:ascii="Times New Roman" w:hAnsi="Times New Roman"/>
          <w:b/>
          <w:sz w:val="22"/>
        </w:rPr>
        <w:t>площадью  548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19:03:030202:7053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3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1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3. 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4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6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7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  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Управлении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4.1.</w:t>
      </w:r>
      <w:r>
        <w:rPr>
          <w:rFonts w:cs="Times New Roman" w:ascii="Times New Roman" w:hAnsi="Times New Roman"/>
          <w:sz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3. 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4. 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ул. Металлургов, 31В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548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19:03:030202:7053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TextBodyIndent"/>
        <w:ind w:left="1440" w:right="-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3. Целев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для станции технического обслуживания автомобилей, авторемонтные предприятия.</w:t>
      </w:r>
    </w:p>
    <w:p>
      <w:pPr>
        <w:pStyle w:val="TextBodyIndent"/>
        <w:ind w:left="1440" w:right="-2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7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4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11">
    <w:name w:val=" Знак Знак1"/>
    <w:basedOn w:val="Style10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21">
    <w:name w:val=" Знак Знак2"/>
    <w:basedOn w:val="Style10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4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Gurkova</cp:lastModifiedBy>
  <cp:lastPrinted>2017-07-25T14:10:00Z</cp:lastPrinted>
  <dcterms:modified xsi:type="dcterms:W3CDTF">2017-07-25T07:13:00Z</dcterms:modified>
  <cp:revision>4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