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31"/>
        <w:rPr>
          <w:szCs w:val="24"/>
        </w:rPr>
      </w:pPr>
      <w:r>
        <w:rPr>
          <w:szCs w:val="24"/>
        </w:rPr>
        <w:t xml:space="preserve">о результатах проведения публичных слушани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г.Саяногорск</w:t>
        <w:tab/>
        <w:tab/>
        <w:tab/>
        <w:tab/>
        <w:tab/>
        <w:tab/>
        <w:tab/>
        <w:t xml:space="preserve">                      06 апреля 2017 год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ссией по землепользованию и застройке муниципального образования г.Саяногорск 05 апреля 2017 года 16.00 часов (по местному времени), по адресу: Республика Хакасия, г.Саяногорск, Советский м-он, дом 1, здание Администрации муниципального образования г. Саяногорска,  2-ой этаж (малый зал) были проведены публичные слушания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обсуждения: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Проект внесения изменений в Правила землепользования и застройки г.Саяногорска, Правила землепользования и застройки р.п.Черемушки, Правила землепользования и застройки р.п.Майна, Правила землепользования и застройки д.Богословка, утвержденные решением Саяногорского городского Совета депутатов от 22.12.2010г. №110, в части приведения тестовой части в соответствие с Градостроительным кодексом Российской Федерации и иными нормативными правовыми актам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ание для проведения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-  Градостроительный кодекс РФ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становление Главы муниципального образования г.Саяногорск от 27.01.2017г. №33 «О назначении публичных слушаний».</w:t>
      </w:r>
    </w:p>
    <w:p>
      <w:pPr>
        <w:pStyle w:val="TextBodyIndent"/>
        <w:rPr/>
      </w:pPr>
      <w:r>
        <w:rPr>
          <w:b/>
          <w:sz w:val="24"/>
          <w:szCs w:val="24"/>
        </w:rPr>
        <w:t>2. Инициатор проведения публичных слушаний:</w:t>
      </w:r>
      <w:r>
        <w:rPr>
          <w:sz w:val="24"/>
          <w:szCs w:val="24"/>
        </w:rPr>
        <w:t xml:space="preserve"> Глава муниципального образования г.Саяногорск</w:t>
      </w:r>
    </w:p>
    <w:p>
      <w:pPr>
        <w:pStyle w:val="TextBodyIndent"/>
        <w:rPr/>
      </w:pPr>
      <w:r>
        <w:rPr>
          <w:b/>
          <w:sz w:val="24"/>
          <w:szCs w:val="24"/>
        </w:rPr>
        <w:t>3. Организатор публичных слушаний:</w:t>
      </w:r>
      <w:r>
        <w:rPr>
          <w:sz w:val="24"/>
          <w:szCs w:val="24"/>
        </w:rPr>
        <w:t xml:space="preserve"> Комиссия землепользования и застройки муниципального образования г.Саяногорск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4. Официальная публикация информации о подготовке проекта внесения изменений:</w:t>
      </w:r>
      <w:r>
        <w:rPr>
          <w:sz w:val="24"/>
          <w:szCs w:val="24"/>
        </w:rPr>
        <w:t xml:space="preserve"> газета «Саянские Ведомости» № 51 от 22.12.2016г. и на официальном сайте муниципального  образования г.Саяногорск 23.12.2016г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5. Официальная публикация проекта:</w:t>
      </w:r>
      <w:r>
        <w:rPr>
          <w:sz w:val="24"/>
          <w:szCs w:val="24"/>
        </w:rPr>
        <w:t xml:space="preserve"> газета «Саянские Ведомости» приложение № 4 от 02.02.2017г. и на официальном сайте муниципального  образования г.Саяногорск (приложение №1 к постановлению Главы муниципального образования г.Саяногорск от 27.01.2017г. №33)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6. Официальная публикация информации о проведении публичных слушаний:</w:t>
      </w:r>
      <w:r>
        <w:rPr>
          <w:sz w:val="24"/>
          <w:szCs w:val="24"/>
        </w:rPr>
        <w:t xml:space="preserve"> газета "Саянские ведомости" №6 от 09.02.2017г. и на официальном сайте муниципального  образования г.Саяногорск 09.02.2017г. 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7.Официальный сайт муниципального образования г.Саяногорск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yan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 xml:space="preserve">. </w:t>
        </w:r>
      </w:hyperlink>
    </w:p>
    <w:p>
      <w:pPr>
        <w:pStyle w:val="TextBodyIndent"/>
        <w:rPr/>
      </w:pPr>
      <w:r>
        <w:rPr>
          <w:b/>
          <w:sz w:val="24"/>
          <w:szCs w:val="24"/>
        </w:rPr>
        <w:t>Присутствовала комиссия землепользования и застройки муниципального образования г.Саяногорск в сост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Заместитель Главы муниципального образования г.Саяногорск по ЖКХ, транспорту и строительству – Борисов Сергей Александрови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 - руководитель Департамента архитектуры, градостроительства и недвижимости г. Саяногорска – Чеканов Владимир Васильеви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 – ведущий специалист отдела градостроительства Департамента архитектуры, градостроительства и недвижимости г. Саяногорска – Шаталова Наталья Александров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Заместитель Главы муниципального образования г. Саяногорск по р.п.Черемушки – Вовчок Виктор Федорович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Заместитель Главы муниципального образования г. Саяногорск по р.п.Майна – Снитко Юрий Николаевич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меститель Главы муниципального образования г.Саяногорск по экономическим вопросам – Баранников Анатолий Анатольеви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чальник юридической службы Администрации муниципального образования г. Саяногорск – Никитенко Елена Львов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мести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я ДАГН г. Саяногорска по правовым вопросам – Храмова Елена Иванов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ститель руководителя ДАГН г. Саяногорска по землеустройству и градостроительству – Жигунов Сергей Александрови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едущий специалист отдела архитектуры Департамента архитектуры, градостроительства и недвижимости г. Саяногорска – Войтова Кристина Олеговна.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 xml:space="preserve">Заседание комиссии по землепользованию и застройке муниципального образования г.Саяногорск считается правомочным, в работе комиссии по проведению публичных слушаний принимало участие 10 членов комиссии, что составляет 100% (необходимо присутствие не менее 2/3 состава комиссии(70%) – 7 членов комиссии)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убличных слушаниях принимали участие следующие  граждане (согласно журнала регистрации), зарегистрированные в качестве выступающих: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Ефремов Олег Борисович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В публичных слушаниях принимали участие следующие  граждане (согласно журнала регистрации), зарегистрированные в качестве слушателей:</w:t>
      </w:r>
    </w:p>
    <w:p>
      <w:pPr>
        <w:pStyle w:val="3"/>
        <w:ind w:firstLine="540"/>
        <w:rPr>
          <w:sz w:val="24"/>
          <w:szCs w:val="24"/>
        </w:rPr>
      </w:pPr>
      <w:r>
        <w:rPr>
          <w:sz w:val="24"/>
          <w:szCs w:val="24"/>
        </w:rPr>
        <w:t>Мальцев Станислав Владимирович – начальник отдела градостроительства ДАГН г.Саяногорска, Ефремов Дмитрий Борисович, Шевелев Анатолий Викторович, Касьянов Николай Филиппович, Лучникова Вера Леонидовна – старший помощник прокурора г.Саяногорска, Кужим Елена Павловна, Кужим Андрей Александрович.</w:t>
      </w:r>
    </w:p>
    <w:p>
      <w:pPr>
        <w:pStyle w:val="3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мечания и предложения,</w:t>
      </w:r>
    </w:p>
    <w:p>
      <w:pPr>
        <w:pStyle w:val="3"/>
        <w:ind w:firstLine="540"/>
        <w:jc w:val="center"/>
        <w:rPr/>
      </w:pPr>
      <w:r>
        <w:rPr/>
        <w:t>поступившие в ходе подготовки и проведения публичных слуш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33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Инициатор</w:t>
            </w:r>
          </w:p>
          <w:p>
            <w:pPr>
              <w:pStyle w:val="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я, предлож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Комиссии по землепользованию и застройке муниципального образования г.Саяног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уратура города Саяногорска (исх.№7-34-17 от 14.02.2017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20"/>
                <w:tab w:val="left" w:pos="9720" w:leader="none"/>
              </w:tabs>
              <w:ind w:right="30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сти проект решения «О внесении изме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лепользования и застройки г. Саяногорска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лепользования и застройки р.п. Черемушки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лепользования и застройки р.п. Майна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лепользования и застройки д. Богословка, утвержденные решением Саяногорского городского Совета депутатов от 22.12.2010 года №110» в соответствие с федеральным законодательст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сть замеч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афонова И.А.</w:t>
            </w:r>
          </w:p>
          <w:p>
            <w:pPr>
              <w:pStyle w:val="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х.№1775 от 04.04.2017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авилах землепользования и застройки г.Саяногорска уменьшить отступ от красной линии улицы с 5 метров до 3 метр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сть пред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халева Н.Н., Михалев Н.Н., Ротарь Д.А., </w:t>
            </w:r>
          </w:p>
          <w:p>
            <w:pPr>
              <w:pStyle w:val="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тарь А.В. (вх.№1194 от 28.03.2017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ти в основные виды разрешенного использования земельных участков, расположенных в территориальной зоне Ж-1 в г.Саяногорске вид «под огородничество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ешенный вид использования «</w:t>
            </w:r>
            <w:r>
              <w:rPr>
                <w:sz w:val="24"/>
                <w:szCs w:val="24"/>
              </w:rPr>
              <w:t>ведение огородничества (код – 13.1)</w:t>
            </w:r>
            <w:r>
              <w:rPr>
                <w:color w:val="000000"/>
                <w:sz w:val="24"/>
                <w:szCs w:val="24"/>
              </w:rPr>
              <w:t>» уже был внесен в основные виды разрешенного использования территориальной зоны Ж-1 Правил землепользования и застройки г.Саяногор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 Олег Борис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ключить в основные виды разрешенного использования Правил землепользования и застройки р.п.Майна вид разрешенного использования «ведение личного подсобного хозяйства»;</w:t>
            </w:r>
          </w:p>
          <w:p>
            <w:pPr>
              <w:pStyle w:val="3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 Не ограничивать площадь земельных участков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ид разрешенного использования «для ведения личного подсобного хозяйства (код – 2.2), в части размещения гаража и иных вспомогательных сооружений» для территориальной зоны Ж-1 – зона малоэтажное застройки усадебного типа в Правилах землепользования и застройки г.Саяногорска, р.п.Майна, р.п.Черемушки включен во вспомогательные виды разрешенного использования, в Правилах землепользования и застройки д.Богословка вид разрешенного использования «для ведения личного подсобного хозяйства (код – 2.2), в части размещения гаража и иных вспомогательных сооружений» включен в основные виды разрешенного использования;</w:t>
            </w:r>
          </w:p>
          <w:p>
            <w:pPr>
              <w:pStyle w:val="3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 Максимальная площадь земельных участков установлена, чтобы не учащать и не уплотнять застрой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радостроительства ДАГН г.Саяногорска Мальцев Станислав Владими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зоне Ж-1 – зоне малоэтажной застройки усадебного типа: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1. Установить величину отступа от красной линии дорог и улиц до линии регулирования застройки – не менее 3 метра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2. Установить минимальное расстояние от стен жилого дома до границ земельного участка  - не менее 1 метра при условии соблюдения технического регламента по пожарной безопасности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сложившейся застройке разрешить строительство гаражей по красной лини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ы 1 и 2 учесть.</w:t>
            </w:r>
          </w:p>
          <w:p>
            <w:pPr>
              <w:pStyle w:val="3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3 отклонить, так как </w:t>
            </w:r>
            <w:r>
              <w:rPr>
                <w:sz w:val="24"/>
                <w:szCs w:val="24"/>
              </w:rPr>
              <w:t>отступ от красной линии дорог и улиц до линии регулирования застройки единый для всех объектов капитального строительства и построек – 3 мет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ьянов Николай Филипп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величину отступа от красной линии дорог и улиц до линии регулирования застройки для всего муниципального образования город Саяногорск – не менее 3 метр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сть предложение.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зультатам проведения публичных слушаний комиссией по землепользованию и застройке муниципального образования г.Саяногорск приняты реш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миссии по землепользованию и застройке муниципального образования г.Саяногорск внести изменения в Проект внесения изменений в Правила землепользования и застройки г.Саяногорска, Правила землепользования и застройки р.п.Черемушки, Правила землепользования и застройки р.п.Майна, Правила землепользования и застройки д.Богословка, утвержденные решением Саяногорского городского Совета депутатов от 22.12.2010г. №110, с учетом результатов публичных слушани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комендовать Главе муниципального образования город Саяногорск принять решение о направлении в Совет депутатов муниципального образования город Саяногорск для утверждения проекта решения Совета депутатов муниципального образования город Саяногорск «О внесении изменений в Правила землепользования и застройки г.Саяногорска, Правила землепользования и застройки р.п.Черемушки, Правила землепользования и застройки р.п.Майна, Правила землепользования и застройки д.Богословка, утвержденные решением Саяногорского городского Совета депутатов от 22.12.2010 №110», в части приведения тестовой части в соответствие с Градостроительным кодексом Российской Федерации и иными нормативными правовыми актами либо о направлении его на доработку. </w:t>
      </w:r>
    </w:p>
    <w:p>
      <w:pPr>
        <w:pStyle w:val="TextBodyIndent"/>
        <w:ind w:firstLine="540"/>
        <w:rPr/>
      </w:pPr>
      <w:r>
        <w:rPr>
          <w:sz w:val="24"/>
          <w:szCs w:val="24"/>
        </w:rPr>
        <w:t xml:space="preserve">3. Комиссии по землепользованию и застройке муниципального образования г.Саяногорск опубликовать заключение о результатах проведения публичных слушаний в порядке, установленном для официального опубликования муниципальных правовых актов, и разместить на официальном сайте муниципального образования г.Саяногорск в сети Интер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–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муниципального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я г.Саяногорск по ЖКХ,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транспорту и строительству                                                                                    С.А.Борисов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дела градостроительства ДАГН г.Саяногорска </w:t>
        <w:tab/>
        <w:tab/>
        <w:tab/>
        <w:t xml:space="preserve">                       Н.А.Шатало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7"/>
      <w:type w:val="nextPage"/>
      <w:pgSz w:w="11906" w:h="16838"/>
      <w:pgMar w:left="1701" w:right="850" w:gutter="0" w:header="0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797" w:leader="none"/>
      </w:tabs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32"/>
      <w:szCs w:val="24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Style14">
    <w:name w:val="Основной текст Знак"/>
    <w:basedOn w:val="Style11"/>
    <w:qFormat/>
    <w:rPr>
      <w:sz w:val="28"/>
    </w:rPr>
  </w:style>
  <w:style w:type="character" w:styleId="1">
    <w:name w:val="Основной текст с отступом Знак1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12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9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/>
    <w:rPr>
      <w:rFonts w:ascii="Tahoma" w:hAnsi="Tahoma" w:cs="Tahoma"/>
      <w:sz w:val="17"/>
      <w:szCs w:val="17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D15F8938B88FE20B6040660982B12AD5507FEF12365CA53B23473FBC3C03E837457324599D6CEDG6B6G" TargetMode="External"/><Relationship Id="rId4" Type="http://schemas.openxmlformats.org/officeDocument/2006/relationships/hyperlink" Target="consultantplus://offline/ref=D15F8938B88FE20B6040660982B12AD5507FEF12365CA53B23473FBC3C03E837457324599D6CEDG6B6G" TargetMode="External"/><Relationship Id="rId5" Type="http://schemas.openxmlformats.org/officeDocument/2006/relationships/hyperlink" Target="consultantplus://offline/ref=D15F8938B88FE20B6040660982B12AD5507FEF12365CA53B23473FBC3C03E837457324599D6CEDG6B6G" TargetMode="External"/><Relationship Id="rId6" Type="http://schemas.openxmlformats.org/officeDocument/2006/relationships/hyperlink" Target="consultantplus://offline/ref=D15F8938B88FE20B6040660982B12AD5507FEF12365CA53B23473FBC3C03E837457324599D6CEDG6B6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43:00Z</dcterms:created>
  <dc:creator>OEM User</dc:creator>
  <dc:description/>
  <cp:keywords/>
  <dc:language>en-US</dc:language>
  <cp:lastModifiedBy>ShatalovaN</cp:lastModifiedBy>
  <cp:lastPrinted>2011-11-17T08:13:00Z</cp:lastPrinted>
  <dcterms:modified xsi:type="dcterms:W3CDTF">2017-04-06T06:27:00Z</dcterms:modified>
  <cp:revision>44</cp:revision>
  <dc:subject/>
  <dc:title>Заключение</dc:title>
</cp:coreProperties>
</file>