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ПО ПРОДАЖЕ ПРАВА НА ЗАКЛЮЧЕНИЕ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споряжения Департамента архитектуры, градостроительства и недвижимости город Саяногорска № 2020 от 28.08.2017, руководствуясь ст. 39.11 Земельного кодекса Российской Федерации, ст. 3.3 Федерального закона № 137-ФЗ от 25.10.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602 от 20.06.2016.</w:t>
      </w:r>
    </w:p>
    <w:p>
      <w:pPr>
        <w:pStyle w:val="Style17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02.10.201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13-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Style17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ежегодный размер арендной платы за временное владение и пользование земельным участком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еспублика Хакасия, г. Саяногорск, 100 м на юго-восток от железнодорожного переезда и автомобильной дороги на Новониколаевку, площадью 250500 кв.м., с кадастровым номером 19:03:010201:16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специальная деятельность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й выписке о земельном участке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7"/>
        <w:ind w:left="0" w:right="10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обственность муниципального образования город Саяногорс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договор аренды заключается на срок 9 лет.</w:t>
      </w:r>
    </w:p>
    <w:p>
      <w:pPr>
        <w:pStyle w:val="TextBodyIndent"/>
        <w:ind w:left="0" w:right="-2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еменения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не установлены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Ограничения прав на землю: </w:t>
      </w:r>
      <w:r>
        <w:rPr>
          <w:rFonts w:cs="Times New Roman" w:ascii="Times New Roman" w:hAnsi="Times New Roman"/>
          <w:bCs/>
          <w:sz w:val="24"/>
          <w:lang w:bidi="zxx"/>
        </w:rPr>
        <w:t>не установлены</w:t>
      </w:r>
      <w:r>
        <w:rPr>
          <w:rFonts w:cs="Times New Roman" w:ascii="Times New Roman" w:hAnsi="Times New Roman"/>
          <w:b/>
          <w:bCs/>
          <w:sz w:val="24"/>
          <w:lang w:bidi="zxx"/>
        </w:rPr>
        <w:t>.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 объектов капитального строительств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земельный участок расположен в территориальной зоне «П-1». Зона «Производственные предприятия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класса опасности», для которой ст.50 Правил землепользования и застройки города Саяногорска», утвержденных решением Саяногорского городского Совета депутатов от 22.12.2010 N 110 (ред. от 30.05.2017) "Об утверждении "Корректировки Генерального плана муниципального образования г. Саяногорск", установлено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едельные размеры земельных участков - ограничение данного параметра в настоящей статье не требуетс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максимальный процент застройки - не более 70%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ширина санитарно-защитной зоны для объектов промышленности I - II классов опасности - от 500 м до 1000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ети канализирования 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холодного водоснабжения</w:t>
      </w:r>
      <w:r>
        <w:rPr>
          <w:rFonts w:cs="Times New Roman" w:ascii="Times New Roman" w:hAnsi="Times New Roman"/>
          <w:bCs/>
          <w:iCs/>
          <w:sz w:val="24"/>
          <w:szCs w:val="24"/>
        </w:rPr>
        <w:t>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тсутствуют, обеспечить автономно (ООО «СКС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вх. № 5982 от 23.11.2016г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ложение 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тсутствуют, обеспечить автономно (ЗАО «Байкалэнерго» вх. № 6173 от 01.12.2016г.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1453777-00 (Один миллион четыреста пятьдесят три тысячи семьсот семьдесят семь руб.) рублей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sz w:val="24"/>
          <w:szCs w:val="24"/>
          <w:lang w:bidi="zxx"/>
        </w:rPr>
        <w:t>290755-00 (Двести девяносто тысяч семьсот пятьдесят пять руб.) рублей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«Шаг аукциона»</w:t>
      </w:r>
      <w:r>
        <w:rPr>
          <w:rFonts w:cs="Times New Roman" w:ascii="Times New Roman" w:hAnsi="Times New Roman"/>
          <w:sz w:val="24"/>
          <w:szCs w:val="24"/>
          <w:lang w:bidi="zxx"/>
        </w:rPr>
        <w:t>: 43613-00 (Сорок три тысячи шестьсот тринадцать руб.) рубле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eastAsia="Arial" w:cs="Times New Roman" w:ascii="Times New Roman" w:hAnsi="Times New Roman"/>
          <w:b/>
          <w:sz w:val="24"/>
          <w:lang w:bidi="zxx"/>
        </w:rPr>
        <w:t>Ознакомление с земельным участком на местности состоится 14.09.2017</w:t>
      </w:r>
      <w:r>
        <w:rPr>
          <w:rFonts w:eastAsia="Arial" w:cs="Times New Roman" w:ascii="Times New Roman" w:hAnsi="Times New Roman"/>
          <w:sz w:val="24"/>
          <w:lang w:bidi="zxx"/>
        </w:rPr>
        <w:t xml:space="preserve">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орода Саяногорска, земельный отдел, каб. № 5,  либо по телефону 8-(390-42)6-79-7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Размер задатка и порядок его внесения</w:t>
      </w:r>
      <w:r>
        <w:rPr>
          <w:rFonts w:cs="Times New Roman" w:ascii="Times New Roman" w:hAnsi="Times New Roman"/>
          <w:sz w:val="24"/>
        </w:rPr>
        <w:t xml:space="preserve">: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__27.09.2017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№ 1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10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Дата и время начала приема заявок: 01.09.2017  10.00 по местному времени.</w:t>
      </w:r>
    </w:p>
    <w:p>
      <w:pPr>
        <w:pStyle w:val="Normal"/>
        <w:ind w:firstLine="710"/>
        <w:rPr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27.09.2017 17.00 по местному времени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27.09.2017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Cs/>
          <w:iCs/>
          <w:sz w:val="24"/>
          <w:szCs w:val="24"/>
          <w:lang w:bidi="zxx"/>
        </w:rPr>
        <w:t>27.09.2017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bidi="zxx"/>
        </w:rPr>
        <w:t xml:space="preserve">27.09.2017 </w:t>
      </w:r>
      <w:r>
        <w:rPr>
          <w:rFonts w:cs="Times New Roman" w:ascii="Times New Roman" w:hAnsi="Times New Roman"/>
          <w:sz w:val="24"/>
          <w:szCs w:val="24"/>
        </w:rPr>
        <w:t>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Cs/>
          <w:iCs/>
          <w:sz w:val="24"/>
          <w:szCs w:val="24"/>
          <w:lang w:bidi="zxx"/>
        </w:rPr>
        <w:t>28.09.201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Cs/>
          <w:iCs/>
          <w:sz w:val="24"/>
          <w:szCs w:val="24"/>
          <w:lang w:bidi="zxx"/>
        </w:rPr>
        <w:t>29.09.2017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16-00 часов по местному времени </w:t>
      </w:r>
      <w:r>
        <w:rPr>
          <w:rFonts w:cs="Times New Roman" w:ascii="Times New Roman" w:hAnsi="Times New Roman"/>
          <w:bCs/>
          <w:iCs/>
          <w:sz w:val="24"/>
          <w:szCs w:val="24"/>
          <w:lang w:bidi="zxx"/>
        </w:rPr>
        <w:t xml:space="preserve">03.10.2017 </w:t>
      </w:r>
      <w:r>
        <w:rPr>
          <w:rFonts w:cs="Times New Roman" w:ascii="Times New Roman" w:hAnsi="Times New Roman"/>
          <w:sz w:val="24"/>
          <w:szCs w:val="24"/>
        </w:rPr>
        <w:t>в Департаменте архитектуры, градостроительства и недвижимости города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ые формы договоров аренды земельных участков в Приложениях № 11, 1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ДАГН г. Саяногорска                                                                            В.В. Чека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Гуркова Е.Н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41-51</w:t>
      </w:r>
      <w:r>
        <w:br w:type="page"/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_г.</w:t>
      </w:r>
    </w:p>
    <w:p>
      <w:pPr>
        <w:pStyle w:val="TextBodyIndent"/>
        <w:tabs>
          <w:tab w:val="clear" w:pos="720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, ИНН, ОГРН, ОГРИП)</w:t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>Республика Хакасия, город Саяногорск,</w:t>
        <w:tab/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2017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7"/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_г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_г.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right="-2" w:firstLine="709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  <w:r>
        <w:br w:type="page"/>
      </w:r>
    </w:p>
    <w:p>
      <w:pPr>
        <w:pStyle w:val="13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П</w:t>
      </w:r>
      <w:r>
        <w:rPr>
          <w:rFonts w:cs="Times New Roman" w:ascii="Times New Roman" w:hAnsi="Times New Roman"/>
          <w:i/>
          <w:lang w:bidi="zxx"/>
        </w:rPr>
        <w:t xml:space="preserve">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4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"/>
        <w:suppressAutoHyphens w:val="true"/>
        <w:ind w:firstLine="70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Республика Хакасия, г. Саяногорск, 100 м на юго-восток от железнодорожного переезда и автомобильной дороги на Новониколаевку, с разрешенным использованием – специальная деятельность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250500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прилагаемой к Договору кадастровой выписке о земельном участке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19:03:010201:163</w:t>
      </w:r>
      <w:r>
        <w:rPr>
          <w:rFonts w:cs="Times New Roman" w:ascii="Times New Roman" w:hAnsi="Times New Roman"/>
          <w:b/>
          <w:bCs/>
          <w:sz w:val="22"/>
        </w:rPr>
        <w:t>.</w:t>
      </w:r>
    </w:p>
    <w:p>
      <w:pPr>
        <w:pStyle w:val="TextBodyIndent"/>
        <w:tabs>
          <w:tab w:val="clear" w:pos="720"/>
          <w:tab w:val="left" w:pos="1404" w:leader="none"/>
        </w:tabs>
        <w:ind w:left="0" w:right="-2" w:firstLine="709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"/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в сфере градостроительства и (или) использования земель в границах муниципального образования город Саяногорск. 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 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</w:t>
        <w:tab/>
        <w:t>Использовать Участок на условиях, установленных настоящим договором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2. </w:t>
        <w:tab/>
        <w:t>Производить работы по улучшению Участка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3. </w:t>
        <w:tab/>
        <w:t>Сдать часть (части) Участка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4. Осуществлять на земельном участке строительство зданий, специально оборудованных сооружений, обустроенных в соответствии с требованиями законодательства в области охраны труда окружающей среды и законодательства в области обеспечения санитарно-эпидемиологического благополучия населения и предназначенных для долгосрочного складирования отходов в целях их последующей утилизации, обезвреживания, с учетом условий п.2.4.4, п.2.4.5 настоящего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4"/>
        <w:numPr>
          <w:ilvl w:val="2"/>
          <w:numId w:val="2"/>
        </w:numPr>
        <w:tabs>
          <w:tab w:val="clear" w:pos="720"/>
          <w:tab w:val="left" w:pos="1468" w:leader="none"/>
          <w:tab w:val="left" w:pos="5136" w:leader="none"/>
        </w:tabs>
        <w:ind w:left="0"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1. </w:t>
        <w:tab/>
        <w:t>Выполнять в полном объеме все условия договора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3. </w:t>
        <w:tab/>
        <w:t>На полигоне твердых бытовых отходов  (объектах по обращению с отходами) в границах земельного участка и в пределах воздействия на окружающую среду за пределами границ участка проводить мониторинг состояния и загрязнения окружающей среды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4. В целях соблюдения требований части 5 статьи 12 Федерального закона от 24.06.1998 №89-ФЗ  «Об отходах производства и потребления» не осуществлять захоронение отходов на земельном участке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5. В</w:t>
      </w:r>
      <w:r>
        <w:rPr>
          <w:rFonts w:cs="Times New Roman" w:ascii="Times New Roman" w:hAnsi="Times New Roman"/>
          <w:bCs/>
          <w:sz w:val="22"/>
          <w:szCs w:val="22"/>
        </w:rPr>
        <w:t>ыполнять необходимые работы по рекультивации земельного участка и по приведению земельного участка в состояние, пригодное для его использования в соответствии с разрешенным использованием.</w:t>
      </w:r>
    </w:p>
    <w:p>
      <w:pPr>
        <w:pStyle w:val="Normal"/>
        <w:ind w:firstLine="707"/>
        <w:jc w:val="both"/>
        <w:rPr/>
      </w:pP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2.4.6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7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11. 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2. </w:t>
        <w:tab/>
        <w:t xml:space="preserve">Внести объекты размещения отходов на земельном участке в государственный реестр объектов размещения отходов. 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3.1. </w:t>
        <w:tab/>
      </w:r>
      <w:r>
        <w:rPr>
          <w:rFonts w:cs="Times New Roman" w:ascii="Times New Roman" w:hAnsi="Times New Roman"/>
          <w:sz w:val="22"/>
          <w:szCs w:val="22"/>
        </w:rPr>
        <w:t xml:space="preserve"> Годовой размер арендной платы за один календарный год, в соответствии с протоколом результатов аукциона № от ____, по настоящему договору составляет ______ рублей, вносится единовременно в течении 30 дней со дня подписания настоящего договора,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</w:rPr>
        <w:t>УФК по Республике Хакасия (ДАГН г. Саяногорска) р/с 40101810200000010001 в Отделение - НБ Республики Хакасия, БИК 049514001, ОКТМО 95708000, ИНН 1902000378, код 904 1 11 05024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4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срок 9 лет.</w:t>
      </w:r>
    </w:p>
    <w:p>
      <w:pPr>
        <w:pStyle w:val="4"/>
        <w:tabs>
          <w:tab w:val="clear" w:pos="720"/>
          <w:tab w:val="left" w:pos="738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 в судебном порядке в следующих случаях, признаваемых сторонами существенными нарушениями условий договора: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 может быть расторгнут в суде в установленном законом порядке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13"/>
        <w:jc w:val="both"/>
        <w:rPr/>
      </w:pPr>
      <w:r>
        <w:rPr/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"/>
        <w:tabs>
          <w:tab w:val="clear" w:pos="720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4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</w:rPr>
        <w:t xml:space="preserve"> 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</w:rPr>
        <w:t>Республика Хакасия, г. Саяногорск, 100 м на юго-восток от железнодорожного переезда и автомобильной дороги на Новониколаевку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/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250500 кв.м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10201:163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/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специальная деятельность.</w:t>
      </w:r>
    </w:p>
    <w:p>
      <w:pPr>
        <w:pStyle w:val="4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"/>
        <w:tabs>
          <w:tab w:val="clear" w:pos="720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__________________ В.В. Чеканов                                     ________________ </w:t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468" w:right="581" w:gutter="0" w:header="0" w:top="621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5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5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4">
    <w:name w:val="Основной текст с отступом Знак"/>
    <w:basedOn w:val="Style10"/>
    <w:qFormat/>
    <w:rPr>
      <w:rFonts w:ascii="Arial" w:hAnsi="Arial" w:eastAsia="Lucida Sans Unicode" w:cs="Arial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1">
    <w:name w:val="WW-Заголовок1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51:00Z</dcterms:created>
  <dc:creator>ConsultantPlus</dc:creator>
  <dc:description/>
  <dc:language>en-US</dc:language>
  <cp:lastModifiedBy>BogovaK</cp:lastModifiedBy>
  <cp:lastPrinted>2017-08-28T15:13:00Z</cp:lastPrinted>
  <dcterms:modified xsi:type="dcterms:W3CDTF">2017-08-28T08:51:00Z</dcterms:modified>
  <cp:revision>2</cp:revision>
  <dc:subject/>
  <dc:title>"Земельный кодекс Российской Федерации" от 25.10.2001 N 136-ФЗ(ред. от 08.03.2015)(с изм. и доп., вступ. в силу с 01.04.2015)</dc:title>
</cp:coreProperties>
</file>