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64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5</w:t>
      </w:r>
      <w:r>
        <w:rPr>
          <w:rFonts w:cs="Times New Roman" w:ascii="Times New Roman" w:hAnsi="Times New Roman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октября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касия,        г. Саяногорск, у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Металлургов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2Л,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444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4010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48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пищевая промышленност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сновных характеристиках и зарегистрированных правах на объект недвижимости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Style18"/>
        <w:spacing w:before="0" w:after="0"/>
        <w:ind w:left="0" w:right="0" w:firstLine="71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2 года 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5423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Пятьдесят четыре тысячи двести тридцать пять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62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дна тысяча шестьсот двадцать сем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10847-00 (Десять тысяч восемьсот сорок семь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</w:rPr>
        <w:t>-</w:t>
        <w:tab/>
      </w: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-</w:t>
        <w:tab/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-</w:t>
        <w:tab/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539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 xml:space="preserve">Градостроительный план земельного участка № </w:t>
      </w:r>
      <w:r>
        <w:rPr>
          <w:rFonts w:eastAsia="Times New Roman" w:cs="Times New Roman" w:ascii="Times New Roman" w:hAnsi="Times New Roman"/>
          <w:bCs/>
          <w:kern w:val="0"/>
          <w:sz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ru-RU"/>
        </w:rPr>
        <w:t>1930400-1280 от 18.07.2018г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канализирования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лодного водоснабж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№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185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57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7.10.2018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1.09.2018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7.10.2018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17</w:t>
      </w:r>
      <w:r>
        <w:rPr>
          <w:rFonts w:cs="Times New Roman" w:ascii="Times New Roman" w:hAnsi="Times New Roman"/>
          <w:b/>
          <w:bCs/>
          <w:i/>
          <w:sz w:val="24"/>
        </w:rPr>
        <w:t>.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10</w:t>
      </w:r>
      <w:r>
        <w:rPr>
          <w:rFonts w:cs="Times New Roman" w:ascii="Times New Roman" w:hAnsi="Times New Roman"/>
          <w:b/>
          <w:bCs/>
          <w:i/>
          <w:sz w:val="24"/>
        </w:rPr>
        <w:t>.2018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7.10.2018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4.10.2018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 земельный отдел, каб. № 5, либо по телефону 8-(390-42)6-79-76.</w:t>
      </w:r>
    </w:p>
    <w:p>
      <w:pPr>
        <w:pStyle w:val="Style18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Cs/>
          <w:sz w:val="24"/>
        </w:rPr>
        <w:t>17.10.2018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  <w:lang w:val="ru-RU"/>
        </w:rPr>
        <w:t>18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ru-RU"/>
        </w:rPr>
        <w:t>10</w:t>
      </w:r>
      <w:r>
        <w:rPr>
          <w:rFonts w:cs="Times New Roman" w:ascii="Times New Roman" w:hAnsi="Times New Roman"/>
          <w:b/>
          <w:bCs/>
          <w:sz w:val="24"/>
        </w:rPr>
        <w:t>.201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9.10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10.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.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итель ДАГН г. Саяногорска</w:t>
        <w:tab/>
        <w:tab/>
        <w:tab/>
        <w:tab/>
        <w:tab/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м. руководителя ДАГН г. Саяногорска</w:t>
        <w:tab/>
        <w:tab/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землепользованию и градостроительству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земельного отдела</w:t>
        <w:tab/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4"/>
          <w:szCs w:val="26"/>
          <w:lang w:bidi="zxx"/>
        </w:rPr>
      </w:pPr>
      <w:r>
        <w:rPr>
          <w:rFonts w:cs="Times New Roman" w:ascii="Times New Roman" w:hAnsi="Times New Roman"/>
          <w:i/>
          <w:sz w:val="24"/>
          <w:szCs w:val="26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8г.</w:t>
      </w:r>
    </w:p>
    <w:p>
      <w:pPr>
        <w:pStyle w:val="14"/>
        <w:spacing w:lineRule="atLeast" w:line="140"/>
        <w:ind w:left="142"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>_______________________________________________________________________________</w:t>
      </w:r>
    </w:p>
    <w:p>
      <w:pPr>
        <w:pStyle w:val="14"/>
        <w:ind w:right="-2" w:hanging="0"/>
        <w:rPr/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Саяногорск,                                                                                                                                    ______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           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______2018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8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</w:t>
        <w:tab/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8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 xml:space="preserve">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г. Саяногорск, ул. Металлургов, 2Л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разрешенное использование – пищевая промышленность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>Характеристика сдаваемого в аренду земельного участка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4446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кадастровой выписке о земельном участке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19:03:040102:1486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По окончанию строительства объекта, Арендатор обязан в шестимесячный срок зарегистрировать право собственности в Управлении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</w:t>
        <w:tab/>
        <w:t>Арендная плата до 31.12.2018 в сумме _____ вносится Арендатором единовременным платежом на момент заключения договора (задаток в сумме ___ перечисленный Арендатором, засчитывается в счет годового размера арендной платы),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альнейшем 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24 04 0000 120. В назначении платежа необходимо 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01.01.2019 арендная плата по договору вносится с учетом положений п. 3.3. договора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</w:t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4.1.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на 2 года 8 месяцев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еспублика Хакасия, г. Саяногорск, ул. Металлургов, 2Л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4446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19:03:040102:1486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пищевая промышленность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MurtazinaV</cp:lastModifiedBy>
  <cp:lastPrinted>2018-09-18T10:39:00Z</cp:lastPrinted>
  <dcterms:modified xsi:type="dcterms:W3CDTF">2018-09-18T03:39:00Z</dcterms:modified>
  <cp:revision>5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