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 406 от 19.02.2018, № 407 от 19.02.2018, № 657 от 14.03.2018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06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ноябр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улица Абаканская, 1Г, площадью 35 кв.м., с кадастровым номером 19:03:040302:156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индивидуального гараж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501-00 (Пятьсот один руб.) рубль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0-00 (Сто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-00 (Пятнадца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яйственно - бытовой канализации Вх. № 781 от 09.02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780 от 09.02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513 от 3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1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          город Саяногорск, улица Абаканская, 1Д, площадью 35 кв.м., с кадастровым номером 19:03:040302:156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индивидуального гараж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501-00 (Пятьсот один руб.) рубль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0-00 (Сто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-00 (Пятнадца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яйственно - бытовой канализации Вх. № 783 от 09.02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ind w:left="0" w:right="-5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782 от 09.02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513 от 3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1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          г. Саяногорск, общество «Контакт», гараж 85, площадью 202 кв.м., с кадастровым номером 19:03:030203:647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гараж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1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2539-00 (Две тысячи пятьсот тридцать дев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508-00 (Пятьсот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76-00 (Семьдесят шесть руб.)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редельные параметры разрешенного строительства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1219 от 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3.2018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2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1220 от 01.03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645 от 0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2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31.10.2018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5.10.2018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31.10.2018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31.10.2018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31.10.2018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9.10.2018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31.10.2018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1.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2.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11.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аяногорск,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_______ 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8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8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 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й выписке о земельный участок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</w:t>
        <w:tab/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8-10-02T16:27:00Z</cp:lastPrinted>
  <dcterms:modified xsi:type="dcterms:W3CDTF">2018-10-02T09:29:00Z</dcterms:modified>
  <cp:revision>5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