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 распоряжений Департамента архитектуры, градостроительства и недвижимости города Саяногорска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94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0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4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3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№1361 от 31.05.2018, №1099 от 26.04.2018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3 декабря 2018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                 г. Саяногорск, рп. Черемушки, садоводческое товарищество «Таёжное», ул. Энергетическая, 32, площадью 544 кв.м., с кадастровым номером 19:03:080101:98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е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в кадастровой выписке о земельном участке. (Схема расположения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бременения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644-00 (Шестьсот сорок четыре руб.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29-00 (Сто двадцать дев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9-00 (Девятн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1966 от 04.04.2018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Отсутствуют, обеспечить автономно. Вх. №1954 от 03.04.2018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садоводческое товарищество «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Большой Карак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», ул.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Центральная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63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площадью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371 </w:t>
      </w:r>
      <w:r>
        <w:rPr>
          <w:rFonts w:cs="Times New Roman" w:ascii="Times New Roman" w:hAnsi="Times New Roman"/>
          <w:sz w:val="24"/>
          <w:szCs w:val="24"/>
          <w:lang w:bidi="zxx"/>
        </w:rPr>
        <w:t>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52701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306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6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489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Четыреста восемьдесят девят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98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евяносто восем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5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Пятнадцать </w:t>
      </w:r>
      <w:r>
        <w:rPr>
          <w:rFonts w:cs="Times New Roman" w:ascii="Times New Roman" w:hAnsi="Times New Roman"/>
          <w:sz w:val="24"/>
          <w:szCs w:val="24"/>
          <w:lang w:bidi="zxx"/>
        </w:rPr>
        <w:t>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-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788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9.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.20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xx" w:bidi="zxx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Вх. №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644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05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0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2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.201</w:t>
      </w:r>
      <w:r>
        <w:rPr>
          <w:rFonts w:cs="Times New Roman" w:ascii="Times New Roman" w:hAnsi="Times New Roman"/>
          <w:sz w:val="24"/>
          <w:szCs w:val="24"/>
          <w:lang w:val="ru-RU" w:eastAsia="zxx" w:bidi="zxx"/>
        </w:rPr>
        <w:t>8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ложение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                 г. Саяногорск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рп. Черемушки, </w:t>
      </w:r>
      <w:r>
        <w:rPr>
          <w:rFonts w:cs="Times New Roman" w:ascii="Times New Roman" w:hAnsi="Times New Roman"/>
          <w:sz w:val="24"/>
          <w:szCs w:val="24"/>
          <w:lang w:bidi="zxx"/>
        </w:rPr>
        <w:t>садоводческое товарищество «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Берез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», 3, площадью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0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80101</w:t>
      </w:r>
      <w:r>
        <w:rPr>
          <w:rFonts w:cs="Times New Roman" w:ascii="Times New Roman" w:hAnsi="Times New Roman"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240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ведени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9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раничение на земельный участок: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ные статьей 56 Земельного кодекса Российской Федерации, </w:t>
      </w:r>
      <w:r>
        <w:rPr>
          <w:rFonts w:cs="Times New Roman" w:ascii="Times New Roman" w:hAnsi="Times New Roman"/>
          <w:sz w:val="24"/>
          <w:szCs w:val="24"/>
          <w:lang w:val="ru-RU"/>
        </w:rPr>
        <w:t>ст.65 Водного кодекса Российской Федерации от 03 июня 2006 года №74-ФЗ, Водоохранная зона и прибрежная защитная полоса Майнского водохранилища, зона с особыми условиями использования территорий, № б/н, 19.00.2.73, Приказ «Об установлении границ водоохранных зон и прибрежных защитных полос Майнского водохранилища» №61 от 10.04.201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947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евятьсот сорок сем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189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Сто восемьдесят девят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28</w:t>
      </w:r>
      <w:r>
        <w:rPr>
          <w:rFonts w:cs="Times New Roman" w:ascii="Times New Roman" w:hAnsi="Times New Roman"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Двадцать восемь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tabs>
          <w:tab w:val="clear" w:pos="720"/>
          <w:tab w:val="left" w:pos="735" w:leader="none"/>
          <w:tab w:val="center" w:pos="4153" w:leader="none"/>
          <w:tab w:val="right" w:pos="8306" w:leader="none"/>
        </w:tabs>
        <w:ind w:left="737" w:hanging="0"/>
        <w:jc w:val="both"/>
        <w:rPr>
          <w:rFonts w:ascii="Times New Roman" w:hAnsi="Times New Roman" w:eastAsia="Arial" w:cs="Arial"/>
          <w:b/>
          <w:b/>
          <w:kern w:val="0"/>
          <w:sz w:val="24"/>
          <w:lang w:val="en-US"/>
        </w:rPr>
      </w:pPr>
      <w:r>
        <w:rPr>
          <w:rFonts w:eastAsia="Arial" w:cs="Arial" w:ascii="Times New Roman" w:hAnsi="Times New Roman"/>
          <w:b/>
          <w:kern w:val="0"/>
          <w:sz w:val="24"/>
          <w:lang w:val="en-US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от границ соседнего участка до жилых строений - 3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300 кв. м до 1500 кв. м;</w:t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53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52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bCs/>
          <w:iCs/>
          <w:sz w:val="24"/>
          <w:szCs w:val="24"/>
        </w:rPr>
        <w:t>.0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2018 (ООО «СКС»).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1281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т 05.0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2018 (АО «Байкалэнерго»)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ая Федерация, Республика Хакасия,                  г. Саяногорск, садоводческое товарищество «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тер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л. 5-я, 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8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01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4"/>
          <w:szCs w:val="24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ение садоводств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ы в кадастровой выписке о земельном участке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зарегистрированы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еменения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9 лет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62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емьсот шестьдесят д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мер зада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72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 семьдесят д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6-00 (Двадцать шесть руб.)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82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2018 (ООО «СКС»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75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8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ая Федерация, Республика Хакасия,                 г. Саяногорск, садоводческое товарищество «Большой Карак», ул. Центральная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5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с кадастровым номером 19:03:052701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3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тегория зем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дение садоводства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ы в кадастровой выписке о земельном участке. (Схема расположения земельного участк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граничение на земельный участок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тный номер части 1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0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учетный номер 2 площадь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учетный номер части 3 площадью 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в.м., предусмотрены статьей 56 Земельного кодекса Российской Федерации, Постановление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ета Министров ССС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6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1984, Постановлением Правительства Российской Федерации № 160 от 24.02.2009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77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естьсот семьдесят сем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5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о тридцать п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ей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>-00 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вадц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8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8 (ООО «СКС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, обеспечить автономно. Вх. 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1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>.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2018 (АО «Байкалэнерго»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8.11.2018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02.11.2018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8.11.2018</w:t>
      </w:r>
      <w:r>
        <w:rPr>
          <w:rFonts w:cs="Times New Roman" w:ascii="Times New Roman" w:hAnsi="Times New Roman"/>
          <w:bCs/>
          <w:color w:val="000000"/>
          <w:sz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8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18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 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  <w:szCs w:val="24"/>
        </w:rPr>
        <w:t>28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.11.2018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3.11.2018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земельный отдел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8.11.2018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29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11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30.11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>.12.2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Е.И. Хра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szCs w:val="12"/>
          <w:lang w:bidi="zxx"/>
        </w:rPr>
      </w:pPr>
      <w:r>
        <w:rPr>
          <w:rFonts w:cs="Times New Roman" w:ascii="Times New Roman" w:hAnsi="Times New Roman"/>
          <w:i/>
          <w:sz w:val="24"/>
          <w:szCs w:val="12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___2018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val="ru-RU" w:bidi="zxx"/>
        </w:rPr>
        <w:t xml:space="preserve">Российская Федерация,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18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18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 паспортные данные, адрес, контактные 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18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i/>
          <w:lang w:bidi="zxx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ведение садоводства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</w:rPr>
        <w:t>1.3</w:t>
        <w:tab/>
      </w:r>
      <w:r>
        <w:rPr>
          <w:rFonts w:cs="Times New Roman" w:ascii="Times New Roman" w:hAnsi="Times New Roman"/>
          <w:bCs/>
          <w:sz w:val="22"/>
          <w:szCs w:val="22"/>
          <w:lang w:val="ru-RU" w:bidi="zxx"/>
        </w:rPr>
        <w:t>О</w:t>
      </w:r>
      <w:r>
        <w:rPr>
          <w:rFonts w:cs="Times New Roman" w:ascii="Times New Roman" w:hAnsi="Times New Roman"/>
          <w:bCs/>
          <w:sz w:val="22"/>
          <w:szCs w:val="22"/>
          <w:lang w:bidi="zxx"/>
        </w:rPr>
        <w:t xml:space="preserve">граничения на земельный участок </w:t>
      </w:r>
      <w:r>
        <w:rPr>
          <w:rFonts w:cs="Times New Roman" w:ascii="Times New Roman" w:hAnsi="Times New Roman"/>
          <w:bCs/>
          <w:sz w:val="22"/>
          <w:szCs w:val="22"/>
          <w:lang w:val="ru-RU" w:bidi="zxx"/>
        </w:rPr>
        <w:t>____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до 31.12.2018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ле 01.01.2019 арендная плата по договору вносится с учетом положений п. 3.3. договора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В.В. Чеканов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350" w:leader="none"/>
          <w:tab w:val="left" w:pos="1586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,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41"/>
        <w:tabs>
          <w:tab w:val="clear" w:pos="720"/>
          <w:tab w:val="left" w:pos="1489" w:leader="none"/>
          <w:tab w:val="left" w:pos="1560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Характеристика сдаваемого в аре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  <w:tab w:val="left" w:pos="156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ведение садоводств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1" w:hanging="360"/>
      </w:pPr>
      <w:rPr>
        <w:sz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6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8-10-29T07:55:00Z</cp:lastPrinted>
  <dcterms:modified xsi:type="dcterms:W3CDTF">2018-10-29T00:58:00Z</dcterms:modified>
  <cp:revision>9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