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й Департамента архитектуры, градостроительства и недвижимости города Саяногорска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8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5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7 декабря 20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                 г. Саяногорск,  садоводческое товарищество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ишенк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ул. Вишнев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4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1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6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бремен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7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евятьсот семьдесят п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9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-00 (Сто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евяносто п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дев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1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6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8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6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03.2018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садоводческое товарищество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Малиновый зво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ачна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08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1000 </w:t>
      </w:r>
      <w:r>
        <w:rPr>
          <w:rFonts w:cs="Times New Roman" w:ascii="Times New Roman" w:hAnsi="Times New Roman"/>
          <w:sz w:val="24"/>
          <w:szCs w:val="24"/>
          <w:lang w:bidi="zxx"/>
        </w:rPr>
        <w:t>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12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31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bidi="zxx"/>
        </w:rPr>
        <w:t>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ю 80 кв.м.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е статьей 56 Земельного кодекса Российской Федерации, </w:t>
      </w:r>
      <w:r>
        <w:rPr>
          <w:rFonts w:cs="Times New Roman" w:ascii="Times New Roman" w:hAnsi="Times New Roman"/>
          <w:sz w:val="24"/>
          <w:szCs w:val="24"/>
          <w:lang w:val="ru-RU"/>
        </w:rPr>
        <w:t>охранная зона ВЛ 10кВ установлена согласно Постановления Правительства РФ от 24.02.2009 № 160 «О порядке установления охранных зон объектов  электросетевого хозяйства и особых условий использования земельных участков, расположенных  в границах таких зон», зона с особыми условиями использования территорий воздушной линии электропередачи ВЛ 10кВ ф. 33-05 в границах г. Саяногорск, зона с особыми условиями использования территорий, № б/н 19.03.2.60, Постановления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160 от 24.02.2009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447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четыреста сорок сем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8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ести восемьдесят дев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43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Сорок три </w:t>
      </w:r>
      <w:r>
        <w:rPr>
          <w:rFonts w:cs="Times New Roman" w:ascii="Times New Roman" w:hAnsi="Times New Roman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4014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09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3946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04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7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г. Саяногорск, садоводческое товарищество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Большой Карак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ул. Яблоневый лог, 9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2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27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147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вед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  <w:lang w:val="ru-RU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096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Одна тысяча  девяносто шес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1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ести девятнадца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3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Тридцать тр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735" w:leader="none"/>
          <w:tab w:val="center" w:pos="4153" w:leader="none"/>
          <w:tab w:val="right" w:pos="8306" w:leader="none"/>
        </w:tabs>
        <w:ind w:left="737" w:hanging="0"/>
        <w:jc w:val="both"/>
        <w:rPr>
          <w:rFonts w:ascii="Times New Roman" w:hAnsi="Times New Roman" w:eastAsia="Arial" w:cs="Arial"/>
          <w:b/>
          <w:b/>
          <w:kern w:val="0"/>
          <w:sz w:val="24"/>
          <w:lang w:val="en-US"/>
        </w:rPr>
      </w:pPr>
      <w:r>
        <w:rPr>
          <w:rFonts w:eastAsia="Arial" w:cs="Arial" w:ascii="Times New Roman" w:hAnsi="Times New Roman"/>
          <w:b/>
          <w:kern w:val="0"/>
          <w:sz w:val="24"/>
          <w:lang w:val="en-US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5894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Cs/>
          <w:sz w:val="24"/>
          <w:szCs w:val="24"/>
        </w:rPr>
        <w:t>.2018 (ООО «СКС»)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5552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2.12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6.11.2018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2.12.2018</w:t>
      </w:r>
      <w:r>
        <w:rPr>
          <w:rFonts w:cs="Times New Roman" w:ascii="Times New Roman" w:hAnsi="Times New Roman"/>
          <w:bCs/>
          <w:color w:val="000000"/>
          <w:sz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.12.2018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0.11.2018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земельный отдел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2.12.2018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13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4.1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12.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. руководителя по землепользованию 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адостроительству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. 8(39042)6-79-76</w:t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18"/>
          <w:lang w:bidi="zxx"/>
        </w:rPr>
      </w:pPr>
      <w:r>
        <w:rPr>
          <w:rFonts w:cs="Times New Roman" w:ascii="Times New Roman" w:hAnsi="Times New Roman"/>
          <w:i/>
          <w:sz w:val="24"/>
          <w:szCs w:val="18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___2018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18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18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 паспортные данные, адрес, контактные 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8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</w:rPr>
        <w:t>1.3</w:t>
        <w:tab/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>О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граничения на земельный участок </w:t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>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350" w:leader="none"/>
          <w:tab w:val="left" w:pos="1586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1"/>
        <w:tabs>
          <w:tab w:val="clear" w:pos="720"/>
          <w:tab w:val="left" w:pos="1489" w:leader="none"/>
          <w:tab w:val="left" w:pos="1560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Характеристика сдаваемого в аре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  <w:tab w:val="left" w:pos="156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ведение садоводств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8-11-12T11:52:00Z</cp:lastPrinted>
  <dcterms:modified xsi:type="dcterms:W3CDTF">2018-11-12T04:52:00Z</dcterms:modified>
  <cp:revision>9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