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613"/>
      <w:bookmarkEnd w:id="0"/>
      <w:r>
        <w:rPr>
          <w:rFonts w:cs="Times New Roman" w:ascii="Times New Roman" w:hAnsi="Times New Roman"/>
          <w:sz w:val="26"/>
          <w:szCs w:val="26"/>
        </w:rPr>
        <w:t>ПРОТОКОЛ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ЫХ ОБСУЖДЕНИЙ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род Саяногорск, Республика Хакасия                                                18 декабря 2019г.</w:t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16-00</w:t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right="-14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1. Комиссия по землепользованию и застройке муниципального образования город Саяногорск (далее – комиссия), состав и порядок работы которой утвержден постановлением Главы муниципального образования город Саяногорск от 12.02.2019 №72 «О создании комиссии по землепользованию и застройке муниципального образования город Саяногорск».</w:t>
      </w:r>
    </w:p>
    <w:p>
      <w:pPr>
        <w:pStyle w:val="ConsPlusNonformat"/>
        <w:ind w:left="-142" w:right="-14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2. Присутствовали:</w:t>
      </w:r>
    </w:p>
    <w:p>
      <w:pPr>
        <w:pStyle w:val="ConsPlusNonformat"/>
        <w:ind w:left="-142" w:right="-14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от организатора общественных обсуждений:</w:t>
      </w:r>
    </w:p>
    <w:p>
      <w:pPr>
        <w:pStyle w:val="Normal"/>
        <w:autoSpaceDE w:val="false"/>
        <w:spacing w:before="0" w:after="0"/>
        <w:ind w:right="-143" w:firstLine="53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1. </w:t>
      </w:r>
      <w:r>
        <w:rPr>
          <w:rFonts w:cs="Times New Roman" w:ascii="Times New Roman" w:hAnsi="Times New Roman"/>
          <w:sz w:val="26"/>
          <w:szCs w:val="26"/>
          <w:lang w:eastAsia="ru-RU"/>
        </w:rPr>
        <w:t>Вовчок Виктор Федорович, начальник отдела Администрации муниципального образования город Саяногорск по рп Черемушки;</w:t>
      </w:r>
    </w:p>
    <w:p>
      <w:pPr>
        <w:pStyle w:val="Normal"/>
        <w:autoSpaceDE w:val="false"/>
        <w:spacing w:before="0" w:after="0"/>
        <w:ind w:right="-143" w:firstLine="53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Гуркова Елена Николаевна, руководитель Департамента архитектуры, градостроительства и недвижимости города Саяногорска, заместитель председателя комиссии;</w:t>
      </w:r>
    </w:p>
    <w:p>
      <w:pPr>
        <w:pStyle w:val="Normal"/>
        <w:autoSpaceDE w:val="false"/>
        <w:spacing w:before="0" w:after="0"/>
        <w:ind w:right="-143" w:firstLine="53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 Данилов Игорь Алексеевич, заместитель Главы муниципального образования г.Саяногорск по правовым вопросам;</w:t>
      </w:r>
    </w:p>
    <w:p>
      <w:pPr>
        <w:pStyle w:val="Normal"/>
        <w:autoSpaceDE w:val="false"/>
        <w:spacing w:before="0" w:after="0"/>
        <w:ind w:right="-143" w:firstLine="53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4. </w:t>
      </w:r>
      <w:r>
        <w:rPr>
          <w:rFonts w:cs="Times New Roman" w:ascii="Times New Roman" w:hAnsi="Times New Roman"/>
          <w:sz w:val="26"/>
          <w:szCs w:val="26"/>
          <w:lang w:eastAsia="ru-RU"/>
        </w:rPr>
        <w:t>Митрофанова Анжелика Николаевна, начальник отдела экономики и развития Администрации муниципального образования город Саяногорск;</w:t>
      </w:r>
    </w:p>
    <w:p>
      <w:pPr>
        <w:pStyle w:val="Normal"/>
        <w:autoSpaceDE w:val="false"/>
        <w:spacing w:before="0" w:after="0"/>
        <w:ind w:right="-143" w:firstLine="53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 Пестова Кристина Олеговна, ведущий специалист отдела градостроительства Департамента архитектуры, градостроительства и недвижимости города Саяногорска;</w:t>
      </w:r>
    </w:p>
    <w:p>
      <w:pPr>
        <w:pStyle w:val="Normal"/>
        <w:autoSpaceDE w:val="false"/>
        <w:spacing w:before="0" w:after="0"/>
        <w:ind w:right="-143" w:firstLine="53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. Снитко Юрий Николаевич, начальник отдела Администрации муниципального образования город Саяногорск по рп Майна;</w:t>
      </w:r>
    </w:p>
    <w:p>
      <w:pPr>
        <w:pStyle w:val="Normal"/>
        <w:autoSpaceDE w:val="false"/>
        <w:spacing w:before="0" w:after="0"/>
        <w:ind w:right="-143" w:firstLine="53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7. Шаталова Наталья Александровна, ведущий специалист отдела градостроительства Департамента архитектуры, градостроительства и недвижимости города Саяногорска, секретарь комиссии;</w:t>
      </w:r>
    </w:p>
    <w:p>
      <w:pPr>
        <w:pStyle w:val="Normal"/>
        <w:autoSpaceDE w:val="false"/>
        <w:spacing w:before="0" w:after="0"/>
        <w:ind w:right="-143" w:firstLine="53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8. Дорошенко Вадим Александрович,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депутат </w:t>
      </w:r>
      <w:r>
        <w:rPr>
          <w:rFonts w:cs="Times New Roman" w:ascii="Times New Roman" w:hAnsi="Times New Roman"/>
          <w:sz w:val="26"/>
          <w:szCs w:val="26"/>
          <w:lang w:eastAsia="ru-RU"/>
        </w:rPr>
        <w:t>Совета депутатов муниципального образования город Саяногорск.</w:t>
      </w:r>
    </w:p>
    <w:p>
      <w:pPr>
        <w:pStyle w:val="TextBody"/>
        <w:ind w:left="-142" w:right="-143"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Заседание комиссии считается правомочным, в заседании комиссии принимало участие </w:t>
      </w:r>
      <w:r>
        <w:rPr>
          <w:sz w:val="26"/>
          <w:szCs w:val="26"/>
        </w:rPr>
        <w:t xml:space="preserve">8 членов комиссии, что составляет 88,9% (необходимо присутствие не менее 2/3 состава комиссии (66,7%) – 6 членов комиссии). </w:t>
      </w:r>
    </w:p>
    <w:p>
      <w:pPr>
        <w:pStyle w:val="TextBody"/>
        <w:ind w:left="-142" w:right="-143" w:firstLine="708"/>
        <w:jc w:val="both"/>
        <w:rPr/>
      </w:pPr>
      <w:r>
        <w:rPr>
          <w:sz w:val="26"/>
          <w:szCs w:val="26"/>
        </w:rPr>
        <w:t xml:space="preserve">В общественных обсуждениях приняли участие </w:t>
      </w:r>
      <w:r>
        <w:rPr>
          <w:color w:val="000000"/>
          <w:sz w:val="26"/>
          <w:szCs w:val="26"/>
        </w:rPr>
        <w:t>18 участников</w:t>
      </w:r>
      <w:r>
        <w:rPr>
          <w:sz w:val="26"/>
          <w:szCs w:val="26"/>
        </w:rPr>
        <w:t>.</w:t>
      </w:r>
    </w:p>
    <w:p>
      <w:pPr>
        <w:pStyle w:val="ConsPlusNonformat"/>
        <w:ind w:left="-142" w:right="-14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Подготовлен проект постановления Администрации муниципального образования город Саяногорск «Об утверждении (Об отклонении) документации по планировке территории»: проекта планировки линейного объекта и проекта межевания линейного объекта «Реконструкция дорог (ул. Юбилейная г.Саяногорск)» в отношении линейного объекта - автомобильная дорога с идентификационным номером 95-408 ОП МГ 032 и с местоположением: Российская Федерация, Республика Хакасия, город Саяногорск, улица Юбилейная, от улицы Транспортная до улицы Металлургов (далее – проект).    </w:t>
      </w:r>
    </w:p>
    <w:p>
      <w:pPr>
        <w:pStyle w:val="ConsPlusNonformat"/>
        <w:ind w:left="-142" w:right="-14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проведения общественных обсуждений с 21.11.2019 по 26.12.2019.</w:t>
      </w:r>
    </w:p>
    <w:p>
      <w:pPr>
        <w:pStyle w:val="ConsPlusNonformat"/>
        <w:ind w:left="-142" w:right="-14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овещение о начале общественных обсуждений размещено на информационном стенде в отделе градостроительства ДАГН г.Саяногорска с 21.11.2019, опубликовано в газете «Саянские ведомости от 21.11.2019 №47(1179), размещено на официальном сайте муниципального образования город Саяногорск в информационно-телекоммуникационной сети Интернет по адресу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sayan-adm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left="-142" w:right="-14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и информационные материалы к нему размещены 29.11.2019 на официальном сайте муниципального образования город Саяногорск в информационно-телекоммуникационной сети Интернет по адресу www.sayan-adm.ru</w:t>
      </w:r>
    </w:p>
    <w:p>
      <w:pPr>
        <w:pStyle w:val="ConsPlusNonformat"/>
        <w:ind w:left="-142" w:right="-14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 период с 29.11.2019 по 13.12.2019 была открыта экспозиция по адресу: Республика Хакасия, г.Саяногорск, Заводской микрорайон, 58, Департамент архитектуры, градостроительства и недвижимости города Саяногорска, отдел градостроительства, кабинет 4А в будние дни с 8:00 до 12:00 и с 13:00 до 17:00.</w:t>
      </w:r>
    </w:p>
    <w:p>
      <w:pPr>
        <w:pStyle w:val="ConsPlusNonformat"/>
        <w:ind w:left="-142" w:right="-14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и замечания участников общественных обсуждений принимались с 29.11.2019 по 13.12.2019:</w:t>
      </w:r>
    </w:p>
    <w:p>
      <w:pPr>
        <w:pStyle w:val="ConsPlusNonformat"/>
        <w:ind w:left="-142" w:right="-14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осредством официального сайта;</w:t>
      </w:r>
    </w:p>
    <w:p>
      <w:pPr>
        <w:pStyle w:val="ConsPlusNonformat"/>
        <w:ind w:left="-142" w:right="-14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письменной форме в адрес организатора общественных обсуждений - Комиссии по землепользованию и застройке муниципального образования город Саяногорск, находящейся по адресу: Республика Хакасия, г.Саяногорск, Заводской микрорайон, 58, Департамент архитектуры, градостроительства и недвижимости города Саяногорска;</w:t>
      </w:r>
    </w:p>
    <w:p>
      <w:pPr>
        <w:pStyle w:val="ConsPlusNonformat"/>
        <w:ind w:left="-142" w:right="-14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средством записи в книге (журнале) учета посетителей экспозиции проекта.</w:t>
      </w:r>
    </w:p>
    <w:p>
      <w:pPr>
        <w:pStyle w:val="ConsPlusNonformat"/>
        <w:ind w:left="-142" w:right="-14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Все  предложения  и  замечания участников  общественных обсуждений с разделением на:</w:t>
      </w:r>
    </w:p>
    <w:p>
      <w:pPr>
        <w:pStyle w:val="ConsPlusNonformat"/>
        <w:ind w:left="-142" w:right="-14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предложения и замечания граждан, являющихся участниками общественных обсуждений  и  постоянно  проживающих  на  территории,  в  пределах которой проводятся общественные обсуждения:</w:t>
      </w:r>
    </w:p>
    <w:p>
      <w:pPr>
        <w:pStyle w:val="ConsPlusNonformat"/>
        <w:ind w:left="-142" w:right="-14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осредством официального сайта – не поступали;</w:t>
      </w:r>
    </w:p>
    <w:p>
      <w:pPr>
        <w:pStyle w:val="ConsPlusNonformat"/>
        <w:ind w:left="-142" w:right="-143" w:firstLine="65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письменной форме в адрес организатора общественных обсуждений – комиссии – не поступали;</w:t>
      </w:r>
    </w:p>
    <w:p>
      <w:pPr>
        <w:pStyle w:val="ConsPlusNonformat"/>
        <w:ind w:left="-142" w:right="-143" w:firstLine="6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средством записи в книге (журнале) учета посетителей экспозиции проекта – не поступали.</w:t>
      </w:r>
    </w:p>
    <w:p>
      <w:pPr>
        <w:pStyle w:val="ConsPlusNonformat"/>
        <w:ind w:left="-142" w:right="-143" w:firstLine="6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предложения и замечания иных участников общественных обсуждений:</w:t>
      </w:r>
    </w:p>
    <w:p>
      <w:pPr>
        <w:pStyle w:val="ConsPlusNonformat"/>
        <w:ind w:left="-142" w:right="-143" w:firstLine="6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осредством официального сайта – не поступали;</w:t>
      </w:r>
    </w:p>
    <w:p>
      <w:pPr>
        <w:pStyle w:val="ConsPlusNonformat"/>
        <w:ind w:left="-142" w:right="-143" w:firstLine="6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письменной форме в адрес организатора общественных обсуждений – комисс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58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before="0" w:after="160"/>
              <w:ind w:right="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 физического лица, наименование юридического лиц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</w:t>
            </w:r>
          </w:p>
          <w:p>
            <w:pPr>
              <w:pStyle w:val="Normal"/>
              <w:spacing w:before="0" w:after="160"/>
              <w:ind w:right="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(замечан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иал ПАО «МРСК СИБИРИ»-«Хакасэнерго»</w:t>
            </w:r>
          </w:p>
          <w:p>
            <w:pPr>
              <w:pStyle w:val="Normal"/>
              <w:spacing w:before="0" w:after="160"/>
              <w:ind w:right="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исьмо от 05.12.2019 №1.7/28/7336-исх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4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пересечении охранных зон ВЛ просим руководствоваться постановлением Правительства РФ от 24.02.2009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      </w:r>
          </w:p>
        </w:tc>
      </w:tr>
    </w:tbl>
    <w:p>
      <w:pPr>
        <w:pStyle w:val="ConsPlusNonformat"/>
        <w:ind w:right="-14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осредством записи в книге (журнале) учета посетителей экспозиции проекта</w:t>
      </w:r>
      <w:r>
        <w:rPr/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93"/>
        <w:gridCol w:w="549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4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nformat"/>
              <w:ind w:right="-14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4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 физического лица, наименование юридического лица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4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держание </w:t>
            </w:r>
          </w:p>
          <w:p>
            <w:pPr>
              <w:pStyle w:val="ConsPlusNonformat"/>
              <w:ind w:right="-14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(замечан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4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ргеева </w:t>
            </w:r>
          </w:p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ья Аркадьевна</w:t>
            </w:r>
          </w:p>
        </w:tc>
        <w:tc>
          <w:tcPr>
            <w:tcW w:w="5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4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гласны с проектом, необходимы асфальтирование улицы </w:t>
            </w:r>
          </w:p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тротуар для пешехо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4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рейша </w:t>
            </w:r>
          </w:p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дмила Ильинична</w:t>
            </w:r>
          </w:p>
        </w:tc>
        <w:tc>
          <w:tcPr>
            <w:tcW w:w="5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1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4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вова </w:t>
            </w:r>
          </w:p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импиада Андреевна</w:t>
            </w:r>
          </w:p>
        </w:tc>
        <w:tc>
          <w:tcPr>
            <w:tcW w:w="5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1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4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врилова </w:t>
            </w:r>
          </w:p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дежда Николаевна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4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гласна с проектом, предложение – рассмотреть тротуар </w:t>
            </w:r>
          </w:p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пешехо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4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тышев </w:t>
            </w:r>
          </w:p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 Михайлович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ь асфальт, сделать пешеходные дорож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4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ласова </w:t>
            </w:r>
          </w:p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ена Михайловна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а с проектом по асфальтированию и освещению дороги по ул.Юбилей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4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расева </w:t>
            </w:r>
          </w:p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дежда Петровна</w:t>
            </w:r>
          </w:p>
        </w:tc>
        <w:tc>
          <w:tcPr>
            <w:tcW w:w="5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ы с проектом, необходимы асфальтирование дороги, тротуары, освещ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4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пов </w:t>
            </w:r>
          </w:p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ий Максимович</w:t>
            </w:r>
          </w:p>
        </w:tc>
        <w:tc>
          <w:tcPr>
            <w:tcW w:w="5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1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4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рестолюбова Любовь Григорьевна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4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гласна с проектом. Необходимо выполнить асфальтирование ул.Юбилейной, пешеходную дорожку, освещ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4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рестолюбов Александр Симонович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гласно проекта выполнить на ул.Юбилейной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140" w:hanging="36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шеходные дорожк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140" w:hanging="36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сфальтировать улиц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140" w:hanging="36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делать освещ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4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авренюк Нина Васильевна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4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гласна с проектом. Необходимо асфальтировать ул.Юбилейная, проложить пешеходные дорожки, выполнить освещение доро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4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сликова Екатерина Ивановна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гласна с проектом.</w:t>
            </w:r>
          </w:p>
          <w:p>
            <w:pPr>
              <w:pStyle w:val="Normal"/>
              <w:spacing w:before="0" w:after="160"/>
              <w:ind w:right="14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читаю, что необходимо вывести тротуар с ул.Юбилейной до остановки, которая находится по ул.Транспортная в сторону гор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4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цкая Аэлита Николаевна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4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ектируемый проезд к участку «под индивидуальное жилое строительство» с кадастровым номером 19:03:040301:0238 расположить на расстоянии 8м от угла участка. Строительный вагончик обязуюсь убрать по требованию проектной организ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4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цкий Сергей Николаевич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4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проекте предусмотреть подъезды к базе складирования материалов с кадастровым номером 19:03:040301:121 согласно согласованного Главным архитектором проекта реконструкции нежилых помещений ул.Юбилейная 12А от 15.03.2007г. Копию плана благоустройства прилага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ind w:right="14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ояринова Татьяна Ивановна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4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 проектом согласна. Необходимо асфальтирование, освещение, пешеходная дорожка по ул.Юбилей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ind w:right="14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оркина Маргарита Васильевна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4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гласна с проектом, необходимо выполнить асфальтирование улицы Юбилейная, тротуар и освещ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ind w:right="14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акулина Юлия Васильевна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4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 проект. Просим асфальтировать ул.Юбилейную, сделать тротуар и освещение</w:t>
            </w:r>
          </w:p>
        </w:tc>
      </w:tr>
    </w:tbl>
    <w:p>
      <w:pPr>
        <w:pStyle w:val="ConsPlusNonformat"/>
        <w:ind w:left="-142" w:right="-143" w:firstLine="6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кументация по планировке территории: проект планировки линейного объекта и проект межевания линейного объекта «Реконструкция дорог (ул. Юбилейная г.Саяногорск)» рассмотрена комиссией по землепользованию и застройке муниципального образования город Саяногорск. </w:t>
      </w:r>
    </w:p>
    <w:p>
      <w:pPr>
        <w:pStyle w:val="ConsPlusNonformat"/>
        <w:ind w:left="-142" w:right="-143" w:firstLine="6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и замечания комиссии по землепользованию и застройке муниципального образования город Саяногорск:</w:t>
      </w:r>
    </w:p>
    <w:p>
      <w:pPr>
        <w:pStyle w:val="ConsPlusNonformat"/>
        <w:ind w:left="-142" w:right="-143" w:firstLine="6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смотреть необходимость устройства пешеходного перехода в районе улицы Вокзальная, с учетом интенсивности движения участников дорожного движения;</w:t>
      </w:r>
    </w:p>
    <w:p>
      <w:pPr>
        <w:pStyle w:val="ConsPlusNonformat"/>
        <w:ind w:left="-142" w:right="-143" w:firstLine="6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усмотреть проектом планировки устройство монолитных искусственных неровностей на проезжей части дороги из асфальтобетона для принудительного ограничения скоростного режима автомобилей;</w:t>
      </w:r>
    </w:p>
    <w:p>
      <w:pPr>
        <w:pStyle w:val="ConsPlusNonformat"/>
        <w:ind w:left="-142" w:right="-143" w:firstLine="6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ть возможность подъезда к существующим предприятиям и индивидуальным домам, при наличии автопарковок и ворот (при необходимости проектировщику обследовать местность совместно с Комитетом по жилищно-коммунальному хозяйству и транспорту г.Саяногорска).</w:t>
      </w:r>
    </w:p>
    <w:p>
      <w:pPr>
        <w:pStyle w:val="ConsPlusNonformat"/>
        <w:ind w:right="-14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right="-143" w:firstLine="6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: Перечень участников общественных обсуждений на </w:t>
      </w:r>
      <w:r>
        <w:rPr>
          <w:rFonts w:cs="Times New Roman" w:ascii="Times New Roman" w:hAnsi="Times New Roman"/>
          <w:color w:val="FF0000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л.</w:t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ind w:left="-142" w:right="1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right="1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ДАГН г.Саяногроска,</w:t>
      </w:r>
    </w:p>
    <w:p>
      <w:pPr>
        <w:pStyle w:val="ConsPlusNonformat"/>
        <w:ind w:left="-142" w:right="1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</w:t>
        <w:tab/>
        <w:tab/>
        <w:tab/>
        <w:tab/>
        <w:tab/>
        <w:t xml:space="preserve">        Е.Н. Гуркова </w:t>
      </w:r>
    </w:p>
    <w:p>
      <w:pPr>
        <w:pStyle w:val="ConsPlusNonformat"/>
        <w:ind w:left="-142" w:right="1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ind w:left="-142" w:right="1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дущий специалист </w:t>
      </w:r>
    </w:p>
    <w:p>
      <w:pPr>
        <w:pStyle w:val="ConsPlusNonformat"/>
        <w:ind w:left="-142" w:right="1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а градостроительства ДАГН г.Саяногорска,</w:t>
      </w:r>
    </w:p>
    <w:p>
      <w:pPr>
        <w:pStyle w:val="ConsPlusNonformat"/>
        <w:ind w:left="-142" w:right="1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комиссии</w:t>
        <w:tab/>
        <w:tab/>
        <w:tab/>
        <w:tab/>
        <w:tab/>
        <w:tab/>
        <w:tab/>
        <w:t xml:space="preserve">                  Н.А.Шаталова</w:t>
      </w:r>
    </w:p>
    <w:p>
      <w:pPr>
        <w:pStyle w:val="ConsPlusNonformat"/>
        <w:ind w:left="-142"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416" w:firstLine="708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>к протоколу общественных обсуждени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от 18 декабря 2019 г.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bookmarkStart w:id="1" w:name="P696"/>
      <w:bookmarkEnd w:id="1"/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ов общественных обсуждений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2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970"/>
        <w:gridCol w:w="1519"/>
        <w:gridCol w:w="2506"/>
        <w:gridCol w:w="18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 (при наличии) – для физических лиц; наименование – для юридических лиц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рождения (для физических лиц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места жительства (регистрации) – для физических лиц; место нахождения и адрес – для юридических лиц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 (для юридических лиц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ева </w:t>
            </w:r>
          </w:p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Аркадье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5.195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Хакасия, г.Саяногорск, Южный м-н, д.8,кв.5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ейша Людмила Ильинич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05.195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Хакасия, г.Саяногорск, Южный м-н, д.8,кв.6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ова </w:t>
            </w:r>
          </w:p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мпиада Андрее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8.194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Хакасия, г.Саяногорск, Южный м-н, д.7,кв.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врилова </w:t>
            </w:r>
          </w:p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а Николае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3.195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Хакасия, г.Саяногорск, Южный м-н, д.8,кв.2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ышев </w:t>
            </w:r>
          </w:p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 Михайл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9.195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Хакасия, г.Саяногорск, Южный м-н, д.8,кв.2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сова </w:t>
            </w:r>
          </w:p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Михайло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4.195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Хакасия, г.Саяногорск, Южный м-н, д.8,кв.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асева </w:t>
            </w:r>
          </w:p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а Петро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8.195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Хакасия, г.Саяногорск, Южный м-н, д.8,кв.7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 Василий Максим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3.196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Хакасия, г.Саяногорск, Южный м-н, д.8,кв.1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любова Любовь Григорье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3.194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Хакасия, г.Саяногорск, Южный м-н, д.8,кв.6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рестолюбов </w:t>
            </w:r>
          </w:p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Симон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6.194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Хакасия, г.Саяногорск, Южный м-н, д.8,кв.6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ренюк Нина Василье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0.194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Хакасия, г.Саяногорск, ул.Школьная, д.10,кв.1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сликова Екатерина Ивано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6.195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Хакасия, г.Саяногорск, Южный м-н, д.8,кв.1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иал ПАО «МРСК СИБИРИ»-«Хакасэнерго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Хакасия, г.Абакан, ул.Пушкина, д.7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24600543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цкая Аэлита Николае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3.196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Хакасия, г.Саяногорск, Южный м-н, д.8,кв.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цкий Сергей Николае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7.196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Хакасия, г.Саяногорск, Южный м-н, д.8,кв.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яринова Татьяна Ивано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6.195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Хакасия, г.Саяногорск, Южный м-н, д.8,кв.2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кина Маргарита Василье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09.195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Хакасия, г.Саяногорск, Южный м-н, д.8,кв.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кулина Юлия Василье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7.193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Хакасия, г.Саяногорск, Южный м-н, д.8,кв.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yan-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2:33:00Z</dcterms:created>
  <dc:creator>ShatalovaN</dc:creator>
  <dc:description/>
  <cp:keywords/>
  <dc:language>en-US</dc:language>
  <cp:lastModifiedBy>ShatalovaN</cp:lastModifiedBy>
  <cp:lastPrinted>2019-06-25T08:39:00Z</cp:lastPrinted>
  <dcterms:modified xsi:type="dcterms:W3CDTF">2019-12-19T04:38:00Z</dcterms:modified>
  <cp:revision>27</cp:revision>
  <dc:subject/>
  <dc:title/>
</cp:coreProperties>
</file>