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sz w:val="32"/>
          <w:szCs w:val="32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№2261 от 19.09.2018, №2262 от 19.09.2018, №949 от 30.04.2019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роводится в соответствии с действующим законодательством Российским законодательством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аукциона</w:t>
      </w:r>
      <w:r>
        <w:rPr>
          <w:rFonts w:cs="Times New Roman" w:ascii="Times New Roman" w:hAnsi="Times New Roman"/>
          <w:sz w:val="28"/>
          <w:szCs w:val="28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оября 201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14-00 </w:t>
      </w:r>
      <w:r>
        <w:rPr>
          <w:rFonts w:cs="Times New Roman" w:ascii="Times New Roman" w:hAnsi="Times New Roman"/>
          <w:sz w:val="28"/>
          <w:szCs w:val="28"/>
        </w:rPr>
        <w:t>по-местному                  времен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аукциона: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Cs w:val="28"/>
        </w:rPr>
        <w:t>Российская Федерация, Республика Хакасия, г. Саяногорск, ул. Олимпийская, 28А, площадью 923 кв.м., с кадастровым номером 19:03:040101:815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Категория земель: </w:t>
      </w:r>
      <w:r>
        <w:rPr>
          <w:rFonts w:cs="Times New Roman" w:ascii="Times New Roman" w:hAnsi="Times New Roman"/>
          <w:szCs w:val="28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Cs w:val="28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ницы земельного участка</w:t>
      </w:r>
      <w:r>
        <w:rPr>
          <w:rFonts w:cs="Times New Roman" w:ascii="Times New Roman" w:hAnsi="Times New Roman"/>
          <w:szCs w:val="28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3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Cs w:val="28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Cs w:val="28"/>
        </w:rPr>
        <w:t xml:space="preserve">указаны в выписке из Единого государственного реестра недвижимости об объекте недвижимости от 13.06.2019 №КУВИ-001/2019-13098089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Cs w:val="28"/>
        </w:rPr>
        <w:t>213932-94 (Двести тринадцать тысяч девятьсот тридцать два руб. 94 коп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Шаг аукциона»: </w:t>
      </w:r>
      <w:r>
        <w:rPr>
          <w:rFonts w:cs="Times New Roman" w:ascii="Times New Roman" w:hAnsi="Times New Roman"/>
          <w:szCs w:val="28"/>
        </w:rPr>
        <w:t>6417-00 (Шесть тысяч четыреста семна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змер задатка: </w:t>
      </w:r>
      <w:r>
        <w:rPr>
          <w:rFonts w:cs="Times New Roman" w:ascii="Times New Roman" w:hAnsi="Times New Roman"/>
          <w:szCs w:val="28"/>
        </w:rPr>
        <w:t>42787-00 (Сорок две тысячи семьсот восемьдесят 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tLeast" w:line="180"/>
        <w:ind w:left="-142" w:right="-2" w:firstLine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4311 от 24.07.2018 (ООО «СКС»). </w:t>
      </w:r>
      <w:r>
        <w:rPr>
          <w:rFonts w:cs="Times New Roman" w:ascii="Times New Roman" w:hAnsi="Times New Roman"/>
          <w:i/>
          <w:szCs w:val="28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4465 от 01.08.2018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</w:t>
      </w:r>
      <w:r>
        <w:rPr>
          <w:rFonts w:cs="Times New Roman" w:ascii="Times New Roman" w:hAnsi="Times New Roman"/>
          <w:sz w:val="24"/>
          <w:szCs w:val="24"/>
        </w:rPr>
        <w:t>(Вх. №2702 от 07.06.2019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Cs w:val="28"/>
        </w:rPr>
        <w:t xml:space="preserve"> Приложение 6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szCs w:val="28"/>
        </w:rPr>
        <w:t>Градостроительный план земельного участка №RU1930400-1369 от 08.08.201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ОТ №2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Cs w:val="28"/>
        </w:rPr>
        <w:t>Российская Федерация, Республика Хакасия, г. Саяногорск, ул. Солнечная, 9А, площадью 933 кв.м., с кадастровым номером 19:03:040101:823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атегория земель: </w:t>
      </w:r>
      <w:r>
        <w:rPr>
          <w:rFonts w:cs="Times New Roman" w:ascii="Times New Roman" w:hAnsi="Times New Roman"/>
          <w:szCs w:val="28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Cs w:val="28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Границы земельного участка: </w:t>
      </w:r>
      <w:r>
        <w:rPr>
          <w:rFonts w:cs="Times New Roman" w:ascii="Times New Roman" w:hAnsi="Times New Roman"/>
          <w:szCs w:val="28"/>
        </w:rPr>
        <w:t xml:space="preserve">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7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 о правах на земельный участок: 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Cs w:val="28"/>
        </w:rPr>
        <w:t>н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Cs w:val="28"/>
        </w:rPr>
        <w:t>216250-74 (Двести шестнадцать тысяч двести пятьдесят руб. 74 коп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«Шаг аукциона»: </w:t>
      </w:r>
      <w:r>
        <w:rPr>
          <w:rFonts w:cs="Times New Roman" w:ascii="Times New Roman" w:hAnsi="Times New Roman"/>
          <w:szCs w:val="28"/>
        </w:rPr>
        <w:t>6487-00 (Шесть тысяч четыреста восемьдесят семь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мер задатка: </w:t>
      </w:r>
      <w:r>
        <w:rPr>
          <w:rFonts w:cs="Times New Roman" w:ascii="Times New Roman" w:hAnsi="Times New Roman"/>
          <w:szCs w:val="28"/>
        </w:rPr>
        <w:t>43250-00 (Сорок три тысячи пятьсот девяносто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-</w:t>
        <w:tab/>
      </w:r>
      <w:r>
        <w:rPr>
          <w:rFonts w:cs="Times New Roman" w:ascii="Times New Roman" w:hAnsi="Times New Roman"/>
          <w:szCs w:val="28"/>
        </w:rPr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4312 от 24.07.2018 (ООО «СКС»). </w:t>
      </w:r>
      <w:r>
        <w:rPr>
          <w:rFonts w:cs="Times New Roman" w:ascii="Times New Roman" w:hAnsi="Times New Roman"/>
          <w:i/>
          <w:szCs w:val="28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4465 от 01.08.2018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5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х. №2702 от 07.06.2019).  Приложение 6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ый план земельного участка №RU1930400-1361 от 10.07.2019.</w:t>
      </w:r>
      <w:r>
        <w:rPr/>
        <w:t xml:space="preserve"> 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3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8"/>
          <w:szCs w:val="28"/>
        </w:rPr>
        <w:t>Российская Федерация, Республика Хакасия, г. Саяногорск, д. Богословка, ул. Центральная, 8, площадью 1781 кв.м., с кадастровым номером 19:06:110402:163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земель: </w:t>
      </w:r>
      <w:r>
        <w:rPr>
          <w:rFonts w:cs="Times New Roman" w:ascii="Times New Roman" w:hAnsi="Times New Roman"/>
          <w:sz w:val="28"/>
          <w:szCs w:val="28"/>
        </w:rPr>
        <w:t>земли населенных пунктов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8"/>
          <w:szCs w:val="28"/>
        </w:rPr>
        <w:t>Приложение 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8"/>
          <w:szCs w:val="28"/>
        </w:rPr>
        <w:t>62388-43 (Шестьдесят две тысячи триста восемьдесят восемь руб. 43 коп.) рублей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Шаг аукциона»: </w:t>
      </w:r>
      <w:r>
        <w:rPr>
          <w:rFonts w:cs="Times New Roman" w:ascii="Times New Roman" w:hAnsi="Times New Roman"/>
          <w:sz w:val="28"/>
          <w:szCs w:val="28"/>
        </w:rPr>
        <w:t>1871-00 (Одна тысяча восемьсот семьдесят один руб.) рубль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 задатка: </w:t>
      </w:r>
      <w:r>
        <w:rPr>
          <w:rFonts w:cs="Times New Roman" w:ascii="Times New Roman" w:hAnsi="Times New Roman"/>
          <w:sz w:val="28"/>
          <w:szCs w:val="28"/>
        </w:rPr>
        <w:t>12478-00 (Двенадцать тысяч четыреста семьдесят восемь руб.) рублей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ые (минимальные) размеры земельных участков и предельные параметры разрешенного строительства, реконструкции объектов капитального строительства для объектов:</w:t>
      </w:r>
    </w:p>
    <w:p>
      <w:pPr>
        <w:pStyle w:val="Normal"/>
        <w:tabs>
          <w:tab w:val="clear" w:pos="709"/>
          <w:tab w:val="left" w:pos="993" w:leader="none"/>
        </w:tabs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этажность жилых домов - не выше трех надземных этажей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еличина отступа от красной линии хозяйственных проездов до линии регулирования застройки - 1,0 м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лощадь приусадебных земельных участков - от 800 до 2000 м2, включая площадь застройки, на одну квартиру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условия на подключение к сетям: 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ти централизованного водоснабжения и хозяйственно - бытовой канализа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уют, обеспечить автономно. Вх. №3499 от 19.07.2019 (ООО «СКС»). </w:t>
      </w:r>
      <w:r>
        <w:rPr>
          <w:rFonts w:cs="Times New Roman" w:ascii="Times New Roman" w:hAnsi="Times New Roman"/>
          <w:i/>
          <w:sz w:val="28"/>
          <w:szCs w:val="28"/>
        </w:rPr>
        <w:t>Приложение 1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и теплоснабжения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уют, обеспечить автономно. Вх. №3272 от 08.07.2019 (АО «Байкалэнерго»). </w:t>
      </w:r>
      <w:r>
        <w:rPr>
          <w:rFonts w:cs="Times New Roman" w:ascii="Times New Roman" w:hAnsi="Times New Roman"/>
          <w:i/>
          <w:sz w:val="28"/>
          <w:szCs w:val="28"/>
        </w:rPr>
        <w:t>Приложение 1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</w:t>
      </w:r>
      <w:r>
        <w:rPr>
          <w:rFonts w:cs="Times New Roman" w:ascii="Times New Roman" w:hAnsi="Times New Roman"/>
          <w:sz w:val="24"/>
        </w:rPr>
        <w:t>(Вх. №2702 от 07.06.2019)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ложение 6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ый план земельного участка №RU1930400-1367 от 24.07.2019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задатка: </w:t>
      </w:r>
      <w:r>
        <w:rPr>
          <w:rFonts w:cs="Times New Roman" w:ascii="Times New Roman" w:hAnsi="Times New Roman"/>
          <w:sz w:val="28"/>
          <w:szCs w:val="28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даток должен поступить на счет, указанный в извещении о проведении аукциона, до 17.00 по местному времени 13.11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10"/>
          <w:szCs w:val="10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10"/>
          <w:szCs w:val="10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10"/>
          <w:szCs w:val="10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18.10.2019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окончания приема заявок: 13.11.2019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8"/>
          <w:szCs w:val="28"/>
          <w:lang w:eastAsia="zxx" w:bidi="zxx"/>
        </w:rPr>
        <w:t>Заявки для участия в аукционе принимаются в рабочие дни с 10-00 часов до 17-00 часов по местному времени по 13.11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 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eastAsia="zxx" w:bidi="zxx"/>
        </w:rPr>
        <w:t>13.11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10"/>
          <w:szCs w:val="10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10"/>
          <w:szCs w:val="10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знакомление с земельным участком на местности состоится 05.11.2019. Для этого необходимо обратиться в земельный отдел ДАГН г. Саяногорска по адресу: РХ                               г. Саяногорск, Заводской мкрн., 58, каб. № 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3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4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15-00 часов по местному времени, по адресу: РХ,               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5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19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>Приложении 2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</w:rPr>
        <w:t>Руководитель ДАГН г. Саяногорска</w:t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Е.Н. Гурков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Согласовано: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Зам. руководителя ДАГН г. Саяногорска</w:t>
        <w:tab/>
        <w:tab/>
        <w:tab/>
        <w:tab/>
        <w:tab/>
        <w:tab/>
        <w:t>С.А. Жигунов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по землепользованию и градостроительству</w:t>
      </w:r>
    </w:p>
    <w:p>
      <w:pPr>
        <w:pStyle w:val="Normal"/>
        <w:ind w:right="-2" w:firstLine="709"/>
        <w:rPr>
          <w:rFonts w:ascii="Times New Roman" w:hAnsi="Times New Roman" w:cs="Times New Roman"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И. о. начальника земельного отдела</w:t>
        <w:tab/>
        <w:tab/>
        <w:tab/>
        <w:tab/>
        <w:tab/>
        <w:tab/>
        <w:tab/>
        <w:t>Ж.Н. Громова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Исп. Стаценко К.П.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т. 8(39042)6-79-76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ab/>
        <w:tab/>
        <w:t>«_______» _______________ 2019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 расположенного по адресу: 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9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>в лице руководителя Гурковой Елены Николаевны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____________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 xml:space="preserve">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426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Гуркова Елена Николаевна</cp:lastModifiedBy>
  <cp:lastPrinted>2019-10-11T10:58:00Z</cp:lastPrinted>
  <dcterms:modified xsi:type="dcterms:W3CDTF">2019-10-11T04:06:00Z</dcterms:modified>
  <cp:revision>58</cp:revision>
  <dc:subject/>
  <dc:title>И З В Е Щ Е Н И Е</dc:title>
</cp:coreProperties>
</file>