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1451 от 02.07.2019, №1629 от 24.07.2019, №1720 от 05.08.2019, руководствуясь             ст. 39.11 Земельного кодекса Российской Федерации, ст. 3.3 Федерального закона №137-ФЗ                       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8 ок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Саянмрамор», ряд 19, гараж 963А, площадью 23 кв.м., с кадастровым номером 19:03:030201:559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59-00 (Триста пятьдесят дев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-00 (Дес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72-00 (Семьдесят два руб.) рубля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нтрализованного водоснабжения 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2455 от 27.05.2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2596 от 0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6.2019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. 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район общество «ЖКХ СаАЗа», улица 1-й ряд, №1Б, площадью 33 кв.м., с кадастровым номером 19:03:030201:638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507-00 (Пятьсот сем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-00 (П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1-00 (Сто один руб.) рубль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>Сети хозяйственно - бытовой канализации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3502 от 19.07.2019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8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 xml:space="preserve">Сети централизованного холодного водоснабжения: 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Присоединение к централизованной системе холодного водоснабжения Вх. №3507 от 19.07.2019. Технические условия действительны в течении 3-х лет.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9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  <w:lang w:bidi="zxx"/>
        </w:rPr>
        <w:t>Сети теплоснабжения:</w:t>
      </w:r>
    </w:p>
    <w:p>
      <w:pPr>
        <w:pStyle w:val="Style19"/>
        <w:ind w:left="10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Вх. №3274 от 08.07.2019 (АО «Байкалэнерго»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10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. </w:t>
      </w:r>
      <w:r>
        <w:rPr>
          <w:rFonts w:eastAsia="Lucida Sans Unicode" w:cs="Times New Roman" w:ascii="Times New Roman" w:hAnsi="Times New Roman"/>
          <w:i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район общество «ЖКХ СаАЗа», улица 1-й ряд, №1А, площадью 33 кв.м., с кадастровым номером 19:03:030201:638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1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507-00 (Пятьсо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-00 (Пятнадцать руб.з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1-00 (Сто один руб.) рубль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 Вх. №3501 от 19.07.2019 (ООО «СКС»)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Приложение 1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соединение к централизованной системе холодного водоснабжения Вх. №3506 от 19.07.2019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1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сутствуют, обеспечить автономно Вх. №3274 от 08.07.2019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3.10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7.09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3.10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3.10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3.10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8.10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3.10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4.10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5.10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10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ab/>
        <w:t>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ab/>
        <w:t>Н.П. Сидоренко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19г.</w:t>
      </w:r>
    </w:p>
    <w:p>
      <w:pPr>
        <w:pStyle w:val="14"/>
        <w:spacing w:lineRule="atLeast" w:line="140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>, 15 декабря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Гурковой Елены Николаевны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Гуркова Елена Николаевна</cp:lastModifiedBy>
  <cp:lastPrinted>2019-09-19T14:01:00Z</cp:lastPrinted>
  <dcterms:modified xsi:type="dcterms:W3CDTF">2019-09-19T07:02:00Z</dcterms:modified>
  <cp:revision>7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