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99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1 августа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5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г.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яногорск, 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ул. Индустриальн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4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35,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3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решенное использование земельного участка: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ля размещения автодром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учетный номер части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:03:03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319/1 площадью 657 кв.м.; учетный номер части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:03:03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319/2 площадью 4 кв.м.; учетный номер части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:03:03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9/3 площадью 65 кв.м., постановление Правительства РФ №160 от 24.02.2009 (в ред. от 26.08.2013г.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 лет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28588-00 (Двадцать восемь тысяч пятьсот восемьдесят восемь руб.) рублей.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857-00 (Восемьсот пят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718-00 (Пять тысяч восемнадцать руб.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6.08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31.07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6.08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6.08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4.08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6.08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7.0</w:t>
      </w:r>
      <w:r>
        <w:rPr>
          <w:rFonts w:cs="Times New Roman" w:ascii="Times New Roman" w:hAnsi="Times New Roman"/>
          <w:b/>
          <w:bCs/>
          <w:sz w:val="24"/>
          <w:lang w:val="ru-RU"/>
        </w:rPr>
        <w:t>8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8.08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01.09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                                                         С.А. Жигунов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земельного отдела                                                                             Н.П. Сидоренко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2"/>
          <w:szCs w:val="20"/>
          <w:lang w:bidi="zxx"/>
        </w:rPr>
      </w:pPr>
      <w:r>
        <w:rPr>
          <w:rFonts w:cs="Times New Roman" w:ascii="Times New Roman" w:hAnsi="Times New Roman"/>
          <w:i/>
          <w:sz w:val="12"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Т. 8(39042) 6-79-76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оссийская Федерация, Республика Хакасия, г. Саяногорск,               ул. Индустриальная, 4, с разрешенным использованием –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для размещения автодром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1335,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</w:rPr>
        <w:t>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 xml:space="preserve">ка – </w:t>
      </w:r>
      <w:r>
        <w:rPr>
          <w:rFonts w:cs="Times New Roman" w:ascii="Times New Roman" w:hAnsi="Times New Roman"/>
          <w:b/>
          <w:sz w:val="22"/>
          <w:szCs w:val="22"/>
        </w:rPr>
        <w:t>19:03:030202:319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b/>
          <w:bCs/>
          <w:sz w:val="22"/>
        </w:rPr>
        <w:t xml:space="preserve">1.3. Ограничения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учетный номер части 19:03:030202:319/1 площадью 657 кв.м.; учетный номер части 19:03:030202:319/2 площадью 4 кв.м.; учетный номер части 19:03:030202:319/3 площадью 65 кв.м., постановление Правительства РФ №160 от 24.02.2009 (в ред. от 26.08.2013г.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 Арендатор не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декабря, 15 марта, 15 июня, 15 сентябр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24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0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ул. Индустриальная, 4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335,4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30202:319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для размещения автодром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7-21T17:12:00Z</cp:lastPrinted>
  <dcterms:modified xsi:type="dcterms:W3CDTF">2020-07-21T10:14:00Z</dcterms:modified>
  <cp:revision>139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