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9 №2717, от 16.04.2020 №55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0 июля 2020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Большой Карак», улица Центральная, 351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      56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52701:29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747-00 (Семьсот сорок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2-00 (Двадцать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49-00 (Сто сорок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от границ соседнего участка до жилых строений - 3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13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19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08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2019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/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Большой Карак», улица Таежный лог, 42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      5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52701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5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учетный номер части 19:03:052701:553/1; 19:03:052701:553/2 площадью 468 кв.м., Водный кодекс Российской Федерации от 03.06.2006 №74-ФЗ выдан: Правительство Российской Федер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685-00 (Шестьсот восем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-00 (Дв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7-00 (Сто тридцать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от границ соседнего участка до жилых строений - 3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25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2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2020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5"/>
          <w:szCs w:val="25"/>
          <w:lang w:val="ru-RU"/>
        </w:rPr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5.07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9.06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5.07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15.07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5.07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3.07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5.07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6.0</w:t>
      </w:r>
      <w:r>
        <w:rPr>
          <w:rFonts w:cs="Times New Roman" w:ascii="Times New Roman" w:hAnsi="Times New Roman"/>
          <w:b/>
          <w:bCs/>
          <w:sz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17.07.20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21.07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                                                         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                                                                             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          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tabs>
          <w:tab w:val="clear" w:pos="720"/>
          <w:tab w:val="left" w:pos="1418" w:leader="none"/>
          <w:tab w:val="left" w:pos="1489" w:leader="none"/>
        </w:tabs>
        <w:suppressAutoHyphens w:val="true"/>
        <w:ind w:left="1701" w:hanging="17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1276" w:leader="none"/>
          <w:tab w:val="left" w:pos="1418" w:leader="none"/>
          <w:tab w:val="left" w:pos="1560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1070" w:right="-57" w:hanging="36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__________________.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6-11T14:44:00Z</cp:lastPrinted>
  <dcterms:modified xsi:type="dcterms:W3CDTF">2020-06-11T07:45:00Z</dcterms:modified>
  <cp:revision>11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