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245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6 июля 2020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мкр. Енисейский, район жилого дома 10б, площадью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251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40209:18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 строительства магази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6402-00 (Шесть тысяч четыреста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2-00 (Сто девяносто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280-00 (Одна тысяча двести восемьдесят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</w:t>
        <w:tab/>
        <w:t>этажность жилых домов - от 4 до 10 этажей включитель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val="en-US" w:bidi="zxx"/>
        </w:rPr>
      </w:pPr>
      <w:r>
        <w:rPr>
          <w:rFonts w:cs="Times New Roman" w:ascii="Times New Roman" w:hAnsi="Times New Roman"/>
          <w:bCs/>
          <w:sz w:val="24"/>
          <w:lang w:val="en-US" w:bidi="zxx"/>
        </w:rPr>
        <w:t>- отступ от красных линий до линии регулирования застройки - не менее 6,0 метра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е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>- 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lang w:val="en-US" w:bidi="zxx"/>
        </w:rPr>
        <w:t>- предельные размеры земельных участков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соединение к хозяйственно-бытовой канализации 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557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31.01.2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color w:val="000000"/>
          <w:sz w:val="25"/>
          <w:szCs w:val="25"/>
        </w:rPr>
        <w:t>.    (ООО «СКС») Технические условия действительны в течении 3-х лет.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соединение к централизованной системе холодного водоснабжения 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5"/>
          <w:szCs w:val="25"/>
        </w:rPr>
        <w:t>вх. №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588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04.02.20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20</w:t>
      </w:r>
      <w:r>
        <w:rPr>
          <w:rFonts w:cs="Times New Roman" w:ascii="Times New Roman" w:hAnsi="Times New Roman"/>
          <w:color w:val="000000"/>
          <w:sz w:val="25"/>
          <w:szCs w:val="25"/>
        </w:rPr>
        <w:t>. Технические условия действительны в течении 3-х лет.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 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соединение к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системе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теплоснабжения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5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 xml:space="preserve"> 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39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 04.03.2020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1.07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05.06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01.07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1.07.2020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1.07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8.06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1.07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02.0</w:t>
      </w:r>
      <w:r>
        <w:rPr>
          <w:rFonts w:cs="Times New Roman" w:ascii="Times New Roman" w:hAnsi="Times New Roman"/>
          <w:b/>
          <w:bCs/>
          <w:sz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03.07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7.07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7655" w:leader="none"/>
          <w:tab w:val="left" w:pos="7797" w:leader="none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начальника земельного отдела                                                                   Ж.Н. Гро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оссийская Федерация, Республика Хакасия, г. Саяногорск, мкр. Енисейский, район жилого дома 10б, с разрешенным использованием – для строительства магазин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251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40209:188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июня, 15 сентября, 15 декабря, 15 марта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Республика Хакасия,                      </w:t>
      </w:r>
    </w:p>
    <w:p>
      <w:pPr>
        <w:pStyle w:val="41"/>
        <w:tabs>
          <w:tab w:val="clear" w:pos="720"/>
          <w:tab w:val="left" w:pos="993" w:leader="none"/>
        </w:tabs>
        <w:suppressAutoHyphens w:val="true"/>
        <w:ind w:left="1070" w:hanging="3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мкр. Енисейский, район жилого дома 10б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1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209:188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993" w:right="-57" w:hanging="36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 земельного участка: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для строительства магазин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5-21T09:32:00Z</cp:lastPrinted>
  <dcterms:modified xsi:type="dcterms:W3CDTF">2020-05-21T02:54:00Z</dcterms:modified>
  <cp:revision>122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