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0 №849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0 августа 2020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. Саяногорск, Енисейский мкр., 36Б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73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3:040209:110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пор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обственность муниципального образования город Саяногорс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учетный номер части 19:03:040209:1100/1; 19:03:040209:1100/2 площадью 526 кв.м., учетный номер части 19:03:040209:1100/6 площадью 118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; учетный номер части 19:03:040209:1100/3 площадью 681 кв.м., Постановление Правительства РФ от 09 июня 1995 №578 «Об утверждении Правил охраны линий и сооружений связи РФ»; учетный номер части 19:03:040209:1100/4; 19:03:040209:1100/5 площадью 3603, Водный кодекс Российской Федерации от 03.06.2006 №74-ФЗ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 лет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123055-00 (Сто двадцать три тысячи пят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691-00 (Три тысячи шестьсот девяносто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4611-00 (Двадцать четыре тысячи шестьсот одиннадцать руб.)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5.08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10.07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05.08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7-00 часов по местному времени по 05.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05.08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4.07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05.08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06.0</w:t>
      </w:r>
      <w:r>
        <w:rPr>
          <w:rFonts w:cs="Times New Roman" w:ascii="Times New Roman" w:hAnsi="Times New Roman"/>
          <w:b/>
          <w:bCs/>
          <w:sz w:val="24"/>
          <w:lang w:val="ru-RU"/>
        </w:rPr>
        <w:t>8</w:t>
      </w:r>
      <w:r>
        <w:rPr>
          <w:rFonts w:cs="Times New Roman" w:ascii="Times New Roman" w:hAnsi="Times New Roman"/>
          <w:b/>
          <w:bCs/>
          <w:sz w:val="24"/>
        </w:rPr>
        <w:t>.2020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07.08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11.08.2020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руководителя ДАГН г. Саяногорска                                                         Е.И. Храмова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                                                         С.А. Жигунов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земельного отдела                                                                             Н.П. Сидоренко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12"/>
          <w:szCs w:val="20"/>
          <w:lang w:bidi="zxx"/>
        </w:rPr>
      </w:pPr>
      <w:r>
        <w:rPr>
          <w:rFonts w:cs="Times New Roman" w:ascii="Times New Roman" w:hAnsi="Times New Roman"/>
          <w:i/>
          <w:sz w:val="12"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>Т. 8(39042) 6-79-76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Российская Федерация, Республика Хакасия, г. Саяногорск, Енисейский мкр., 36Б,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с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разрешенным использованием –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спорт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5737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 xml:space="preserve">ка – </w:t>
      </w:r>
      <w:r>
        <w:rPr>
          <w:rFonts w:cs="Times New Roman" w:ascii="Times New Roman" w:hAnsi="Times New Roman"/>
          <w:b/>
          <w:bCs/>
          <w:sz w:val="22"/>
        </w:rPr>
        <w:t>19:03:040209:1100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 Арендатор не имеет право на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</w:t>
      </w:r>
      <w:r>
        <w:rPr>
          <w:rFonts w:cs="Times New Roman" w:ascii="Times New Roman" w:hAnsi="Times New Roman"/>
          <w:sz w:val="22"/>
        </w:rPr>
        <w:t>ежеквартально равными платежами в срок до 15 декабря, 15 марта, 15 июня, 15 сентября</w:t>
      </w:r>
      <w:r>
        <w:rPr>
          <w:rFonts w:cs="Times New Roman" w:ascii="Times New Roman" w:hAnsi="Times New Roman"/>
          <w:sz w:val="22"/>
          <w:szCs w:val="22"/>
        </w:rPr>
        <w:t xml:space="preserve">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3 года 2 месяца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Енисейский мкр., 36Б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5737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40209:1100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спорт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8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6-25T13:36:00Z</cp:lastPrinted>
  <dcterms:modified xsi:type="dcterms:W3CDTF">2020-06-25T07:04:00Z</dcterms:modified>
  <cp:revision>129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