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65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от 25.10.2001г. №137-ФЗ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г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№602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7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февраля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0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 Республика Хакасия, городской округ город Саяногорск, город Саяногорск, улица Индустриальная, 17И,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15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2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640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троительная промышленнос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8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3243-00 (Тринадцать тысяч двести сорок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97-00 (Триста девяносто семь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2649-00 (Две тысячи шестьсот сорок девять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озяйственно-бытовой канализации 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централизованного холодного водоснабж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6018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Вх.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58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1930400-138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т 18.12.20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2.02.2020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1.2020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2.02.2020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12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4"/>
        </w:rPr>
        <w:t>.2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sz w:val="24"/>
        </w:rPr>
        <w:t>12.02.2020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30.01.2020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5, либо по телефону 8-(390-42)6-79-76.</w:t>
      </w:r>
    </w:p>
    <w:p>
      <w:pPr>
        <w:pStyle w:val="Style18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2.02.2020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архитектуры, градостроительства и недвижимости города Саяногорск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13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</w:rPr>
        <w:t>.20</w:t>
      </w:r>
      <w:r>
        <w:rPr>
          <w:rFonts w:cs="Times New Roman" w:ascii="Times New Roman" w:hAnsi="Times New Roman"/>
          <w:b/>
          <w:bCs/>
          <w:sz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4.0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.02.20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архитектуры, градостроительства и недвижимости города Саяногорска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          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Е.Н. Гуркова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руководителя по 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лепользованию и градостроительству</w:t>
        <w:tab/>
        <w:tab/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>Н. П. Сидоренко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20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    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Саяногорск,                                                                                                                                 ________      _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20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20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20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24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ру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</w:r>
      <w:r>
        <w:rPr>
          <w:rFonts w:cs="Times New Roman" w:ascii="Times New Roman" w:hAnsi="Times New Roman"/>
          <w:sz w:val="22"/>
          <w:szCs w:val="22"/>
        </w:rPr>
        <w:t xml:space="preserve">Арендная плата согласно прилагаемому расчету за период с _____ по ______ составляет ___________ рублей и вносится Арендатором единовременным платежом на момент заключения договора, </w:t>
      </w:r>
      <w:r>
        <w:rPr>
          <w:rFonts w:cs="Times New Roman" w:ascii="Times New Roman" w:hAnsi="Times New Roman"/>
          <w:sz w:val="22"/>
        </w:rPr>
        <w:t>(задаток в сумме ___ рублей, перечисленный Арендатором, засчитывается в счет годового размера арендной платы)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Е.Н. Гуркова                             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222" w:leader="none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 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__________________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________________ </w:t>
      </w:r>
    </w:p>
    <w:sectPr>
      <w:type w:val="nextPage"/>
      <w:pgSz w:w="11906" w:h="16838"/>
      <w:pgMar w:left="900" w:right="566" w:gutter="0" w:header="0" w:top="6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19-12-27T10:31:00Z</cp:lastPrinted>
  <dcterms:modified xsi:type="dcterms:W3CDTF">2019-12-27T03:34:00Z</dcterms:modified>
  <cp:revision>8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