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22.04.2021 №674, от 22.04.2021 №680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2 авгус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Новая, 2А, площадью 300 кв.м., с кадастровым номером 19:03:040101:110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магази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частком) 5309-00 (Пять тысяч триста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59-00 (Сто пятьдесят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061-00 (Одна тысяча шест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этажность жилых домов - не выше трех надземных эт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величина отступа от хозяйственных проездов до линии регулирования застройки - 1,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7.01.2021 вх. №334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1.02.2021 вх. №405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РФ-19-2-03-0-00-2021-1442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2 авгус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г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д. Богословка, ул. Центральная, 85, площадью 1063 кв.м., с кадастровым номером 19:06:110401:13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магази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частком) 2832-00 (Две тысячи восемьсот три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84-00 (Восемьдесят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566-00 (Пятьсот шестьдесят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этажность жилых домов - не выше трех надземных этажей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величина отступа от хозяйственных проездов до линии регулирования застройки - 1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максимальный процент застройки - ограничение данного параметра не требуется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2.07.2020 вх. №3697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8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1.07.2020 вх. №3634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9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RU1930400-141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8.07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2.07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8.07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28.07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8.07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6.07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8.07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9.07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30.07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3</w:t>
      </w:r>
      <w:r>
        <w:rPr>
          <w:rFonts w:cs="Times New Roman" w:ascii="Times New Roman" w:hAnsi="Times New Roman"/>
          <w:b/>
          <w:sz w:val="24"/>
          <w:szCs w:val="24"/>
        </w:rPr>
        <w:t>.08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____________________________________,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магазин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_______________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_______________.</w:t>
      </w:r>
    </w:p>
    <w:p>
      <w:pPr>
        <w:pStyle w:val="41"/>
        <w:tabs>
          <w:tab w:val="clear" w:pos="720"/>
          <w:tab w:val="left" w:pos="709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магазины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4:36:00Z</dcterms:created>
  <dc:creator>Zubatov</dc:creator>
  <dc:description/>
  <cp:keywords/>
  <dc:language>en-US</dc:language>
  <cp:lastModifiedBy>Стаценко Кристина Павловна</cp:lastModifiedBy>
  <cp:lastPrinted>2021-06-04T14:02:00Z</cp:lastPrinted>
  <dcterms:modified xsi:type="dcterms:W3CDTF">2021-06-04T07:03:00Z</dcterms:modified>
  <cp:revision>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