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17.02.2021 №210, от 22.04.2021 №676, от 13.08.2021 №1302, от 14.09.2021 №148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5 но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Энергетик-2», ряд 10, гараж 5, площадью 24 кв.м., с кадастровым номером 19:03:040102:85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- учетный номер части 19:03:040102:850/1 площадью 7 кв.м.;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квизиты документа – основания: свидетельство о государственной регистрации права от 20.09.2011 №355574, Содержание ограничения (обременения)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бъект землеустройства Подстанция ПС 110/10 кВ «Городская», расположенного по адресу: Республика Хакасия, г. Саяногорск, ул. Ветеранов труда, строен. 6, литер В. Отнесен к зонам с особыми условиями использования территорий – охранным зонам инженерных коммуникаций объектов электросетевого хозяйства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472-00 (Четыреста сем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4-00 (Четыр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4-00 (Девяносто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</w:r>
      <w:r>
        <w:rPr/>
        <w:t> </w:t>
      </w:r>
      <w:r>
        <w:rPr>
          <w:rFonts w:cs="Times New Roman" w:ascii="Times New Roman" w:hAnsi="Times New Roman"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2.09.2020 вх. №4541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4.09.2020 вх. №4595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31.08.2020 вх. №4493/1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5 но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УПП», ряд 4, гараж 69, площадью 28 кв.м., с кадастровым номером 19:03:030201:55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551-00 (Пятьсот пя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6-00 (Шес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0-00 (Сто дес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4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168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5.04.2021 вх. №1711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0.</w:t>
      </w:r>
    </w:p>
    <w:p>
      <w:pPr>
        <w:pStyle w:val="Style18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5 но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общество «Энергетик-2», улица 8-й ряд, земельный участок 2, площадью 69 кв.м., с кадастровым номером 19:03:040102:174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1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1356-00 (Одна тысяча триста пят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0-00 (Сорок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71-00 (Двести сем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2.08.2021 вх. №4093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12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2.08.2021 вх. №4094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1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30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07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406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Cs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4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5 но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17Р, площадью 140 кв.м., с кадастровым номером 19:03:030201:558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5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2751-00 (Две тысячи семьсот пя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82-00 (Восем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51-00 (Пятьсот пя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</w:r>
      <w:r>
        <w:rPr/>
        <w:t> </w:t>
      </w:r>
      <w:r>
        <w:rPr>
          <w:rFonts w:cs="Times New Roman" w:ascii="Times New Roman" w:hAnsi="Times New Roman"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9.03.2021 вх. №1138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03.2021 вх. №1144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03.2021 вх. №1192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8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0.11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5.10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0.11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10.11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0.11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9.10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0.11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1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2.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11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i/>
          <w:i/>
          <w:sz w:val="16"/>
          <w:szCs w:val="16"/>
          <w:lang w:bidi="zxx"/>
        </w:rPr>
      </w:pPr>
      <w:r>
        <w:rPr>
          <w:rFonts w:eastAsia="Lucida Sans Unicode"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прав на земельный участок: 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по 31.12.2021 вносится в срок до 15 января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ране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1-10-08T10:13:00Z</cp:lastPrinted>
  <dcterms:modified xsi:type="dcterms:W3CDTF">2021-10-11T09:16:00Z</dcterms:modified>
  <cp:revision>2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