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01.04.2021 №483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Т 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1 ма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21Л, площадью 624 кв.м., с кадастровым номером 19:03:030102:204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строительства станции технического обслуживания автомоби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12239-00 (Двенадцать тысяч двести тридцать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367-00 (Триста шес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2447-00 (Две тысячи четыреста сорок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2.03.2021 вх. №1037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4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от 04.03.2021 вх. №1090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5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RU1930400-1430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6.05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30.04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6.05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26.05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6.05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4.05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6.05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7.05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8.05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1</w:t>
      </w:r>
      <w:r>
        <w:rPr>
          <w:rFonts w:cs="Times New Roman" w:ascii="Times New Roman" w:hAnsi="Times New Roman"/>
          <w:b/>
          <w:sz w:val="24"/>
          <w:szCs w:val="24"/>
        </w:rPr>
        <w:t>.06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ru-RU"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Российская Федерация, Республика Хакасия, г. Саяногорск, ул. Индустриальная, 21Л,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 xml:space="preserve">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для строительства станции технического обслуживания автомобилей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624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19:03:030102:2043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два раза в год не позднее 1 июня и 1 ноября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                    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 года 10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4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           ул. Индустриальная, 21Л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624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30102:2043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ля строительства станции технического обслуживания автомобилей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color w:val="000000"/>
          <w:sz w:val="14"/>
          <w:szCs w:val="14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49:00Z</dcterms:created>
  <dc:creator>Zubatov</dc:creator>
  <dc:description/>
  <cp:keywords/>
  <dc:language>en-US</dc:language>
  <cp:lastModifiedBy>Стаценко Кристина Павловна</cp:lastModifiedBy>
  <cp:lastPrinted>2021-04-15T13:22:00Z</cp:lastPrinted>
  <dcterms:modified xsi:type="dcterms:W3CDTF">2021-04-15T06:23:00Z</dcterms:modified>
  <cp:revision>8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