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677, от 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679, от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77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2 ию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Набережная, 418А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977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070102:79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«Об установлении границ водоохранных зон и прибрежных защитных полос Майнского водохранилища» от 10.04.2014 №61; Водоохранная зона и прибрежная защитная полоса Майнского водохранилища от 05.03.2014 б/н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ание земельным участком) 1122-00 (Одна тысяча сто два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-00 (Три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4-00 (Двести двадцать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 </w:t>
      </w:r>
      <w:r>
        <w:rPr>
          <w:rFonts w:cs="Times New Roman" w:ascii="Times New Roman" w:hAnsi="Times New Roman"/>
          <w:sz w:val="24"/>
          <w:szCs w:val="24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13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4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2 ию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бочий поселок Майн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Большой Карак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блоневый лог, земельный участок 47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9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116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190-00 (Одна тысяча сто девяносто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5-00 (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8-00 (Двести три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sz w:val="20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2 ию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Камышово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Центральная, земельный участок 7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49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0201:13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Восемьсот десять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четыр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шестьдесят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 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1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7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7.07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1.06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7.07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07.07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5.06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07.07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8.</w:t>
      </w:r>
      <w:r>
        <w:rPr>
          <w:rFonts w:cs="Times New Roman" w:ascii="Times New Roman" w:hAnsi="Times New Roman"/>
          <w:b/>
          <w:bCs/>
          <w:sz w:val="24"/>
          <w:lang w:val="ru-RU"/>
        </w:rPr>
        <w:t>07</w:t>
      </w:r>
      <w:r>
        <w:rPr>
          <w:rFonts w:cs="Times New Roman" w:ascii="Times New Roman" w:hAnsi="Times New Roman"/>
          <w:b/>
          <w:bCs/>
          <w:sz w:val="24"/>
        </w:rPr>
        <w:t>.202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09.07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3.07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05-25T17:00:00Z</cp:lastPrinted>
  <dcterms:modified xsi:type="dcterms:W3CDTF">2021-05-25T10:02:00Z</dcterms:modified>
  <cp:revision>1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