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я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13.08.2021 №1303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1 октября 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15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ая Федерац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 г. Саяногорск, ул. Металлургов, 14Б, площадью 969 кв.м., с кадастровым номером 19:03:040102:137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Разрешенное использование земельного учас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 дорожного сервис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и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змещение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учётный номер части 19:03:040102:1379/1, площадью 702 кв.м., реквизиты документа – основания: Решение об установлении размера санитарно-защитной зоны от 20.02.2020 №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9732-00 (Девять тысяч семьсот тридцать два руб.) рубля. 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291-00 (Двести девяносто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946-00 (Одна тысяча девятьсот сорок шесть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26.07.2021 вх. №3982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30.07.2021 вх. №4064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sz w:val="24"/>
        </w:rPr>
        <w:t>№РФ-19-2-03-0-00-2021-146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6.10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Приложение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0.09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06.10.2021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06.10.2021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06.10.2021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24.09.2021.</w:t>
      </w:r>
      <w:r>
        <w:rPr>
          <w:rFonts w:eastAsia="Arial" w:cs="Times New Roman" w:ascii="Times New Roman" w:hAnsi="Times New Roman"/>
          <w:i/>
          <w:sz w:val="24"/>
        </w:rPr>
        <w:t xml:space="preserve"> Д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Департамент архитектуры, градостроительства и недвижимости города Саяногорска, каб. №5, либо по т. 8(39042)6-79-76.</w:t>
      </w:r>
    </w:p>
    <w:p>
      <w:pPr>
        <w:pStyle w:val="Style18"/>
        <w:spacing w:before="0" w:after="0"/>
        <w:ind w:left="0" w:right="0" w:firstLine="710"/>
        <w:rPr>
          <w:i/>
          <w:i/>
        </w:rPr>
      </w:pPr>
      <w:r>
        <w:rPr>
          <w:i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 xml:space="preserve">Порядок и срок отзыва заявок: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06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07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08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.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сле 16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2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.о. начальника земельного отдела</w:t>
        <w:tab/>
        <w:t>Ж.Н. Гром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Специалист 1 категории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Стаценко Кристина Павловн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Приложение 1 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28"/>
          <w:szCs w:val="24"/>
          <w:lang w:bidi="zxx"/>
        </w:rPr>
      </w:pPr>
      <w:r>
        <w:rPr>
          <w:rFonts w:cs="Times New Roman" w:ascii="Times New Roman" w:hAnsi="Times New Roman"/>
          <w:i/>
          <w:sz w:val="28"/>
          <w:szCs w:val="24"/>
          <w:lang w:bidi="zxx"/>
        </w:rPr>
      </w:r>
    </w:p>
    <w:p>
      <w:pPr>
        <w:pStyle w:val="14"/>
        <w:ind w:left="709"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tabs>
          <w:tab w:val="clear" w:pos="720"/>
          <w:tab w:val="left" w:pos="5954" w:leader="none"/>
          <w:tab w:val="left" w:pos="6096" w:leader="none"/>
        </w:tabs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спублика Хакасия, г. Саяногорск</w:t>
        <w:tab/>
        <w:tab/>
        <w:tab/>
        <w:tab/>
        <w:t>«_______»_______________ 2021г.</w:t>
      </w:r>
    </w:p>
    <w:p>
      <w:pPr>
        <w:pStyle w:val="14"/>
        <w:ind w:left="709" w:right="-2" w:hanging="0"/>
        <w:rPr/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_                                                                       ______________________________________________________________________________________________</w:t>
      </w:r>
    </w:p>
    <w:p>
      <w:pPr>
        <w:pStyle w:val="14"/>
        <w:ind w:left="709" w:right="-2" w:hanging="0"/>
        <w:rPr/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left="709"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18"/>
          <w:szCs w:val="24"/>
          <w:lang w:bidi="zxx"/>
        </w:rPr>
      </w:pPr>
      <w:r>
        <w:rPr>
          <w:rFonts w:cs="Times New Roman" w:ascii="Times New Roman" w:hAnsi="Times New Roman"/>
          <w:i/>
          <w:sz w:val="18"/>
          <w:szCs w:val="24"/>
          <w:lang w:bidi="zxx"/>
        </w:rPr>
      </w:r>
    </w:p>
    <w:p>
      <w:pPr>
        <w:pStyle w:val="14"/>
        <w:ind w:left="709" w:right="-2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          _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бязуюсь:</w:t>
      </w:r>
    </w:p>
    <w:p>
      <w:pPr>
        <w:pStyle w:val="14"/>
        <w:ind w:left="709" w:right="-2" w:firstLine="284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 2021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Адрес Претендента 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квизиты Претендента для возврата задатка: 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Телефон контактный Претендента: 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Подпись Претендента ________________________                              «___»____________2021г.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пись прилагаемых документов: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1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2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3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4.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5.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left="709" w:right="-2" w:firstLine="645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В соответствии с Федеральным законом от 27.07.2006 № 152-ФЗ «О персональных данных» даю согласие на обработку моих персональных данных (фамилия, имя, отчество, дата рождения, паспортные данные, адрес, контактные телефоны)______________________________________________________________    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Заявка принят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Час. ________, мин.___________ «____» __________ 2021г. за №________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Подпись уполномоченного лиц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____________________________ /___________________________________/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ab/>
        <w:tab/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088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_»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г. Саяногорск, ул. Металлургов, 14Б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с разрешенным использованием – объекты дорожного сервис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969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40102:1379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земельного участк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- 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- учётный номер части 19:03:040102:1379/1, площадью 702 кв.м., реквизиты документа – основания: Решение об установлении размера санитарно-защитной зоны от 20.02.2020 №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TextBodyIndent"/>
        <w:numPr>
          <w:ilvl w:val="0"/>
          <w:numId w:val="5"/>
        </w:numPr>
        <w:ind w:left="720" w:right="-2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_____________ рублей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1946-00 (Одна тысяча девятьсот сорок шесть руб.)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2 года 6 месяца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513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ind w:left="709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г. Саяногорск,                            ул. Металлургов, 14Б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969 кв.м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40102:1379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i/>
          <w:sz w:val="22"/>
          <w:szCs w:val="22"/>
        </w:rPr>
        <w:t xml:space="preserve"> объекты дорожного сервиса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tabs>
          <w:tab w:val="clear" w:pos="720"/>
          <w:tab w:val="left" w:pos="6237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2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Баласова Альфия Фаридовна</cp:lastModifiedBy>
  <cp:lastPrinted>2021-09-02T13:38:00Z</cp:lastPrinted>
  <dcterms:modified xsi:type="dcterms:W3CDTF">2021-09-02T06:38:00Z</dcterms:modified>
  <cp:revision>106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