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03.08.2021 №1256, от 13.08.2021 №1318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0 сентября 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4:0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ая Федерац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городской округ город Саяногорск, город Саяногорск, микрорайон Центральный, 42А, площадью 11430 кв.м., с кадастровым номером 19:03:040203:491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среднеэтажная жилая застройк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сновных характеристиках и зарегистрированных правах на объект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Ограничение прав и обременение объекта недвижимости установлены в соответствии с распоряжением Департамента архитектуры, градостроительства и недвижимости города Саяногорска от 08.02.2013 №205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7 лет 4 месяц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468184-00 (Четыреста шестьдесят восемь тысяч сто восемьдесят четыре руб.) рубля. 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14045-00 (Четырнадцать тысяч сорок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93636-00 (Девяносто три тысячи шестьсот тридцать шест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этажность жилых домов - от 4 до 10 этажей включительно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отступ от красных линий до линии регулирования застройки - не менее 6,0 метра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ключение к сети хозяйственно-бытовой канализации от 19.02.2020 вх. №931. Технические условия действительны в течении 3- х лет. (ООО «СКС»)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ети централизованного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ключение к централизованной системе холодного водоснабжения от 19.02.2020                    вх. №930. Технические условия действительны в течении 3- х лет. (ООО «СКС»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5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пловые сет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оединение к тепловым сетям от 28.02.2020 вх. №1107, от 16.08.2021 вх. №4809 Технические условия действительны в течении 3- х лет.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6.</w:t>
      </w:r>
      <w:r>
        <w:rPr/>
        <w:t xml:space="preserve"> 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</w:rPr>
        <w:t>№РФ-19-2-03-0-00-2021-145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2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0 сентября 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4:15 по местному времени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ая Федерац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городской округ город Саяногорск, город Саяногорск, микрорайон Центральный, земельный участок 44, площадью 19037 кв.м., с кадастровым номером 19:03:040203:505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среднеэтажная жилая застройк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сновных характеристиках и зарегистрированных правах на объект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8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7 лет 4 месяц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779774-00 (Семьсот семьдесят девять тысяч семьсот семьдесят четыре руб.) рубля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23393-00 (Двадцать три тысячи триста девяносто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55954-00 (Сто пятьдесят пять тысяч девятьсот пятьдесят четыре руб.) рубля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этажность жилых домов - от 4 до 10 этажей включительно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отступ от красных линий до линии регулирования застройки - не менее 6,0 метра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ключение к сети хозяйственно-бытовой канализации от 02.08.2021 вх. №4096. Технические условия действительны в течении 3- х лет. (ООО «СКС»)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9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ети централизованного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ключение к централизованной системе холодного водоснабжения от 02.08.2021                    вх. №4095. Технические условия действительны в течении 3- х лет. (ООО «СКС»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10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пловые сет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оединение к тепловым сетям от 04.08.2021 вх. №4149, от 16.08.2021 вх. №4808. Технические условия действительны в течении 3- х лет.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11.</w:t>
      </w:r>
      <w:r>
        <w:rPr/>
        <w:t xml:space="preserve"> 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</w:rPr>
        <w:t>№РФ-19-2-03-0-00-2021-146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5.09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0.08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5.09.2021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15.09.202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15.09.2021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03.09.2021.</w:t>
      </w:r>
      <w:r>
        <w:rPr>
          <w:rFonts w:eastAsia="Arial" w:cs="Times New Roman" w:ascii="Times New Roman" w:hAnsi="Times New Roman"/>
          <w:i/>
          <w:sz w:val="24"/>
        </w:rPr>
        <w:t xml:space="preserve"> Д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Департамент архитектуры, градостроительства и недвижимости города Саяногорска, каб. №5, либо по т. 8(39042)6-79-76.</w:t>
      </w:r>
    </w:p>
    <w:p>
      <w:pPr>
        <w:pStyle w:val="Style18"/>
        <w:spacing w:before="0" w:after="0"/>
        <w:ind w:left="0" w:right="0" w:firstLine="710"/>
        <w:rPr>
          <w:i/>
          <w:i/>
        </w:rPr>
      </w:pPr>
      <w:r>
        <w:rPr>
          <w:i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 xml:space="preserve">Порядок и срок отзыва заявок: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5.09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6.09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7.09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1.09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Приложение 1 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28"/>
          <w:szCs w:val="24"/>
          <w:lang w:bidi="zxx"/>
        </w:rPr>
      </w:pPr>
      <w:r>
        <w:rPr>
          <w:rFonts w:cs="Times New Roman" w:ascii="Times New Roman" w:hAnsi="Times New Roman"/>
          <w:i/>
          <w:sz w:val="28"/>
          <w:szCs w:val="24"/>
          <w:lang w:bidi="zxx"/>
        </w:rPr>
      </w:r>
    </w:p>
    <w:p>
      <w:pPr>
        <w:pStyle w:val="14"/>
        <w:ind w:left="709"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tabs>
          <w:tab w:val="clear" w:pos="720"/>
          <w:tab w:val="left" w:pos="5954" w:leader="none"/>
          <w:tab w:val="left" w:pos="6096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спублика Хакасия, г. Саяногорск</w:t>
        <w:tab/>
        <w:tab/>
        <w:tab/>
        <w:tab/>
        <w:t>«_______»_______________ 2021г.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_                                                                       ______________________________________________________________________________________________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left="709"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18"/>
          <w:szCs w:val="24"/>
          <w:lang w:bidi="zxx"/>
        </w:rPr>
      </w:pPr>
      <w:r>
        <w:rPr>
          <w:rFonts w:cs="Times New Roman" w:ascii="Times New Roman" w:hAnsi="Times New Roman"/>
          <w:i/>
          <w:sz w:val="18"/>
          <w:szCs w:val="24"/>
          <w:lang w:bidi="zxx"/>
        </w:rPr>
      </w:r>
    </w:p>
    <w:p>
      <w:pPr>
        <w:pStyle w:val="14"/>
        <w:ind w:left="709"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          _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бязуюсь:</w:t>
      </w:r>
    </w:p>
    <w:p>
      <w:pPr>
        <w:pStyle w:val="14"/>
        <w:ind w:left="709" w:right="-2" w:firstLine="284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 2021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Адрес Претендента 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квизиты Претендента для возврата задатка: 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Телефон контактный Претендента: 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Подпись Претендента ________________________                              «___»____________2021г.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пись прилагаемых документов: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1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2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3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4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5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left="709" w:right="-2" w:firstLine="645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В соответствии с Федеральным законом от 27.07.2006 № 152-ФЗ «О персональных данных» даю согласие на обработку моих персональных данных (фамилия, имя, отчество, дата рождения, паспортные данные, адрес, контактные телефоны)______________________________________________________________    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Заявка принят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Час. ________, мин.___________ «____» __________ 2021г. за №________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Подпись уполномоченного лиц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____________________________ /___________________________________/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088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_»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__________________________________________________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с разрешенным использованием – среднеэтажная жилая застройк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1.3. Ограничения земельного участка: ________________________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7 лет 4 месяца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513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_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реднеэтажная жилая застройка.</w:t>
      </w:r>
    </w:p>
    <w:p>
      <w:pPr>
        <w:pStyle w:val="TextBodyIndent"/>
        <w:ind w:left="1440" w:right="-2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ab/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2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3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1-08-17T11:49:00Z</cp:lastPrinted>
  <dcterms:modified xsi:type="dcterms:W3CDTF">2021-08-17T04:49:00Z</dcterms:modified>
  <cp:revision>9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