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1 №817, от 2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1 №818, от 2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1 №820, от 2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1 №821, от 2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1 №823, от 2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1 №824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1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6 августа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ородской округ город Саяногорск, рабочий поселок Майна, территория садоводческого некоммерческого товарищества «Большой Карак», улица Таежный лог, земельный участок 5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493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кв.м., с кадастровым номером 19:03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52701:116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владение и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ользование земельным участком) 653-00 (Шестьсот пятьдесят три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9-00 (Девят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31-00 (Сто тридцать один руб.) рубль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инимальное 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инимальное расстояние от границы земельного участка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3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val="ru-RU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2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6 августа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1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оссийская Федерация, Республика Хакасия, городской округ город Саяногорск, рабочий поселок Черемушки, территория садоводческого некоммерческого товарищества «Саянское», улица Таежная, 12,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8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70101:54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731-00 (Семьсот тридцать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-00 (Двадцать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46-00 (Сто сорок шес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 расстояние от границ соседнего участка до жилых строений - 3,0 м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расстояние до хозяйственных и прочих строений, открытой стоянки, отдельно стоящего гаража - 1,0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предельные размеры вновь формируемых (образуемых) земельных участков для садоводства, для дачного строительства и хозяйства, для огородничества - от 300 кв. м до 1500 кв.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84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0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Плата за возможное подключение (технологическое присоединение) объекта капитального строительств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сетям хоз-питьевого водоснабжения и хоз-бытовой канализаци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на земельном участке, на дату принятия решения об аукционе составляет 0 руб. от 16.02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sz w:val="20"/>
          <w:szCs w:val="24"/>
          <w:lang w:bidi="zxx"/>
        </w:rPr>
      </w:pPr>
      <w:r>
        <w:rPr>
          <w:rFonts w:cs="Times New Roman" w:ascii="Times New Roman" w:hAnsi="Times New Roman"/>
          <w:bCs/>
          <w:sz w:val="20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3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6 августа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3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г. Саяногорск, СТ «Малиновый звон», ул. Сосновая, 504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92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51201:160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начальный размер годовой  арендной платы за временное владение и пользование земельным участком) 1335-00 (Одна тысяча триста тридцать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40-00 (Сорок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267-00 (Двести шестьдесят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  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9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от 21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8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12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4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6 августа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4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г. Саяногорск, СТ «Малиновый звон», ул. Сосновая, 505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102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51201:1610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начальный размер годовой  арендной платы за временное владение и пользование земельным участком) 1487-00 (Одна тысяча четыреста восемьдесят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44-00 (Сорок четыре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297-00 (Двести девяносто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  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9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от 21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8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15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5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6 августа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1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г. Саяногорск, СТ «Малиновый звон», ул. Сосновая, 503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12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51201:16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начальный размер годовой  арендной платы за временное владение и пользование земельным участком) 1737-00 (Одна тысяча семьсот тридцать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52-00 (Пятьдесят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347-00 (Триста сорок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  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9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от 21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7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18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6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6 августа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1-1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оссийская Федерация, Республика Хакасия, г. Саяногорск, рп. Майна, садоводческое товарищество «Майнский ключ»,                   ул. Ключевая, 42А,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816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кв.м., с кадастровым номером 19:03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60103:69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для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ный кодекс Российской Федерации от 03.06.2006 №74-ФЗ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владение и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ользование земельным участком) 959-00 (Девятьсот пятьдесят 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8-00 (Двадцать во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91-00 (Сто девяносто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инимальное 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инимальное расстояние от границы земельного участка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68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71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ru-RU"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u w:val="single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1.08.2021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bidi="hi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hi-IN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16.07.2021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11.08.2021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1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08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1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bidi="zxx"/>
        </w:rPr>
        <w:t>11.08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30.07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Cs/>
          <w:sz w:val="24"/>
          <w:lang w:bidi="zxx"/>
        </w:rPr>
        <w:t>11.08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12.</w:t>
      </w:r>
      <w:r>
        <w:rPr>
          <w:rFonts w:cs="Times New Roman" w:ascii="Times New Roman" w:hAnsi="Times New Roman"/>
          <w:b/>
          <w:bCs/>
          <w:sz w:val="24"/>
          <w:lang w:val="ru-RU"/>
        </w:rPr>
        <w:t>08</w:t>
      </w:r>
      <w:r>
        <w:rPr>
          <w:rFonts w:cs="Times New Roman" w:ascii="Times New Roman" w:hAnsi="Times New Roman"/>
          <w:b/>
          <w:bCs/>
          <w:sz w:val="24"/>
        </w:rPr>
        <w:t>.2021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13.08.20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17.08.2021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И.о. руководителя ДАГН г. Саяногорска</w:t>
        <w:tab/>
        <w:t>Е.И. Храм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24"/>
          <w:szCs w:val="20"/>
          <w:lang w:bidi="zxx"/>
        </w:rPr>
      </w:pPr>
      <w:r>
        <w:rPr>
          <w:rFonts w:cs="Times New Roman" w:ascii="Times New Roman" w:hAnsi="Times New Roman"/>
          <w:i/>
          <w:sz w:val="24"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1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      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1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5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_______________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b/>
          <w:bCs/>
          <w:sz w:val="22"/>
          <w:lang w:bidi="zxx"/>
        </w:rPr>
        <w:t>1.3. Ограничения земельного участка: ________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sz w:val="10"/>
          <w:szCs w:val="10"/>
          <w:lang w:bidi="zxx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5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(Сорок девять)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6096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  <w:t>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</w:t>
      </w:r>
      <w:r>
        <w:rPr>
          <w:rFonts w:cs="Times New Roman" w:ascii="Times New Roman" w:hAnsi="Times New Roman"/>
          <w:b/>
          <w:bCs/>
          <w:sz w:val="22"/>
          <w:lang w:val="ru-RU"/>
        </w:rPr>
        <w:t>а</w:t>
      </w:r>
      <w:r>
        <w:rPr>
          <w:rFonts w:cs="Times New Roman" w:ascii="Times New Roman" w:hAnsi="Times New Roman"/>
          <w:b/>
          <w:bCs/>
          <w:sz w:val="22"/>
        </w:rPr>
        <w:t xml:space="preserve">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______</w:t>
      </w:r>
      <w:r>
        <w:rPr>
          <w:rFonts w:cs="Times New Roman" w:ascii="Times New Roman" w:hAnsi="Times New Roman"/>
          <w:sz w:val="22"/>
          <w:szCs w:val="22"/>
        </w:rPr>
        <w:t>____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0" w:right="-57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___________________.</w:t>
      </w:r>
    </w:p>
    <w:p>
      <w:pPr>
        <w:pStyle w:val="41"/>
        <w:tabs>
          <w:tab w:val="clear" w:pos="720"/>
          <w:tab w:val="left" w:pos="1276" w:leader="none"/>
          <w:tab w:val="left" w:pos="1560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6663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>Принял:</w:t>
      </w:r>
    </w:p>
    <w:p>
      <w:pPr>
        <w:pStyle w:val="41"/>
        <w:tabs>
          <w:tab w:val="clear" w:pos="720"/>
          <w:tab w:val="left" w:pos="6663" w:leader="none"/>
        </w:tabs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уководитель ДАГН г. Саяногорска</w:t>
      </w:r>
    </w:p>
    <w:p>
      <w:pPr>
        <w:pStyle w:val="41"/>
        <w:tabs>
          <w:tab w:val="clear" w:pos="720"/>
          <w:tab w:val="left" w:pos="6663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 Е.Н. Гуркова</w:t>
        <w:tab/>
        <w:t xml:space="preserve">________________ </w:t>
      </w:r>
    </w:p>
    <w:p>
      <w:pPr>
        <w:pStyle w:val="41"/>
        <w:tabs>
          <w:tab w:val="clear" w:pos="720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ab/>
        <w:t>М.П.</w:t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1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7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07:00Z</dcterms:created>
  <dc:creator>Zubatov</dc:creator>
  <dc:description/>
  <cp:keywords/>
  <dc:language>en-US</dc:language>
  <cp:lastModifiedBy>Стаценко Кристина Павловна</cp:lastModifiedBy>
  <cp:lastPrinted>2021-07-09T08:19:00Z</cp:lastPrinted>
  <dcterms:modified xsi:type="dcterms:W3CDTF">2021-07-09T01:19:00Z</dcterms:modified>
  <cp:revision>21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