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ОВ ПО ПРОДАЖЕ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от 22.04.2022 №736, от 27.06.2022 №1155, руководствуясь статьей 39.11 Земельного кодекса Российской Федерации, статьей 3.3 Федерального закона от 25.10.2001 №137-ФЗ «О введении в действие Земельного кодекса Российской Федерации», пункта 6 части 2.1 раздела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2 сентябр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2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улица имени И.В. Мичурина, 6, площадью 1222 кв.м., с кадастровым номером 19:03:040404:532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земельный участок полностью расположен в границах зоны с особыми условиями использования территории, реквизиты документа-основания: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четный номер части: 19:03:040404:532/1, площадью 56 кв.м., реквизиты документа-основания: Приказ «Об установлении зон санитарной охраны» от 17.10.2020 №010-1514-пр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76844-10 (Двести семьдесят шесть тысяч восемьсот сорок четыре руб. 10 коп.) рубля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8305-00 (Восемь тысяч триста пя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5368-00 (Пятьдесят пять тысяч триста шестьдесят восем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spacing w:lineRule="atLeast" w:line="180"/>
        <w:ind w:left="0" w:right="-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 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 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  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 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   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right="-1"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иные параметры размещения зданий, строений, сооружений принимать в соответствии с СП 42.13330.2016 «Градостроительство. Планировка и застройка городских и сельских поселений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холодного вод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оединение к централизованной системе холодного водоснабжения от 11.04.2022 вх. №1978. Технические условия действительны в течении 3-х лет. (МКУ «КБО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хозяйственно-питьевого водоснабжения и хозяйственно-бытовой канализации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 xml:space="preserve">Отсутствуют, обеспечить автономно от 31.01.2020 вх. №555 (ООО «СКС»). 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>Приложение 5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епловые сети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 от 31.01.2020 вх. №550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27.01.2022 вх. №490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7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одить объекты капитального строительства арендатор имеет право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с Градостроительным планом земельного участка №РФ-19-2-03-0-00-2022-1512.</w:t>
      </w:r>
    </w:p>
    <w:p>
      <w:pPr>
        <w:pStyle w:val="TextBodyIndent"/>
        <w:spacing w:lineRule="atLeast" w:line="180"/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2 сентябр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2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3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рабочий поселок Майна, улица Соколовского, земельный участок 5Б, площадью 1500 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val="en-US"/>
        </w:rPr>
        <w:t>60103</w:t>
      </w:r>
      <w:r>
        <w:rPr>
          <w:rFonts w:cs="Times New Roman" w:ascii="Times New Roman" w:hAnsi="Times New Roman"/>
          <w:sz w:val="24"/>
          <w:szCs w:val="24"/>
        </w:rPr>
        <w:t>:960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8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  <w:r>
        <w:rPr>
          <w:rFonts w:cs="Times New Roman" w:ascii="Times New Roman" w:hAnsi="Times New Roman"/>
          <w:sz w:val="24"/>
        </w:rPr>
        <w:t>земельный участок полностью расположен в границах зон с особыми условиями использования территории, реквизиты документа-основания: приказ «Об установлении зон санитарной охраны» от 17.10.2020 №010-1514-пр, приказ Минприроды Хакасии «Об установлении границ зон санитарной охраны» от 07.11.2020 №010-1514-пр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317745-00 (Триста семнадцать тысяч семьсот сорок пять руб. 00 коп.) рублей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9532-00 (Девять тысяч пятьсот тридцать два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3549-00 (Шестьдесят три тысячи пятьсот сорок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- этажность жилых домов - не выше трех надземных этажей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- 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- величина отступа от хозяйственных проездов до линии регулирования застройки - 1,0 м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- 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-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- 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- иные параметры размещения зданий, строений, сооружений принимать в соответствии с СП 42.13330.2016 «Градостроительство. Планировка и застройка городских и сельских поселений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холодного водоснабжения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оединение к централизованной системе холодного водоснабжения от 23.12.2021 вх. №7590. Технические условия действительны в течении 3-х лет.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9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хозяйственно-бытовой канализации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 xml:space="preserve">Отсутствуют, обеспечить автономно от 23.12.2021 вх. №7589 (ООО «СКС»). 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>Приложение 10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епловые сети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 от 30.12.2021 вх. №7716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11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27.01.2022 вх. №490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7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одить объекты капитального строительства арендатор имеет право 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Градостроительным планом земельного участка №РФ-19-2-03-0-00-2022-1513.</w:t>
      </w:r>
    </w:p>
    <w:p>
      <w:pPr>
        <w:pStyle w:val="TextBodyIndent"/>
        <w:spacing w:lineRule="atLeast" w:line="180"/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7.09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12.08.2022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07.09.2022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>Заявки для участия в аукционе принимаются в рабочие дни с 10-00 часов до 17-00 часов по местному времени по 07.09</w:t>
      </w:r>
      <w:r>
        <w:rPr>
          <w:rFonts w:cs="Times New Roman" w:ascii="Times New Roman" w:hAnsi="Times New Roman"/>
          <w:b/>
          <w:sz w:val="24"/>
        </w:rPr>
        <w:t xml:space="preserve">.2022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07.09.2022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01.09.2022</w:t>
      </w:r>
      <w:r>
        <w:rPr>
          <w:rFonts w:cs="Times New Roman" w:ascii="Times New Roman" w:hAnsi="Times New Roman"/>
          <w:bCs/>
          <w:i/>
          <w:sz w:val="24"/>
          <w:szCs w:val="24"/>
        </w:rPr>
        <w:t>. Для этого необходимо обратиться в земельный отдел ДАГН г. Саяногорска по адресу: РХ,                               г. Саяногорск, Заводской мкрн., 58, каб. №5, либо по телефону 8(39042)6-79-76.</w:t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07.09.2022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календарны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08.09.2022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09.09.2022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календарны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13.09.2022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календарны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tabs>
          <w:tab w:val="clear" w:pos="709"/>
          <w:tab w:val="left" w:pos="7938" w:leader="none"/>
          <w:tab w:val="left" w:pos="8222" w:leader="none"/>
          <w:tab w:val="left" w:pos="8364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>Е.И. Храмова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rmal"/>
        <w:widowControl/>
        <w:tabs>
          <w:tab w:val="clear" w:pos="709"/>
          <w:tab w:val="left" w:pos="7938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Cs w:val="20"/>
        </w:rPr>
        <w:t>Исп. Ведущий специалист земельного отдел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урлакова Анна Васильевн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(39042)6-79-76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szCs w:val="20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2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2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2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371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 кв.м.,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расположенный по адресу: _____________________________.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>а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_____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1.3.</w:t>
        <w:tab/>
      </w:r>
      <w:r>
        <w:rPr>
          <w:rFonts w:cs="Times New Roman" w:ascii="Times New Roman" w:hAnsi="Times New Roman"/>
          <w:b/>
          <w:sz w:val="24"/>
        </w:rPr>
        <w:t xml:space="preserve">Ограничения на земельный участок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___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Граница земельного участка установлена в соответствии с требованиями земельного законодательства Российской Федерации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 </w:t>
      </w:r>
      <w:r>
        <w:rPr>
          <w:rFonts w:cs="Times New Roman" w:ascii="Times New Roman" w:hAnsi="Times New Roman"/>
          <w:sz w:val="22"/>
        </w:rPr>
        <w:t>со дня подписания Протокола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Сумма платежа, в размере __________ руб., перечисляется </w:t>
      </w:r>
      <w:r>
        <w:rPr>
          <w:rFonts w:cs="Times New Roman" w:ascii="Times New Roman" w:hAnsi="Times New Roman"/>
          <w:sz w:val="22"/>
          <w:szCs w:val="22"/>
        </w:rPr>
        <w:t xml:space="preserve">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_______________________ </w:t>
      </w:r>
      <w:r>
        <w:rPr>
          <w:rFonts w:cs="Tahoma" w:ascii="Times New Roman" w:hAnsi="Times New Roman"/>
          <w:sz w:val="22"/>
          <w:szCs w:val="22"/>
          <w:lang w:eastAsia="zxx" w:bidi="zxx"/>
        </w:rPr>
        <w:t>Е.Н. Гуркова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  <w:t>____________________</w:t>
      </w:r>
    </w:p>
    <w:p>
      <w:pPr>
        <w:pStyle w:val="Normal"/>
        <w:tabs>
          <w:tab w:val="clear" w:pos="709"/>
          <w:tab w:val="left" w:pos="993" w:leader="none"/>
          <w:tab w:val="left" w:pos="594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17:00Z</dcterms:created>
  <dc:creator>Zubatov</dc:creator>
  <dc:description/>
  <cp:keywords/>
  <dc:language>en-US</dc:language>
  <cp:lastModifiedBy>Бурлакова Анна Васильевна</cp:lastModifiedBy>
  <cp:lastPrinted>2022-08-08T08:20:00Z</cp:lastPrinted>
  <dcterms:modified xsi:type="dcterms:W3CDTF">2022-08-08T01:42:00Z</dcterms:modified>
  <cp:revision>47</cp:revision>
  <dc:subject/>
  <dc:title>И З В Е Щ Е Н И Е</dc:title>
</cp:coreProperties>
</file>