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szCs w:val="25"/>
          <w:lang w:bidi="zxx"/>
        </w:rPr>
      </w:pPr>
      <w:r>
        <w:rPr>
          <w:rFonts w:cs="Times New Roman" w:ascii="Times New Roman" w:hAnsi="Times New Roman"/>
          <w:sz w:val="24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й Департамента архитектуры, градостроительства и недвижимости города Саяногорск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24.12.2021 №2201, от 21.01.2022 №69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1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1 марта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2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рабочий поселок Черемушки, район Д/С №8, улица 4-я секция, земельный участок 12А, площадью 102 кв.м., с кадастровым номером 19:03:080103:720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Ограничения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; Приказ Минприроды Хакасии «Об установлении границ зон санитарной охраны» от 07.11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ние земельным участком) 1247-00 (Одна тысяча двести сорок семь руб.) рубле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lang w:bidi="zxx"/>
        </w:rPr>
        <w:t>37-00 (Тридцать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250-00 (Двести пятьдесят руб.) рублей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объектов, размещение которых предусмотрено видами разрешенного использования на земельных участках, относящихся к территориальной зоне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"П-3". Зона "Гаражей для индивидуальных автомобилей"</w:t>
      </w:r>
      <w:r>
        <w:rPr>
          <w:rFonts w:cs="Times New Roman" w:ascii="Times New Roman" w:hAnsi="Times New Roman"/>
          <w:b/>
          <w:bCs/>
          <w:sz w:val="24"/>
          <w:lang w:bidi="zxx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аксимальный процент застройки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холодного вод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соединение к централизованной системе холодного водоснабжения от 02.12.2021 вх. №7151. Технические условия действительны в течении 3-х лет.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 Приложение 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02.12.2021 вх. №7150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рисоединение к тепловым сетям от 10.12.2021 вх. №7339. Технические условия действительны в течении 3-х лет.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6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7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2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1 марта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2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3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ул. Индустриальная, 17Б, площадью 288 кв.м., с кадастровым номером 19:03:030201:579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8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Ограничения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- 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;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ние земельным участком) 2436-00 (Две тысячи четыреста тридцать шесть руб.) рубле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lang w:bidi="zxx"/>
        </w:rPr>
        <w:t>73-00 (Семьдесят три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488-00 (Четыреста восемьдесят восемь руб.) рублей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объектов, размещение которых предусмотрено видами разрешенного использования на земельных участках, относящихся к территориальной зоне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"П-3". Зона "Производственные предприятия IV - V классов опасности"</w:t>
      </w:r>
      <w:r>
        <w:rPr>
          <w:rFonts w:cs="Times New Roman" w:ascii="Times New Roman" w:hAnsi="Times New Roman"/>
          <w:b/>
          <w:bCs/>
          <w:sz w:val="24"/>
          <w:lang w:bidi="zxx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аксимальный процент застройки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холодного вод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соединение к централизованной системе холодного водоснабжения от 02.12.2021 вх. №7149. Технические условия действительны в течении 3-х лет.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 Приложение 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02.12.2021 вх. №7148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10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10.12.2021 вх. №7343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11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7.</w:t>
      </w:r>
    </w:p>
    <w:p>
      <w:pPr>
        <w:pStyle w:val="Style18"/>
        <w:ind w:left="0" w:right="100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16.03.2022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8.02.2022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16.03.2022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sz w:val="24"/>
        </w:rPr>
        <w:t xml:space="preserve">16.03.2022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6.03.2022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5.02.2022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6.03.2022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17.03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2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18.03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</w:t>
      </w:r>
      <w:r>
        <w:rPr>
          <w:rFonts w:cs="Times New Roman" w:ascii="Times New Roman" w:hAnsi="Times New Roman"/>
          <w:b/>
          <w:sz w:val="24"/>
          <w:szCs w:val="24"/>
        </w:rPr>
        <w:t>.03.20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left="7371" w:right="-2" w:hanging="0"/>
        <w:jc w:val="right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по </w:t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Исп. Стаценко Кристина Павловн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16"/>
          <w:szCs w:val="20"/>
          <w:lang w:bidi="zxx"/>
        </w:rPr>
      </w:pPr>
      <w:r>
        <w:rPr>
          <w:rFonts w:cs="Times New Roman" w:ascii="Times New Roman" w:hAnsi="Times New Roman"/>
          <w:i/>
          <w:sz w:val="16"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6804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спублика Хакасия, г. Саяногорск</w:t>
        <w:tab/>
        <w:t>«___»______________2022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jc w:val="left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2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tabs>
          <w:tab w:val="clear" w:pos="720"/>
          <w:tab w:val="left" w:pos="6946" w:leader="none"/>
        </w:tabs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</w:t>
        <w:tab/>
        <w:t>«___»_______________2022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2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sz w:val="24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37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 xml:space="preserve"> Российская Федерация, Республика Хакасия, _________________________________________,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– хранение автотранспорт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1.3. Ограничения прав на земельный участок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________________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№ ____ от _____, по настоящему договору составляет 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____________ рублей, перечисленный Арендатором, засчитывается в счет годового размера арендной платы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лата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по настоящему договору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за период со дня подписания Протокола по 31.03.2022 вносится в срок до 15 мая 2022 года.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В дальнейшем арендная плата вносится ежемесячно равными платежами в срок до 15 числа текущего месяца</w:t>
      </w:r>
      <w:r>
        <w:rPr>
          <w:rFonts w:cs="Times New Roman" w:ascii="Times New Roman" w:hAnsi="Times New Roman"/>
          <w:sz w:val="22"/>
          <w:szCs w:val="22"/>
        </w:rPr>
        <w:t xml:space="preserve">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10"/>
          <w:szCs w:val="10"/>
        </w:rPr>
      </w:pPr>
      <w:r>
        <w:rPr>
          <w:rFonts w:eastAsia="Lucida Sans Unicode"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2 года 6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5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5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5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15"/>
        <w:tabs>
          <w:tab w:val="clear" w:pos="720"/>
          <w:tab w:val="left" w:pos="1404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946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firstLine="713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8"/>
        <w:spacing w:before="0" w:after="0"/>
        <w:ind w:left="0" w:right="0" w:firstLine="713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 кв.м.</w:t>
      </w:r>
    </w:p>
    <w:p>
      <w:pPr>
        <w:pStyle w:val="41"/>
        <w:suppressAutoHyphens w:val="true"/>
        <w:ind w:firstLine="71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__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firstLine="7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хранение автотранспорта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iCs/>
          <w:color w:val="000000"/>
          <w:sz w:val="10"/>
          <w:szCs w:val="10"/>
        </w:rPr>
      </w:pPr>
      <w:r>
        <w:rPr>
          <w:rFonts w:cs="Times New Roman" w:ascii="Times New Roman" w:hAnsi="Times New Roman"/>
          <w:i/>
          <w:iCs/>
          <w:color w:val="000000"/>
          <w:sz w:val="10"/>
          <w:szCs w:val="10"/>
        </w:rPr>
      </w:r>
    </w:p>
    <w:p>
      <w:pPr>
        <w:pStyle w:val="41"/>
        <w:tabs>
          <w:tab w:val="clear" w:pos="720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>Принял:</w:t>
      </w:r>
    </w:p>
    <w:p>
      <w:pPr>
        <w:pStyle w:val="41"/>
        <w:tabs>
          <w:tab w:val="clear" w:pos="720"/>
          <w:tab w:val="left" w:pos="5812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ДАГН г. Саяногорска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tabs>
          <w:tab w:val="clear" w:pos="720"/>
          <w:tab w:val="left" w:pos="851" w:leader="none"/>
          <w:tab w:val="left" w:pos="23040" w:leader="none"/>
        </w:tabs>
        <w:ind w:left="4111" w:hanging="5760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1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7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07:00Z</dcterms:created>
  <dc:creator>Zubatov</dc:creator>
  <dc:description/>
  <cp:keywords/>
  <dc:language>en-US</dc:language>
  <cp:lastModifiedBy>Стаценко Кристина Павловна</cp:lastModifiedBy>
  <cp:lastPrinted>2022-01-31T15:55:00Z</cp:lastPrinted>
  <dcterms:modified xsi:type="dcterms:W3CDTF">2022-01-31T08:55:00Z</dcterms:modified>
  <cp:revision>32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