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20"/>
          <w:tab w:val="left" w:pos="1418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7.02.2023 №317, от 27.02.2023 №318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тьи 18 Федерального закона от 24.07.2007 №209-ФЗ «О развитии малого и среднего предпринимательства в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для субъектов малого и среднего предпринимательства, а также организаций, образующих инфраструктуру поддержки субъектов малого и среднего предпринимательства, имеющие право на поддержку органов местного самоуправления, на право заключения договора аренды земельного участка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7 апреля 2023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земельный участок 21/1, площадью 2492 кв.м., с кадастровым номером 19:03:030201:6488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частком)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17953-00 (Семнадцать тысяч девятьсот пятьдесят три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538-00 (Пятьсот три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3590-00 (Три тысячи пятьсот девяносто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араметры разрешенного строительства:</w:t>
      </w:r>
    </w:p>
    <w:p>
      <w:pPr>
        <w:pStyle w:val="TextBodyIndent"/>
        <w:numPr>
          <w:ilvl w:val="0"/>
          <w:numId w:val="8"/>
        </w:numPr>
        <w:ind w:left="0" w:right="-2" w:firstLine="106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TextBodyIndent"/>
        <w:numPr>
          <w:ilvl w:val="0"/>
          <w:numId w:val="8"/>
        </w:numPr>
        <w:ind w:left="0" w:right="-2" w:firstLine="106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numPr>
          <w:ilvl w:val="0"/>
          <w:numId w:val="8"/>
        </w:numPr>
        <w:ind w:left="0" w:right="-2" w:firstLine="106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numPr>
          <w:ilvl w:val="0"/>
          <w:numId w:val="8"/>
        </w:numPr>
        <w:ind w:left="0" w:right="-2" w:firstLine="106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numPr>
          <w:ilvl w:val="0"/>
          <w:numId w:val="8"/>
        </w:numPr>
        <w:ind w:left="0" w:right="-2" w:firstLine="106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numPr>
          <w:ilvl w:val="0"/>
          <w:numId w:val="8"/>
        </w:numPr>
        <w:ind w:left="0" w:right="-2" w:firstLine="106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numPr>
          <w:ilvl w:val="0"/>
          <w:numId w:val="8"/>
        </w:numPr>
        <w:ind w:left="0" w:right="-2" w:firstLine="106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иные параметры размещения зданий, строений, сооружений принимать в соответствии с СП 18.13330.2019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Централизованные сети хозяйственно-питьевого водоснабжения 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Отсутствуют, обеспечить автономно от 12.12.2022 вх. №6621 (ООО «СКС»). Приложение 4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6.12.2022 вх. №6522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19.01.2023 вх. №26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озводить объекты капитального строительства арендатор имеет право в соответствии с</w:t>
      </w:r>
      <w:r>
        <w:rPr>
          <w:rFonts w:cs="Times New Roman" w:ascii="Times New Roman" w:hAnsi="Times New Roman"/>
          <w:b/>
          <w:bCs/>
          <w:sz w:val="24"/>
        </w:rPr>
        <w:t xml:space="preserve"> Градостроительным планом земельного участка № РФ-19-2-03-0-00-2023-153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17 апреля 2023 в 10:30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земельный участок 21/3, площадью 4882 кв.м., с кадастровым номером 19:03:030201:6487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lang w:bidi="zxx"/>
        </w:rPr>
        <w:t>склады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Категория земель:</w:t>
      </w:r>
      <w:r>
        <w:rPr>
          <w:rFonts w:cs="Times New Roman" w:ascii="Times New Roman" w:hAnsi="Times New Roman"/>
          <w:sz w:val="24"/>
          <w:lang w:val="en-US" w:bidi="zxx"/>
        </w:rPr>
        <w:t xml:space="preserve"> 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</w:t>
      </w:r>
      <w:r>
        <w:rPr>
          <w:rFonts w:cs="Times New Roman" w:ascii="Times New Roman" w:hAnsi="Times New Roman"/>
          <w:sz w:val="24"/>
          <w:lang w:bidi="zxx"/>
        </w:rPr>
        <w:t xml:space="preserve">: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Правительства РХ «Об установлении зон санитарной охраны» от 17.10.2020 №010-1514-пр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sz w:val="24"/>
          <w:lang w:bidi="zxx"/>
        </w:rPr>
        <w:t>4 года 10 месяцев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lang w:val="en-US" w:bidi="zxx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lang w:bidi="zxx"/>
        </w:rPr>
        <w:t>35171-00 (Тридцать пять тысяч сто семьдесят один руб.) рубль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«Шаг аукциона»:</w:t>
      </w:r>
      <w:r>
        <w:rPr>
          <w:rFonts w:cs="Times New Roman" w:ascii="Times New Roman" w:hAnsi="Times New Roman"/>
          <w:sz w:val="24"/>
          <w:lang w:val="en-US"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1055-00 (Одна тысяча пятьдесят пять руб.) рублей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7034-00 (Семь тысяч тридцать четыре руб.) рубля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Параметры разрешенного строительства: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иные параметры размещения зданий, строений, сооружений принимать в соответствии с СП 18.13330.2019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Сети централизованной системы холодного водоснабжения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и хозяйственно-бытовой канализ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 xml:space="preserve">Отсутствуют, обеспечить автономно от 12.12.2022 вх. №6620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8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06.12.2022 вх. №6523 (АО «Байкалэнерго»). 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9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озводить объекты капитального строительства арендатор имеет право в соответствии с</w:t>
      </w:r>
      <w:r>
        <w:rPr>
          <w:rFonts w:cs="Times New Roman" w:ascii="Times New Roman" w:hAnsi="Times New Roman"/>
          <w:b/>
          <w:bCs/>
          <w:sz w:val="24"/>
        </w:rPr>
        <w:t xml:space="preserve"> Градостроительным планом земельного участка № РФ-19-2-03-0-00-2023-153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БФУ Администрации г. Саяногорска (ДАГН г. Саяногорска                                   л/с 05803004280) в Отделение - НБ Республика Хакасия Банка России // УФК по Республике Хакасия г. Абакан, ЕКС 40102810845370000082, БИК 019514901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2.04.2023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7.03.2023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2.04.2023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12.04.202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2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2.04.2023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30.03.2023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кабинет №2 земельного отдела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2, либо по т. 8(39042)6-79-78.</w:t>
      </w:r>
    </w:p>
    <w:p>
      <w:pPr>
        <w:pStyle w:val="Normal"/>
        <w:widowControl/>
        <w:suppressAutoHyphens w:val="false"/>
        <w:ind w:firstLine="710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2.04.2023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3.04.2023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14.04.2023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8.04.2023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/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ДАГН г. Саяногорска      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руководителя </w:t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землепользованию и градостроительству                                                         С.А. Жигунов</w:t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Коновалова Н.В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8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3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3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3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/>
      </w:pPr>
      <w:r>
        <w:rPr>
          <w:rFonts w:cs="Times New Roman" w:ascii="Times New Roman" w:hAnsi="Times New Roman"/>
          <w:lang w:bidi="zxx"/>
        </w:rPr>
        <w:t xml:space="preserve">Приложение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_________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____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____________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4.14.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РАСЧЕТЫ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____________________ рубля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3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и Хакасия// УФК по Республике Хакасия, г.Абакан, БИК 019514901, р/с 03100643000000018000, к/с 40102810845370000082, код бюджетной классификации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___».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3.3.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en-US"/>
        </w:rPr>
        <w:t>, следующего за годом, в котором заключен договор аренды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____ года _______ месяцев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   Договор считается расторгнутым по истечении его сро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    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   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Normal"/>
        <w:widowControl/>
        <w:tabs>
          <w:tab w:val="clear" w:pos="720"/>
          <w:tab w:val="left" w:pos="1390" w:leader="none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</w:t>
        <w:tab/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ind w:left="709"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Verdana" w:ascii="Times New Roman" w:hAnsi="Times New Roman"/>
          <w:i/>
          <w:color w:val="000000"/>
          <w:sz w:val="22"/>
        </w:rPr>
        <w:t>_____________________________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________ кв.м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_____________________________.</w:t>
      </w:r>
    </w:p>
    <w:p>
      <w:pPr>
        <w:pStyle w:val="Normal"/>
        <w:widowControl/>
        <w:ind w:left="1129" w:right="-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0" w:firstLine="1069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0" w:firstLine="1069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0" w:firstLine="1069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аласова Альфия Фаридовна</cp:lastModifiedBy>
  <cp:lastPrinted>2022-08-18T11:56:00Z</cp:lastPrinted>
  <dcterms:modified xsi:type="dcterms:W3CDTF">2023-03-10T01:33:00Z</dcterms:modified>
  <cp:revision>16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