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557530</wp:posOffset>
                </wp:positionV>
                <wp:extent cx="6000750" cy="2390140"/>
                <wp:effectExtent l="0" t="0" r="0" b="0"/>
                <wp:wrapNone/>
                <wp:docPr id="1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840" cy="2390040"/>
                          <a:chOff x="0" y="0"/>
                          <a:chExt cx="6000840" cy="2390040"/>
                        </a:xfrm>
                      </wpg:grpSpPr>
                      <wps:wsp>
                        <wps:cNvSpPr txBox="1"/>
                        <wps:spPr>
                          <a:xfrm>
                            <a:off x="2385720" y="0"/>
                            <a:ext cx="977400" cy="125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0920"/>
                            <a:ext cx="208332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 xml:space="preserve">Муниципальное образ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 Саяногор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Департамент архитектуры, градостроительства и недвижимости 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000" y="341640"/>
                            <a:ext cx="237348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ай пÿдiстiң устағ-паста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яногорск гор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яногорск городтың архитектура, гор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ÿдiрии паза чир ис-пайының департамент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1365120"/>
                            <a:ext cx="353196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4.08.2020 № 11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-4.8pt;margin-top:-43.9pt;width:472.5pt;height:188.15pt" coordorigin="-96,-878" coordsize="9450,37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1;top:-878;width:1538;height:1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6;top:-341;width:3280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 xml:space="preserve">Муниципальное образ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 Саяногорс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Департамент архитектуры, градостроительства и недвижимости 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6;top:-340;width:3737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ай пÿдiстiң устағ-паста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яногорск гор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яногорск городтың архитектура, гор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ÿдiрии паза чир ис-пайының департамент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3;top:1272;width:5561;height:1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4.08.2020 № 115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31"/>
        <w:ind w:firstLine="709"/>
        <w:rPr>
          <w:szCs w:val="28"/>
        </w:rPr>
      </w:pPr>
      <w:r>
        <w:rPr/>
        <w:t>Руководствуясь</w:t>
      </w:r>
      <w:r>
        <w:rPr>
          <w:bCs/>
        </w:rPr>
        <w:t xml:space="preserve"> частью 1 статьи 17.1 Федерального закона от 26.07.2006 №135-ФЗ «О защите конкуренции», статьей 18 Федерального закона от 24.07.2007 №209-ФЗ «О развитии малого и среднего предпринимательства в Российской Федерации», Приказом ФАС России от 10.02.2010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r>
        <w:rPr>
          <w:szCs w:val="28"/>
        </w:rPr>
        <w:t xml:space="preserve">разделами 2, 8 Положения «О порядке предоставления в аренду муниципального имущества муниципального образования г.Саяногорск», принятого решением Совета депутатов муниципального образования г.Саяногорск от 21.12.2012 №85, на основании отчета №1699/20 от 09.07.2020г. по определению рыночной стоимости арендной платы за 1 кв.м. в месяц объекта муниципальной собственности, 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А Ю С Ь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 xml:space="preserve">1. </w:t>
        <w:tab/>
        <w:t xml:space="preserve">Провести торги на право заключения договора аренды, сроком на 5 лет, на склад краски и колерная площадью 62,5 кв.м., кадастровый номер: </w:t>
      </w:r>
      <w:r>
        <w:rPr>
          <w:szCs w:val="28"/>
        </w:rPr>
        <w:t>19:03:080103:2157</w:t>
      </w:r>
      <w:r>
        <w:rPr/>
        <w:t xml:space="preserve">, расположенный по адресу: Республика Хакасия, г.Саяногорск, рп.Черемушки, 49, литера Б2 в соответствии с приложением к настоящему распоряжению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>
          <w:szCs w:val="28"/>
        </w:rPr>
      </w:pPr>
      <w:r>
        <w:rPr/>
        <w:t>Балансовая стоимость имущества, передаваемого в аренду составляет 105673 (Сто пять тысяч шестьсот семьдесят три) рубля 73 копейки</w:t>
      </w:r>
      <w:r>
        <w:rPr>
          <w:szCs w:val="28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Целевое назначение – производственно-складское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Рыночная стоимость имущества без учета НДС составляет 194088 (Сто девяносто четыре тысячи восемьдесят восемь) рублей 12 копеек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2. Установить начальную (минимальную) цену договора в размере ежемесячной арендной платы, без учета НДС и коммунальных услуг – 1940 (Одна тысяча девятьсот сорок) рублей 63 копейки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3.</w:t>
        <w:tab/>
        <w:t>Установить задаток за участие в торгах – 2000 (Две тысячи) рублей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4.</w:t>
        <w:tab/>
        <w:t>Установить форму торгов: аукцион, открытый по составу участников,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5. К участию в аукционе допускаются только</w:t>
      </w:r>
      <w:r>
        <w:rPr>
          <w:bCs/>
          <w:iCs/>
        </w:rPr>
        <w:t xml:space="preserve"> субъекты малого и среднего предпринимательства, а также организации, образующие инфраструктуру поддержки субъектов малого и среднего предпринимательства, имеющие право на поддержку органов местного самоуправления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6.</w:t>
        <w:tab/>
        <w:t>Назначить Организатором торгов на право заключения договора аренды муниципального имущества, указанного в п.1 настоящего распоряжения, Департамент архитектуры, градостроительства и недвижимости города Саяногорска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7.</w:t>
        <w:tab/>
        <w:t>Отделу муниципального имущества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</w:t>
        <w:tab/>
        <w:t>Опубликовать настоящее распоряжение в городской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</w:t>
        <w:tab/>
        <w:t>Опубликовать извещение о проведении торгов на право заключения договора аренды муниципального имущества, указанного в п. 1 настоящего распоряжения, в городской газете «Саянские ведомости», разместить на официальном сайте Российской Федерации в информационно-телекоммуникационной сети Интернет и на официальном сайте муниципального образования город Саяногорск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7.3.</w:t>
        <w:tab/>
        <w:t>Провести торги на право заключения договора аренды муниципального имущества, указанного в п.1 настоящего распоряжения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аспоряжения возложить на начальника отдела муниципального имущес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20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ДАГН г.Саяногорска</w:t>
        <w:tab/>
        <w:t>Е.Н.Гурков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  <w:tab/>
        <w:tab/>
        <w:t>С.М.Полежаева</w:t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Юридический отдел</w:t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>главный специалист отдела муниципального имущества</w:t>
      </w:r>
    </w:p>
    <w:p>
      <w:pPr>
        <w:pStyle w:val="Normal"/>
        <w:jc w:val="both"/>
        <w:rPr/>
      </w:pPr>
      <w:r>
        <w:rPr/>
        <w:t>тел.: 6-45-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Рассылается: дело, отдел МИ 2 экз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jc w:val="right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риложение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jc w:val="right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4.08.2020 №1157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План склада краски и колерная площадью 62,5 кв.м.,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расположенного по адресу: Республика Хакасия, г.Саяногорск,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п.Черемушки, 49, литера Б2</w:t>
      </w:r>
    </w:p>
    <w:p>
      <w:pPr>
        <w:pStyle w:val="2"/>
        <w:keepNext w:val="true"/>
        <w:numPr>
          <w:ilvl w:val="0"/>
          <w:numId w:val="0"/>
        </w:numPr>
        <w:ind w:left="283" w:hanging="0"/>
        <w:jc w:val="center"/>
        <w:outlineLvl w:val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</w:t>
        <w:tab/>
        <w:t xml:space="preserve">                 Е.Н.Гурков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-360" w:right="0" w:hanging="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ind w:firstLine="708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3:17:00Z</dcterms:created>
  <dc:creator>Семиколенова </dc:creator>
  <dc:description/>
  <cp:keywords/>
  <dc:language>en-US</dc:language>
  <cp:lastModifiedBy>Светлана В. Хаустова</cp:lastModifiedBy>
  <cp:lastPrinted>2020-08-12T14:43:00Z</cp:lastPrinted>
  <dcterms:modified xsi:type="dcterms:W3CDTF">2020-08-18T03:10:00Z</dcterms:modified>
  <cp:revision>109</cp:revision>
  <dc:subject/>
  <dc:title/>
</cp:coreProperties>
</file>