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приказом Некоммерческой организации «Фонд «Молодежный центр стратегических инициатив и проектов»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0» мая 2013 г № 7</w:t>
            </w:r>
            <w:bookmarkStart w:id="0" w:name="_GoBack"/>
            <w:bookmarkEnd w:id="0"/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КОНКУРСА ПРОЕК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1.1 Конкурс проектов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рамках </w:t>
      </w:r>
      <w:r>
        <w:rPr>
          <w:rFonts w:eastAsia="Cambria" w:cs="Times New Roman" w:ascii="Times New Roman" w:hAnsi="Times New Roman"/>
          <w:sz w:val="24"/>
          <w:szCs w:val="24"/>
        </w:rPr>
        <w:t>Третьего Международного Форума «Историко-культурное наследие как ресурс социокультурного развития региона»</w:t>
      </w:r>
      <w:r>
        <w:rPr>
          <w:rFonts w:cs="Times New Roman" w:ascii="Times New Roman" w:hAnsi="Times New Roman"/>
          <w:sz w:val="24"/>
          <w:szCs w:val="24"/>
        </w:rPr>
        <w:t xml:space="preserve"> секция «Площадка молодежных инициатив и проектов»</w:t>
      </w:r>
      <w:r>
        <w:rPr>
          <w:rFonts w:eastAsia="Cambria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1.2 Участники конкурс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допускаются индивидуальные участники и группы (далее – участники) – граждане Российской Федерации, проживающие на территории Республики Хакасия в возрасте от 18 до 35 лет на добровольной основ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  <w:lang w:eastAsia="zh-CN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Состав участников должен быть подтвержден заявлением от каждого участника. Каждый участник должен зарегистрироваться на официальном портале Форума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forum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</w:t>
      </w:r>
      <w:r>
        <w:rPr>
          <w:rFonts w:cs="Times New Roman" w:ascii="Times New Roman" w:hAnsi="Times New Roman"/>
          <w:sz w:val="24"/>
          <w:szCs w:val="24"/>
          <w:lang w:eastAsia="zh-CN"/>
        </w:rPr>
        <w:t>-19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 подать заявление на участ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1.3 Проект может участвовать только по одному направлению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2. Цели и задач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2.1 Цель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популяризация предпринимательской деятельности</w:t>
      </w:r>
      <w:r>
        <w:rPr>
          <w:rFonts w:eastAsia="Cambria" w:cs="Times New Roman" w:ascii="Times New Roman" w:hAnsi="Times New Roman"/>
          <w:sz w:val="24"/>
          <w:szCs w:val="24"/>
        </w:rPr>
        <w:t xml:space="preserve"> среди молодежи республики; создание коммуникационной площадки, диалог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молодежи и лидеров бизнеса, политики, науки на актуальные темы</w:t>
      </w:r>
      <w:r>
        <w:rPr>
          <w:rFonts w:eastAsia="Cambria" w:cs="Arial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овлечение молодежи в социальную, экономическую и политическую жизнь Хакасии; выявление перспективных представителей молодежи для формирования кадровых резервов в сфере государственного управления и бизнеса; подписание договоров и соглашений в рамках площадки; представление бизнес-проектов для их последующей реализации.</w:t>
      </w:r>
      <w:r>
        <w:rPr>
          <w:rFonts w:eastAsia="Cambria" w:cs="Arial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2.2</w:t>
      </w:r>
      <w:r>
        <w:rPr>
          <w:rFonts w:eastAsia="Cambria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Задачи конкурс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содействие в разработке и оценке инвестиционных проектов, направленных на развитие социально-экономической жизни реги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поддержка инновационных, инфраструктурных и долгосрочных про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создание коммуникационной среды для развития межнациональных и межэтнических экономических, социальных и культурных связ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распространение позитивного оп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образовательно-консультативная поддержка предпринимательской инициативы творческой молоде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содействие в привлечении инвести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3. Оформление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3.1. Для участия в конкурсе принимаются заявления, оформленные в установленной настоящим положением форме и имеющие все необходимые приложения и документы согласно Приложению 1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оекты представляются на Конкурс по следующим направлениям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оительно-индустриальное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гропромышленное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шиностроительное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опливно-энергетическое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нспортно-логистическое,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уристическое,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firstLine="284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частники Конкурса могут представлять проекты по всем направлениям. Ограничение количества представляемых проектов по направлениям не предусмотрено. В случае признания комиссией по отбору проектов (далее – комиссия) нескольких работ одного автора соответствующим требованиям конкурса автор может стать победителем или призером по каждому направлению только по одному проекту, получившему наивысшие оцен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ля проведения экспертизы проектов для каждого тура создается комиссия по отбору проектов. Все решения комиссии протоколируются и подписываются председателем, секретарем и членами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4. Порядок проведения конкурса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Конкурс проходит в два тура: отборочный и фина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4.2. Отборочный тур: принимаются заявления для участия, оформленные по требованиям, установленным в пунктах 1.2 и 3. В рамках отборочного тура участники представляют свой проект в виде презентации. Комиссия по отбору проектов отборочного тура Конкурса проводит отбор и формирует топ-лист лучших проектов. Прием заявлений осуществляется с 22 мая по 5 июня 2013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4.3. Финал: авторы лучших проектов приглашаются в финал для защиты своего проекта и участия в финальных мероприятиях Форума 28 июня 2013 года.</w:t>
      </w:r>
      <w:r>
        <w:rPr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>Комиссия по отбору проектов финала Конкурса проводит экспертную оценку и определяет победителей Конкур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5. Критерии оценки проектов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5.1.  При подведении итогов учитываются следующие критери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предпринимательской иде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, социально-экономическая значимость предпринимательской иде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привлекательность проек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аботка и обоснованность оргструктуры и  методов ведения бизнес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литика предприят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достижения конкурсанта (команды)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выхода продукции (услуг) бизнеса на рынки регионов Российской Федерации, СНГ, стран дальнего зарубежь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заявленной в исследовании проблем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ая направленность и оригинальность предложенных реш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ая и экономическая обоснованность предложенных реш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начение и возможность апробации полученных результатов, внедрения разработанного проек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ложений, иллюстраций, графических пояснений надлежащего каче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, стиль и грамотность изло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езентация проекта может быть оформлена в соответствии со следующими рекомендациями – структура презентации проекта в формате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owe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oint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е слайды должны быть выдержаны в едином стил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езентация проекта должна иметь следующую структуру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ервый слайд – это титульный лист, на котором обязательно должны быть представлены: название проекта; фамилия, имя, отчество автора (авторов)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торой слайд – актуальность проек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етий слайд – суть проекта и место реализ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етвертый слайд – краткая информация об организ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ятый слайд – этапы реализации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шестой слайд – объем и источники финансирова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едьмой слайд – стадия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сьмой – девятый слайды – технологические решения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сятый слайд – потребители и рынок сбы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диннадцатый слайд – конкурентные преимущества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венадцатый слайд – экономические показатели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инадцатый слайд – ожидаемые результаты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етырнадцатый слайд – потребность в содействии реализации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ятнадцатый слайд – «Спасибо за внимание!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3.  Содержания презентации должно соответствовать поставленным целям и задач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4. Следует обратить внимание оформлению и стилю презентации. Рекомендуется использовать максимум 3 цвета и только 2 шрифта. Не следует использовать шрифт с размерами кегля менее 12. Соблюдение принятых правил орфографии, пунктуации, сокращений и правил оформления текста (отсутствие точки в заголовках и т.д.) необходим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6. Комиссия отборочного тура конкурса проек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6.1. Состав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Председатель: Евдокимов Николай Викторович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9FDFF" w:val="clear"/>
        </w:rPr>
        <w:t>заместитель Министра экономики Республики Хакасия – начальник отдела проектов территориального развит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Члены комиссии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Трусова Оксана Витальевна, директор Фонда «МЦСИП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Жукова Галина Петровна, заместитель директора «ЦМ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Карташова Татьяна Евгеньевна, п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9FDFF" w:val="clear"/>
        </w:rPr>
        <w:t>омощник Министр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9FD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9FDFF" w:val="clear"/>
        </w:rPr>
        <w:t>экономики Республики Хакас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Крайдер Анастасия Вадимовна, специалист по связям с общественностью Фонда «МЦСИП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6.2. В обязанности членов комиссии входит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проверка наличия документов, представленных в комплекте с заявкой на участие, рассмотрение и анализ представленных документов, указанных в Приложении 1 во время отборочного тура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участие в работе комиссии при представлении проект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определение победителей отборочного тура конкурс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ведение протокола конкурс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6.3. Комиссия принимает решение на основании суммы баллов, полученных конкурсантами. Каждому критерию оценки (оценочный лист отборочного тура конкурса) может быть присвоено от 1 до 10 балл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6.4. Комиссия формирует топ-лист лучших проектов и принимает решение о количестве и перечне проектов приглашаемых в финал конкур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7. Комиссия финала конкурса проек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7.1. Состав комиссии финала конкурса формируется из экспертов – участников Третьего Международного Форума «Историко-культурное наследие как ресурс социокультурного развития региона» (по согласованию) и утверждается приказом Фонда «МЦСИП» до 28 июня 2013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7.2. В обязанности членов комиссии входит: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участие в работе комиссии при представлении проектов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определение победителей финала конкурс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ведение протокола конкур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7.3. Комиссия принимает решение на основании суммы баллов, полученных конкурсантами. Каждому критерию оценки (оценочный лист финала конкурса) может быть присвоено от 1 до 10 балл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7.4. Комиссия определяет победителя конкур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>8. Подведение итог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8.1. По решению  комиссии  присваиваются </w:t>
      </w:r>
      <w:r>
        <w:rPr>
          <w:rFonts w:eastAsia="Cambria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mbria" w:cs="Times New Roman" w:ascii="Times New Roman" w:hAnsi="Times New Roman"/>
          <w:sz w:val="24"/>
          <w:szCs w:val="24"/>
        </w:rPr>
        <w:t xml:space="preserve">, </w:t>
      </w:r>
      <w:r>
        <w:rPr>
          <w:rFonts w:eastAsia="Cambria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Cambria" w:cs="Times New Roman" w:ascii="Times New Roman" w:hAnsi="Times New Roman"/>
          <w:sz w:val="24"/>
          <w:szCs w:val="24"/>
        </w:rPr>
        <w:t xml:space="preserve">, </w:t>
      </w:r>
      <w:r>
        <w:rPr>
          <w:rFonts w:eastAsia="Cambria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Cambria" w:cs="Times New Roman" w:ascii="Times New Roman" w:hAnsi="Times New Roman"/>
          <w:sz w:val="24"/>
          <w:szCs w:val="24"/>
        </w:rPr>
        <w:t xml:space="preserve"> мес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8.2. Все участники награждаются дипломами, специальными призами по решению комисс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>9.  Контактные данн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655016, Республика Хакасия, г.Абакан, ул. Дружбы народов, 2а, 2 этаж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Телефон: (3902) 21523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ai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csip</w:t>
      </w:r>
      <w:r>
        <w:rPr>
          <w:rFonts w:cs="Times New Roman" w:ascii="Times New Roman" w:hAnsi="Times New Roman"/>
          <w:sz w:val="24"/>
          <w:szCs w:val="24"/>
          <w:lang w:eastAsia="zh-CN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ai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u</w:t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29:00Z</dcterms:created>
  <dc:creator>Общий</dc:creator>
  <dc:description/>
  <dc:language>en-US</dc:language>
  <cp:lastModifiedBy>Митрофанова Анжелика Николаевна</cp:lastModifiedBy>
  <cp:lastPrinted>2013-05-27T10:25:00Z</cp:lastPrinted>
  <dcterms:modified xsi:type="dcterms:W3CDTF">2013-05-27T02:29:00Z</dcterms:modified>
  <cp:revision>2</cp:revision>
  <dc:subject/>
  <dc:title/>
</cp:coreProperties>
</file>