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ИЗВЕЩЕНИЕ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конкурсе молодежных проектов секции «Площадка молодежных инициатив и проектов» в рамках </w:t>
      </w:r>
      <w:r>
        <w:rPr>
          <w:rFonts w:eastAsia="Cambria" w:cs="Times New Roman" w:ascii="Times New Roman" w:hAnsi="Times New Roman"/>
          <w:sz w:val="26"/>
          <w:szCs w:val="26"/>
        </w:rPr>
        <w:t>Третьего Ме</w:t>
      </w:r>
      <w:bookmarkStart w:id="0" w:name="_GoBack"/>
      <w:bookmarkEnd w:id="0"/>
      <w:r>
        <w:rPr>
          <w:rFonts w:eastAsia="Cambria" w:cs="Times New Roman" w:ascii="Times New Roman" w:hAnsi="Times New Roman"/>
          <w:sz w:val="26"/>
          <w:szCs w:val="26"/>
        </w:rPr>
        <w:t>ждународного Форума «Историко-культурное наследие как ресурс социокультурного развития регион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 «Молодежный центр стратегических инициатив и проектов» сообщает о проведении конкурса проек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глашаем инициативную, активную молодежь Хакасии к участию в Конкурс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на участие в конкурсе принимаются с 22 мая 2013 г. п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pacing w:val="-2"/>
          <w:sz w:val="26"/>
          <w:szCs w:val="26"/>
        </w:rPr>
        <w:t>5 июня 2013 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Конкурс проводится в два этапа: отборочный и фина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Результаты первого отборочного тура будут опубликованы в официальных средствах массовой информации до 15 июня 2013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Финал конкурса пройдет 28 июня 2013года в рамках секции «Площадка молодежных инициатив и проектов» Третьего Международного Форума «Историко-культурное наследие как ресурс социокультурного развития регион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Style16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о проведении конкурса проектов, образец заявления, а также все требования к проекта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ходятся в приложениях. </w:t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ные документы необходимо отправить на электронный ящик Фонда «МЦСИП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mcsi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доставить лично в рабочие дни с 9.00 до 18.00 по адресу: г. Абакан, ул. Дружбы народов, 2а, 3 этаж.</w:t>
      </w:r>
    </w:p>
    <w:p>
      <w:pPr>
        <w:pStyle w:val="Style16"/>
        <w:ind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для справок: (3902) 215230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si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29:00Z</dcterms:created>
  <dc:creator>днс</dc:creator>
  <dc:description/>
  <cp:keywords/>
  <dc:language>en-US</dc:language>
  <cp:lastModifiedBy>Митрофанова Анжелика Николаевна</cp:lastModifiedBy>
  <cp:lastPrinted>2013-05-27T10:24:00Z</cp:lastPrinted>
  <dcterms:modified xsi:type="dcterms:W3CDTF">2013-05-27T02:29:00Z</dcterms:modified>
  <cp:revision>2</cp:revision>
  <dc:subject/>
  <dc:title/>
</cp:coreProperties>
</file>