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lang w:val="en-US" w:eastAsia="en-US"/>
        </w:rPr>
        <w:tab/>
      </w:r>
      <w:r>
        <w:rPr>
          <w:sz w:val="24"/>
          <w:szCs w:val="24"/>
        </w:rPr>
        <w:t>Приложение к приказ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Бюджетно-финансового управ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 Саяногорска»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>от 06.11.2020 № 72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tabs>
          <w:tab w:val="clear" w:pos="720"/>
          <w:tab w:val="left" w:pos="567" w:leader="none"/>
        </w:tabs>
        <w:jc w:val="right"/>
        <w:rPr/>
      </w:pPr>
      <w:r>
        <w:rPr/>
        <w:t>«Приложение №2 к Приказ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Бюджетно – финансового 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 Саяногорска»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3.12.2015</w:t>
      </w:r>
      <w:r>
        <w:rPr>
          <w:sz w:val="24"/>
          <w:szCs w:val="24"/>
        </w:rPr>
        <w:t xml:space="preserve"> г.  № </w:t>
      </w:r>
      <w:r>
        <w:rPr>
          <w:sz w:val="24"/>
          <w:szCs w:val="24"/>
          <w:u w:val="single"/>
        </w:rPr>
        <w:t>47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еречень и коды целевых статей расходов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бюджета муниципального образования город Саяногорск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079"/>
      </w:tblGrid>
      <w:tr>
        <w:trPr>
          <w:tblHeader w:val="true"/>
          <w:trHeight w:val="3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 и обслуживание муниципального долга "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0 0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исполнения долговых обязательств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0 0 01 2100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оевременное исполнение обязательств по обслуживанию муниципального долга</w:t>
            </w:r>
          </w:p>
        </w:tc>
      </w:tr>
      <w:tr>
        <w:trPr>
          <w:trHeight w:val="31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0 0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</w:tr>
      <w:tr>
        <w:trPr>
          <w:trHeight w:val="18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0 0 02 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18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0 0 02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18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0 0 02 210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</w:tr>
      <w:tr>
        <w:trPr>
          <w:trHeight w:val="19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</w:tr>
      <w:tr>
        <w:trPr>
          <w:trHeight w:val="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1 062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ЕДДС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11 0 01 </w:t>
            </w:r>
            <w:r>
              <w:rPr>
                <w:lang w:val="en-US"/>
              </w:rPr>
              <w:t>S127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материально-технического обеспечения единых дежурно-диспетчерских служб муниципальных образований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муниципального образова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2 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2 211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ервичных мер пожарной безопасности в границах муниципального образова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11 0 02 </w:t>
            </w:r>
            <w:r>
              <w:rPr>
                <w:lang w:val="en-US"/>
              </w:rPr>
              <w:t>S126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обеспечения первичных мер пожарной безопасности 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3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3 2110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3 211Ф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резервного фонда Администрации муниципального образования г.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3 212Ф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средств резервного фонда Администрации муниципального образования г.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4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4 21104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муниципального образования, охрана их жизни и здоровь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11 0 04 </w:t>
            </w:r>
            <w:r>
              <w:rPr>
                <w:lang w:val="en-US"/>
              </w:rPr>
              <w:t>S123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1 2002П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1 200З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1 212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ущий и капитальный ремонт зд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1 2120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обеспечению коммунальными услугами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1 2120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и проведение работ и услуг по текущему содержанию имущества 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1 21204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2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2 2000</w:t>
            </w:r>
            <w:r>
              <w:rPr>
                <w:lang w:val="en-US"/>
              </w:rPr>
              <w:t>N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адрового потенциала органов местного самоуправления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3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3 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3 21205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</w:tr>
      <w:tr>
        <w:trPr>
          <w:trHeight w:val="16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4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фессиональной подготовки, переподготовки и повышения квалификации сотрудников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4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11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4 212П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ополнительного профессионального образования, повышения квалификации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некоммерческих товариществ муниципального образования г.Саяногорск 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3 0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в развитии садоводческих, огороднических некоммерческих товариществ МО г.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3 0 01 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3 0 01 213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содействие в развитии садоводческих, огороднических некоммерческих товариществ МО г.Саяногорск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Развитие жилищно-коммунального хозяйства и транспортной системы муниципального образования город Саяногорск 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едение улично-дорожной сети в нормативное состояние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1 063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КБО" (содержание и ремонт дорог общего пользования местного значения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1 214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содержанию и ремонту дорог общего пользования местного значе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1 2140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дорог общего пользования местного значения</w:t>
            </w:r>
          </w:p>
        </w:tc>
      </w:tr>
      <w:tr>
        <w:trPr>
          <w:trHeight w:val="16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1 214ДФ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рожной деятельности за счет средств дорожного фонда</w:t>
            </w:r>
          </w:p>
        </w:tc>
      </w:tr>
      <w:tr>
        <w:trPr>
          <w:trHeight w:val="16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1 7114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убсидии на 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сия, а также на капитальный ремонт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14 1 01 </w:t>
            </w:r>
            <w:r>
              <w:rPr>
                <w:lang w:val="en-US"/>
              </w:rPr>
              <w:t>S114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протяженностью 100 метров и более (в том числе разработки проектной документаци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тяженности автомобильных дорог общего пользования местного значения с твердым покрытием</w:t>
            </w:r>
          </w:p>
        </w:tc>
      </w:tr>
      <w:tr>
        <w:trPr>
          <w:trHeight w:val="8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2 2141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троительству (реконструкции, модернизации) дорог общего пользования местного значе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3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транспортного обслуживания населения</w:t>
            </w:r>
          </w:p>
        </w:tc>
      </w:tr>
      <w:tr>
        <w:trPr>
          <w:trHeight w:val="16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3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3 21404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регулярных перевозок по регулируемым тарифам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01 21407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01 21415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02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02 21408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и строительству объектов коммунальной инфраструктур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2 02 21409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ероприятия по актуализации схемы теплоснабжения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Благоустройство территории муниципального образования г.Саяногорск"</w:t>
            </w:r>
          </w:p>
        </w:tc>
      </w:tr>
      <w:tr>
        <w:trPr>
          <w:trHeight w:val="55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</w:tr>
      <w:tr>
        <w:trPr>
          <w:trHeight w:val="1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1 06305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КБО" (благоустройство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1 2140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1 2141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1 2141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рганизации уличного освещения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1 R299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jc w:val="both"/>
              <w:rPr/>
            </w:pPr>
            <w:r>
              <w:rPr/>
              <w:t>Участие в реализации мероприятий федеральной целевой программы "Увековечение памяти погибших при защите Отечества на 2019-2024 годы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2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2 2141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ециализированной техник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3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3 2026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решений, связанных с осуществлением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3 7026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организации при осуществлении деятельности по обращению с животными без владельцев</w:t>
            </w:r>
          </w:p>
        </w:tc>
      </w:tr>
      <w:tr>
        <w:trPr>
          <w:trHeight w:val="7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4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4 7024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5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ритуальных услуг и содержание мест захоронения на территории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5 020К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5 21405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ест захоронения (кладбищ)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5 21406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гарантированного перечня услуг по погребению в соответствии с законодательством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5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обеспечение безопасности и общественного порядка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безопасности жителей муниципального образования г. Саяногорск</w:t>
            </w:r>
          </w:p>
        </w:tc>
      </w:tr>
      <w:tr>
        <w:trPr>
          <w:trHeight w:val="3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1 215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видеонаблюдения в муниципальных учреждениях муниципального образования г.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3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3 2150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4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4 020К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4 21504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2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безопасности дорожного движения в муниципальном образовании город Саяногорск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2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pacing w:val="-2"/>
              </w:rPr>
            </w:pPr>
            <w:r>
              <w:rPr>
                <w:spacing w:val="-2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2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2 01 21505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3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3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3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3 01 21507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6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Энергосбережение и повышение энергоэффективности в муниципальном образовании г.Саяногорск 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6 0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6 0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6 0 01 216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7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Управление муниципальным имуществом и земельными ресурсами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1 217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1 2170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1 2170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1 21704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текущему содержанию и ремонту объектов муниципального имуществ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1 21705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1 2171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2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2 21706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2 21707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2 21708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2 21709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2 21714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земельных работ по горизонтальной планировке территории для формирования земельных участков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 0 02 21715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3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</w:tr>
      <w:tr>
        <w:trPr>
          <w:trHeight w:val="29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3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3 2171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4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</w:tr>
      <w:tr>
        <w:trPr>
          <w:trHeight w:val="8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4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4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7 0 04 2003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еспечение сохранности технического состояния зд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4 2171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обеспечению коммунальными услугами здания департамент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4 2171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8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8 0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ижение негативного влияния отходов на состояние окружающей сред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8 0 01 218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родоохранные мероприятия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1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нсионное обеспечение муниципальных служащих и социальные гарантии Почетных граждан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1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адресной направленности социальных выпла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1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1 01 095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2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2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2 02 7027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3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социальной поддержки семьи и детей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3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3 01 7017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4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детей-сирот и детей, оставшихся без попечения родителей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4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иоритета семейного устройства детей-сирот и детей, оставшихся без попечения родителей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4 01 7025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4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4 02 7018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19 4 02 </w:t>
            </w:r>
            <w:r>
              <w:rPr>
                <w:lang w:val="en-US"/>
              </w:rPr>
              <w:t>R</w:t>
            </w:r>
            <w:r>
              <w:rPr/>
              <w:t>082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/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софинансирование с федеральным бюджетом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5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действие занятости населения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5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5 01 2190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действия занятости населения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6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6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6 01 21905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ощрение активистов и руководителей ТОС по итогам конкурса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both"/>
              <w:rPr/>
            </w:pPr>
            <w:r>
              <w:rPr/>
              <w:t xml:space="preserve">  </w:t>
            </w:r>
            <w:r>
              <w:rPr/>
              <w:t>19 6 01 712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муниципальным образованиям в целях повышения эффективности деятельности органов местного самоуправления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6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6 02 21906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образования в муниципальном образовании г.Саяногорск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1 042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Дошкольные образовательные организации)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1 7015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сфере дошкольного образова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2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2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2 2002П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2 2003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0 1 02 </w:t>
            </w:r>
            <w:r>
              <w:rPr>
                <w:lang w:val="en-US"/>
              </w:rPr>
              <w:t>S</w:t>
            </w:r>
            <w:r>
              <w:rPr/>
              <w:t>1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офинансирование мероприятий по модернизации региональных систем дошкольного образования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</w:tr>
      <w:tr>
        <w:trPr>
          <w:trHeight w:val="12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1 0421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Общеобразовательные организации)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1 5303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1 7014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</w:tr>
      <w:tr>
        <w:trPr>
          <w:trHeight w:val="2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2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2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  <w:r>
              <w:rPr>
                <w:strike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2 2002П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2 2003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2 2007Л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2 R304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по предоставлению школьного питания (софинансирование с федеральным бюджетом)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0 2 02 </w:t>
            </w:r>
            <w:r>
              <w:rPr>
                <w:lang w:val="en-US"/>
              </w:rPr>
              <w:t>S14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по развитию общеобразовательных организаций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0 2 02 </w:t>
            </w:r>
            <w:r>
              <w:rPr>
                <w:lang w:val="en-US"/>
              </w:rPr>
              <w:t>S145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мероприятий по предоставлению школьного питания 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0 2 02 </w:t>
            </w:r>
            <w:r>
              <w:rPr>
                <w:lang w:val="en-US"/>
              </w:rPr>
              <w:t>S</w:t>
            </w:r>
            <w:r>
              <w:rPr/>
              <w:t>146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е строительства, реконструкции, капитального ремонта общеобразовательных организаций, оснащение оборудованием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0 2 </w:t>
            </w:r>
            <w:r>
              <w:rPr>
                <w:lang w:val="en-US"/>
              </w:rPr>
              <w:t>E</w:t>
            </w:r>
            <w:r>
              <w:rPr/>
              <w:t>2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«Успех каждого ребенка»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0 2 </w:t>
            </w:r>
            <w:r>
              <w:rPr>
                <w:lang w:val="en-US"/>
              </w:rPr>
              <w:t>E</w:t>
            </w:r>
            <w:r>
              <w:rPr/>
              <w:t>2 5097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по созданию в общеобразовани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0 2 </w:t>
            </w:r>
            <w:r>
              <w:rPr>
                <w:lang w:val="en-US"/>
              </w:rPr>
              <w:t>E</w:t>
            </w:r>
            <w:r>
              <w:rPr/>
              <w:t>4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регионального проекта Республики Хакасия «Цифровая образовательная среда»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>
                <w:lang w:val="en-US"/>
              </w:rPr>
              <w:t>20 2 E4 S</w:t>
            </w:r>
            <w:r>
              <w:rPr/>
              <w:t>144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по развитию общеобразовательных организаций в части расходов на создание материально-технической базы общеобразовательных организаций по внедрению целевой модели цифровой образовательной среды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</w:tr>
      <w:tr>
        <w:trPr>
          <w:trHeight w:val="20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1 0423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современной образовательно-культурной среды социализации дете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2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/>
              <w:t xml:space="preserve">20 3 02 </w:t>
            </w:r>
            <w:r>
              <w:rPr>
                <w:lang w:val="en-US"/>
              </w:rPr>
              <w:t>2001</w:t>
            </w:r>
            <w:r>
              <w:rPr/>
              <w:t>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2 2002П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2 2003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2 2006Д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талантливых и одаренных дете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2 2007Л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4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4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реализации муниципальной политики в сфере образова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4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4 01 0452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4 01 7022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4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, направленные на обеспечение условий развития сферы образова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4 02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0 </w:t>
            </w:r>
            <w:r>
              <w:rPr>
                <w:lang w:val="en-US"/>
              </w:rPr>
              <w:t>4</w:t>
            </w:r>
            <w:r>
              <w:rPr/>
              <w:t xml:space="preserve"> 02 2003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4 02 220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кадрового потенциал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4 02 711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1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/>
              <w:t>21 0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/>
              <w:t>Повышение предпринимательской активности и развитие малого и среднего предпринимательства на территории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/>
              <w:t>21 0 02 221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/>
              <w:t>Повышение образовательного уровня в предпринимательской среде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I5</w:t>
            </w:r>
            <w:r>
              <w:rPr/>
              <w:t xml:space="preserve">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Реализация регионального проекта Республики Хакасия «Акселерация субъектов малого и среднего предпринимательства»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 xml:space="preserve"> 0 </w:t>
            </w:r>
            <w:r>
              <w:rPr>
                <w:lang w:val="en-US"/>
              </w:rPr>
              <w:t>I5 5527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финансирование расходов на государственную поддержку малого и среднего предпринимательства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2 0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2 0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2 0 01 2008Т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ециальной оценки условий труда в муниципальных учреждениях МО г.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3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"Развитие культуры и СМИ  в муниципальном образовании</w:t>
            </w:r>
            <w:r>
              <w:rPr>
                <w:b/>
                <w:color w:val="FF0000"/>
              </w:rPr>
              <w:t xml:space="preserve"> город</w:t>
            </w:r>
            <w:r>
              <w:rPr>
                <w:b/>
              </w:rPr>
              <w:t xml:space="preserve"> Саяногорск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дпрограмма «Наследие и народное творчество»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рганизация и обеспечение эффективного функционирования учреждений культурно-досугового тип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1 044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в сфере культуры и кинематографии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1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1 2002П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1 2003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1 2007Л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рганизация и обеспечение эффективного функционирования музейного дел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2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2 0441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музеи и постоянные выставки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/>
              <w:t>23 1 02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2 2002П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2 2003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2 2007Л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3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рганизация и обеспечение эффективного функционирования библиотечного дел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3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3 0442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(библиотеки)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3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3 2002П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3 2003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3 2004Б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системы библиотечно-информационного обслуживания населения города на основе использования современных информационных технолог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3 2007Л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3 1 </w:t>
            </w:r>
            <w:r>
              <w:rPr>
                <w:lang w:val="en-US"/>
              </w:rPr>
              <w:t>A</w:t>
            </w:r>
            <w:r>
              <w:rPr/>
              <w:t>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rPr/>
            </w:pPr>
            <w:r>
              <w:rPr/>
              <w:t>Реализация регионального проекта "Культурная среда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3 1 </w:t>
            </w:r>
            <w:r>
              <w:rPr>
                <w:lang w:val="en-US"/>
              </w:rPr>
              <w:t>A</w:t>
            </w:r>
            <w:r>
              <w:rPr/>
              <w:t>1 5454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rPr/>
            </w:pPr>
            <w:r>
              <w:rPr/>
              <w:t>Софинансирование расходов по созданию модельных муниципальных библиоте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3 1 </w:t>
            </w:r>
            <w:r>
              <w:rPr>
                <w:lang w:val="en-US"/>
              </w:rPr>
              <w:t>A</w:t>
            </w:r>
            <w:r>
              <w:rPr/>
              <w:t>1 5519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rPr/>
            </w:pPr>
            <w:r>
              <w:rPr/>
              <w:t>Софинансирование расходов по государственной поддержке отрасли культуры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2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rPr>
                <w:color w:val="FF0000"/>
              </w:rPr>
            </w:pPr>
            <w:r>
              <w:rPr>
                <w:color w:val="FF0000"/>
              </w:rPr>
              <w:t>Подпрограмма «Образование в области культуры»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2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еспечение эффективного функционирования учреждений дополнительного образования в области культуры и искусства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2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2 01 0423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2 01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2 01 2002П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2 01 2003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2 01 2007Л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3 2 </w:t>
            </w:r>
            <w:r>
              <w:rPr>
                <w:lang w:val="en-US"/>
              </w:rPr>
              <w:t>A</w:t>
            </w:r>
            <w:r>
              <w:rPr/>
              <w:t>1 0000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rPr/>
            </w:pPr>
            <w:r>
              <w:rPr/>
              <w:t>Реализация регионального проекта "Культурная среда"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3 2 </w:t>
            </w:r>
            <w:r>
              <w:rPr>
                <w:lang w:val="en-US"/>
              </w:rPr>
              <w:t>A</w:t>
            </w:r>
            <w:r>
              <w:rPr/>
              <w:t>1 5519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rPr/>
            </w:pPr>
            <w:r>
              <w:rPr/>
              <w:t>Софинансирование расходов по государственной поддержке отрасли культур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3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дпрограмма "Полномочия в сфере культуры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3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еспечение процесса эффективной реализации услуг, контроль и координация деятельности учреждений в сфере культур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3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3 3 01 0451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еспечение деятельности подведомственных учреждений (централизованная бухгалтерия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3 </w:t>
            </w:r>
            <w:r>
              <w:rPr>
                <w:lang w:val="en-US"/>
              </w:rPr>
              <w:t>3</w:t>
            </w:r>
            <w:r>
              <w:rPr/>
              <w:t xml:space="preserve"> 01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3 </w:t>
            </w:r>
            <w:r>
              <w:rPr>
                <w:lang w:val="en-US"/>
              </w:rPr>
              <w:t>3</w:t>
            </w:r>
            <w:r>
              <w:rPr/>
              <w:t xml:space="preserve"> 01 2003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4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дпрограмма "Развитие культурного потенциала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4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хранение и поддержание на территории муниципального образования город Саяногорск благоприятной культурной сред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4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4 01 223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недрение в практику новых форм проведения культурных мероприятия, включая творческие конкурсы и фестивали, с привлечением жителей муниципального образования город Саяногорск, Республики Хакасия и других субъектов Российской Федераци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5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дпрограмма "Средства массовой информации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5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</w:tr>
      <w:tr>
        <w:trPr>
          <w:trHeight w:val="21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5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5 01 0437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в сфере средств массовой информации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>
                <w:lang w:val="en-US"/>
              </w:rPr>
              <w:t>23 5 01 2003</w:t>
            </w:r>
            <w:r>
              <w:rPr/>
              <w:t>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сохранности технического состояния зданий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4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Обеспечение жильем молодых семей"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4 0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 0 01 L497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мероприятий по обеспечению жильем молодых семей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5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1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благоприятных условий для развития туризма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1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-организационное обеспечение развитие отрасли туризм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1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1 01 225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-организационному обеспечению развития отрасли туризм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физической культуры и спорта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а, физкультурно-оздоровительная работа с населением, развитие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</w:tr>
      <w:tr>
        <w:trPr>
          <w:trHeight w:val="12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1 2250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спорта, физкультурно-оздоровительной работе с населением, развитию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3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МАУ "Городские спортивные сооружения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3 020КЗ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3 041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МАУ "Городские спортивные сооружения"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2001У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3 2002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3 00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олодежной политики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3 01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</w:tr>
      <w:tr>
        <w:trPr>
          <w:trHeight w:val="2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3 01 020КЗ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3 01 2250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3 02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3 02 2250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6 0 00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6 0 01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6 0 01 020КЗ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6 0 01 2260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воровых территорий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6 0 01 2260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6 0 01 733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оддержку муниципальных программ формирования современной городской сред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6 0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>Обеспечение реализации регионального проекта «Формирование комфортной среды»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6 0 </w:t>
            </w:r>
            <w:r>
              <w:rPr>
                <w:lang w:val="en-US"/>
              </w:rPr>
              <w:t xml:space="preserve">F2 </w:t>
            </w:r>
            <w:r>
              <w:rPr/>
              <w:t>555</w:t>
            </w:r>
            <w:r>
              <w:rPr>
                <w:lang w:val="en-US"/>
              </w:rPr>
              <w:t>5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программ формирования современной городской среды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0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ереселение граждан из аварийного жилищного фонда на территории муниципального образования город Саяногорск»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7 0 01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rPr/>
            </w:pPr>
            <w:r>
              <w:rPr/>
              <w:t>Создание условий для безопасного проживания граждан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7 0 01 2960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rPr/>
            </w:pPr>
            <w:r>
              <w:rPr/>
              <w:t>Мероприятия по снижению аварийного жилищного фонда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8 0 00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"Развитие информационного общества муниципального образования город Саяногорск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28 0 01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28 0 01 2280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Преобразование широкополосного потока информационно-телекоммуникационной сети «Интернет» в ОМСУ муниципального образования город Саяногорск с целью повышения качества и скорости передачи и обработки данных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28 0 01 2280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Формирование информационно-коммуникационной инфраструктуры ОМСУ муниципального образования город Саяногорск для обеспечения широкополосного доступа в информационно-телекоммуникационную сеть "Интернет", высокоскоростной передачи, обработки и хранения данных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28 0 02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28 0 02 2280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Комплекс мероприятий, направленных на модернизацию защищенной информационной инфраструктуры ОМСУ муниципального образования город Саяногорск, в т.ч. мероприятий по выявлению и устранению несоответствий требованиям регуляторов по информационной безопасности путем внедрения программных продуктов отечественного производства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28 0 03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Calibri" w:hAnsi="Calibri" w:eastAsia="Calibri" w:cs="Calibri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28 0 03 2280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Модернизация открытой системы взаимодействия организаций и граждан с органами местного самоуправления посредством использования информационно-телекоммуникационных каналов связи с целью размещения и предоставления открытых данных в информационно-телекоммуникационной сети "Интернет" и создание на их основе востребованных социальных сервисов и приложений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28 0 03 2280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Создание и доработка информационной системы в целях обеспечения автоматизации предоставления муниципальных услуг и исполнения функций ОМСУ муниципального образования город Саяногорск, в т.ч. автоматизации внутренних процессов и автоматизации процессов взаимодействия с заявителем, на официальном интернет-портале Администрации муниципального образования город Саяногорск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28 0 03 2280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Преобразование информационно-коммуникационной среды социально-экономической сферы Саяногорска посредством внедрения цифровых технологий и платформенных решений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28 0 04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Calibri" w:hAnsi="Calibri" w:eastAsia="Calibri" w:cs="Calibri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Повышение эффективности муниципального управления на основе использования информационно-телекоммуникационных технологий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28 0 04 020К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Calibri" w:hAnsi="Calibri" w:eastAsia="Calibri" w:cs="Calibri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28 0 04 2280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одернизация информационно-коммуникационной инфраструктуры ОМСУ муниципального образования город Саяногорск в целях повышения качества и оперативности принимаемых управленческих решений, обеспечение эффективного взаимодействия с гражданами и хозяйствующими на территории муниципального образования субъектами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28 0 04 2280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Обеспечение доступности населению Саяногорска и хозяйствующим на территории муниципального образования субъектам информации о деятельности ОМСУ муниципального образования город Саяногорск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28 0 04 2280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омплекс мероприятий, направленных на внедрение в ОМСУ муниципального образования город Саяногорск системы "безбумажного" электронного документооборота</w:t>
            </w:r>
          </w:p>
        </w:tc>
      </w:tr>
      <w:tr>
        <w:trPr>
          <w:trHeight w:val="5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FF0000"/>
              </w:rPr>
              <w:t>29 0 00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Calibri" w:hAnsi="Calibri" w:eastAsia="Calibri" w:cs="Calibri"/>
                <w:b/>
                <w:b/>
                <w:bCs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FF0000"/>
              </w:rPr>
              <w:t>Муниципальная программа «Развитие сельских территорий муниципального образования город Саяногорск»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29 0 01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Создание и развитие инфраструктуры на сельских территориях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29 0 01 2290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29 0 01 2290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29 0 02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Привлечение населения сельских территорий к культурно-массовым, спортивным мероприятиям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29 0 02 2290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Проведение культурных мероприятий на сельских территориях на муниципальном и республиканском уровнях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29 0 02 2290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</w:rPr>
              <w:t>Проведение спортивных мероприятий на сельских территориях на муниципальном и республиканском уровнях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1 00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местного самоуправле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1 00 01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1 00 011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1 00 020КЗ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2 00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г.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2 00 012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выборов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2 00 013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2 00 020КЗ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2 00 701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2 00 7012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2 00 7013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2 00 7023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3 00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Администрации муниципального образования г.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3 00 020КЗ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4 00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г.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4 00 01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4 00 020КЗ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5 00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jc w:val="both"/>
              <w:rPr/>
            </w:pPr>
            <w:r>
              <w:rPr/>
              <w:t xml:space="preserve">Обеспечение деятельности ликвидационной комиссии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5 00 014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jc w:val="both"/>
              <w:rPr/>
            </w:pPr>
            <w:r>
              <w:rPr/>
              <w:t>Организация и проведение мероприятий по ликвидации муниципальных унитарных предприят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6 00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jc w:val="both"/>
              <w:rPr/>
            </w:pPr>
            <w:r>
              <w:rPr/>
              <w:t xml:space="preserve">Проведение Всероссийской переписи населения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6 00 5469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jc w:val="both"/>
              <w:rPr/>
            </w:pPr>
            <w:r>
              <w:rPr/>
              <w:t>Субвенции на осуществление органами местного самоуправления государственного полномочия по проведению Всероссийской переписи населения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Верхний колонтитул Знак"/>
    <w:basedOn w:val="Style7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tyle1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58:00Z</dcterms:created>
  <dc:creator>Семиколенова</dc:creator>
  <dc:description/>
  <cp:keywords/>
  <dc:language>en-US</dc:language>
  <cp:lastModifiedBy>Андрюшина Наталья Сергеевна</cp:lastModifiedBy>
  <cp:lastPrinted>2020-12-04T13:40:00Z</cp:lastPrinted>
  <dcterms:modified xsi:type="dcterms:W3CDTF">2020-12-04T06:45:00Z</dcterms:modified>
  <cp:revision>193</cp:revision>
  <dc:subject/>
  <dc:title/>
</cp:coreProperties>
</file>