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blHeader w:val="true"/>
        </w:trPr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9155" cy="83997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839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blHeader w:val="true"/>
        </w:trPr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9155" cy="83997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839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54:00Z</dcterms:created>
  <dc:creator>208_2</dc:creator>
  <dc:description/>
  <dc:language>en-US</dc:language>
  <cp:lastModifiedBy>Федяев Степан Геннадьевич</cp:lastModifiedBy>
  <dcterms:modified xsi:type="dcterms:W3CDTF">2020-11-24T07:54:00Z</dcterms:modified>
  <cp:revision>2</cp:revision>
  <dc:subject/>
  <dc:title/>
</cp:coreProperties>
</file>