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ул.Школьная, дом №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тавителя Совета дома № 10 ул.Школьной_____________________________ с другой стороны, на основании ст.161.1 ЖК РФ рассмотрели и согла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83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ариф на капитальный ремонт в размере 1руб.46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бщестроительные 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новка подъездных металлических дверей 3шт х 11000=3300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антехническ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в.1,4 смена ст.ГВС труба ду25 - 2,3м х 759,6=1747,08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3под. смена сборки ду25 - 1шт.х930,0=930,0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в.12,20 слабоидущий стояк отоп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Итого: 35677,08руб.</w:t>
      </w:r>
    </w:p>
    <w:p>
      <w:pPr>
        <w:pStyle w:val="Normal"/>
        <w:rPr/>
      </w:pPr>
      <w:r>
        <w:rPr>
          <w:sz w:val="28"/>
          <w:szCs w:val="28"/>
        </w:rPr>
        <w:t>5.Результат:</w:t>
      </w:r>
    </w:p>
    <w:p>
      <w:pPr>
        <w:pStyle w:val="Normal"/>
        <w:rPr/>
      </w:pPr>
      <w:r>
        <w:rPr>
          <w:sz w:val="28"/>
          <w:szCs w:val="28"/>
        </w:rPr>
        <w:t>21930,00руб.- 35677,08руб.=(-)13747,08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СЕГО: 21930,0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л.Шко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1:42:00Z</dcterms:created>
  <dc:creator>Света</dc:creator>
  <dc:description/>
  <cp:keywords/>
  <dc:language>en-US</dc:language>
  <cp:lastModifiedBy>Света</cp:lastModifiedBy>
  <cp:lastPrinted>2012-10-30T10:19:00Z</cp:lastPrinted>
  <dcterms:modified xsi:type="dcterms:W3CDTF">2012-10-30T03:31:00Z</dcterms:modified>
  <cp:revision>5</cp:revision>
  <dc:subject/>
  <dc:title/>
</cp:coreProperties>
</file>