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Енисейский мкр-н, дом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2 Енисейского мкр-на Кошалева Г.Н., действующий на основании доверенности  от 30.06.2012г. с другой стороны, на основании ст.161.1 ЖК РФ рассмотрели и согласовали:</w:t>
      </w:r>
    </w:p>
    <w:p>
      <w:pPr>
        <w:pStyle w:val="Normal"/>
        <w:rPr/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97 коп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ариф на капитальный ремонт в размере 1руб.46коп.</w:t>
      </w:r>
    </w:p>
    <w:p>
      <w:pPr>
        <w:pStyle w:val="Normal"/>
        <w:rPr/>
      </w:pPr>
      <w:r>
        <w:rPr>
          <w:sz w:val="28"/>
          <w:szCs w:val="28"/>
        </w:rPr>
        <w:t>3.Общестроительные  работы:</w:t>
      </w:r>
    </w:p>
    <w:p>
      <w:pPr>
        <w:pStyle w:val="Normal"/>
        <w:rPr/>
      </w:pPr>
      <w:r>
        <w:rPr>
          <w:sz w:val="28"/>
          <w:szCs w:val="28"/>
        </w:rPr>
        <w:t>- смена стекла (1,3,6под.) - 19,79м.ф х 154,4=3055,5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монт кровли (кв.55) - 30м2 х 314,28=9428,4руб.</w:t>
      </w:r>
    </w:p>
    <w:p>
      <w:pPr>
        <w:pStyle w:val="Normal"/>
        <w:rPr/>
      </w:pPr>
      <w:r>
        <w:rPr>
          <w:sz w:val="28"/>
          <w:szCs w:val="28"/>
        </w:rPr>
        <w:t>4.Сантехнические работы:</w:t>
      </w:r>
    </w:p>
    <w:p>
      <w:pPr>
        <w:pStyle w:val="Normal"/>
        <w:rPr/>
      </w:pPr>
      <w:r>
        <w:rPr>
          <w:sz w:val="28"/>
          <w:szCs w:val="28"/>
        </w:rPr>
        <w:t>-кв.78 смена трубы ду20 - 2м х 741,4=1482,8руб.</w:t>
      </w:r>
    </w:p>
    <w:p>
      <w:pPr>
        <w:pStyle w:val="Normal"/>
        <w:rPr/>
      </w:pPr>
      <w:r>
        <w:rPr>
          <w:sz w:val="28"/>
          <w:szCs w:val="28"/>
        </w:rPr>
        <w:t>-кв.51 смена трубы ду20 - 2м х 741,4=1482,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в.62 смена конвектора 1,2 - 1шт х 2791,4=2791,4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рубы ду20 - 4м х 741,4=2965,6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в.72 смена сборки на защите ду15 - 2шт х 734,1=1468,2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в.42 смена конвектора 0,7 - 1шт х 1441,3=1441,3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онвектора 1,2 - 1шт х 2791,2=2791,2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рубы ду20 - 7м х 741,4=5198,9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в.29,74 слабоидущий стояк гвс - труба ду25 - 40м х 759,6=30384,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в.86 смена трубы ду20 - 7м х 741,4=5198,9руб.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Итого: 67689,08руб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Резерв на аварийные ситуации - </w:t>
      </w:r>
    </w:p>
    <w:p>
      <w:pPr>
        <w:pStyle w:val="Normal"/>
        <w:rPr/>
      </w:pPr>
      <w:r>
        <w:rPr>
          <w:sz w:val="28"/>
          <w:szCs w:val="28"/>
        </w:rPr>
        <w:t>78821,0руб.-67689,08руб.= 11131,92руб.(в т.ч кап.ремонт-9842,0руб.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ВСЕГО: 78821,0руб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Енисейск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__Г.Н.Коша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2:01:00Z</dcterms:created>
  <dc:creator>Света</dc:creator>
  <dc:description/>
  <cp:keywords/>
  <dc:language>en-US</dc:language>
  <cp:lastModifiedBy>Света</cp:lastModifiedBy>
  <cp:lastPrinted>2012-10-26T14:44:00Z</cp:lastPrinted>
  <dcterms:modified xsi:type="dcterms:W3CDTF">2012-10-26T07:44:00Z</dcterms:modified>
  <cp:revision>5</cp:revision>
  <dc:subject/>
  <dc:title/>
</cp:coreProperties>
</file>