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7 Енисейского мкр-на Патрушева О.В., действующий на основании доверенности  от 01.07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72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щестроительные  работы:</w:t>
      </w:r>
    </w:p>
    <w:p>
      <w:pPr>
        <w:pStyle w:val="Normal"/>
        <w:rPr/>
      </w:pPr>
      <w:r>
        <w:rPr>
          <w:sz w:val="28"/>
          <w:szCs w:val="28"/>
        </w:rPr>
        <w:t>- смена стекла (4под.) - 1,74м.ф х 154,4=268,6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монт карнизных свесов 70м х 220=15400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21 смена конвектора 1,0 - 1шт х 2547,8=2547,8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труба ду20 4м х 724,5=2898,00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Электроснабжение:</w:t>
      </w:r>
    </w:p>
    <w:p>
      <w:pPr>
        <w:pStyle w:val="Normal"/>
        <w:rPr/>
      </w:pPr>
      <w:r>
        <w:rPr>
          <w:sz w:val="28"/>
          <w:szCs w:val="28"/>
        </w:rPr>
        <w:t>-2под установка светильника 1шт. х 607,7=607,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ыключателя 1шт х 94,7=94,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ампа ЛБ 1шт х 86,9=86,9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артера  1шт х 79,0=79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абельАВВГ 3м х 142,6=427,8руб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Итого 22410,5ру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арийные ситуации - </w:t>
      </w:r>
    </w:p>
    <w:p>
      <w:pPr>
        <w:pStyle w:val="Normal"/>
        <w:rPr/>
      </w:pPr>
      <w:r>
        <w:rPr>
          <w:sz w:val="28"/>
          <w:szCs w:val="28"/>
        </w:rPr>
        <w:t>50943руб.-22410,5руб.= 28532,5руб.(в т.ч кап.ремонт-15304руб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СЕГО: 50943руб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О.В.Патру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33:00Z</dcterms:created>
  <dc:creator>Света</dc:creator>
  <dc:description/>
  <cp:keywords/>
  <dc:language>en-US</dc:language>
  <cp:lastModifiedBy>Света</cp:lastModifiedBy>
  <cp:lastPrinted>2012-10-25T08:20:00Z</cp:lastPrinted>
  <dcterms:modified xsi:type="dcterms:W3CDTF">2012-10-25T04:00:00Z</dcterms:modified>
  <cp:revision>9</cp:revision>
  <dc:subject/>
  <dc:title/>
</cp:coreProperties>
</file>