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Енисейский мкр-н, дом №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тавитель Совета дома № 17 Енисейского мкр-на Храмков Н.В., с другой стороны, на основании ст.161.1 ЖК РФ рассмотрели и согласовали:</w:t>
      </w:r>
    </w:p>
    <w:p>
      <w:pPr>
        <w:pStyle w:val="Normal"/>
        <w:rPr/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68 коп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ариф на капитальный ремонт в размере 1руб.46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Резерв на аварийные ситуации - </w:t>
      </w:r>
    </w:p>
    <w:p>
      <w:pPr>
        <w:pStyle w:val="Normal"/>
        <w:rPr/>
      </w:pPr>
      <w:r>
        <w:rPr>
          <w:sz w:val="28"/>
          <w:szCs w:val="28"/>
        </w:rPr>
        <w:t>24882,0руб.(в т.ч кап.ремонт-7632,00руб.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ВСЕГО: 24882,0руб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ООО «ЖЭО-2»                                Представитель дома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Енисейск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__Н.В.Храм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2:01:00Z</dcterms:created>
  <dc:creator>Света</dc:creator>
  <dc:description/>
  <cp:keywords/>
  <dc:language>en-US</dc:language>
  <cp:lastModifiedBy>Света</cp:lastModifiedBy>
  <cp:lastPrinted>2012-10-26T15:05:00Z</cp:lastPrinted>
  <dcterms:modified xsi:type="dcterms:W3CDTF">2012-10-26T08:21:00Z</dcterms:modified>
  <cp:revision>5</cp:revision>
  <dc:subject/>
  <dc:title/>
</cp:coreProperties>
</file>