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11 Енисейского мкр-на Злобин С.Н., действующий на основании доверенности  от 15.06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6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81 -ремонт м/пан.швов (балкон) - 18,5мп х 393,36=7277,1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 3,4под. смена труб ду32 - 1,5м х 749,5=1124,2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борки ду20 - 1шт х 804,6=804,6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борки  ду25 2шт х 930,00=186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вод ду25 - 2шт. х 204,5=409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41 смена с/отоп. труба ду20 - 2м х 741,4=1482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42 смена с/отоп. труба ду20 - 4м х 741,4=2965,6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нвектор 1.2 - 1шт х 2791,2руб.=279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33-45 слабоидущий стояк (кухня,комн.) - 35483,55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Итого: 54198,1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езерв на аварийные ситуации -</w:t>
      </w:r>
    </w:p>
    <w:p>
      <w:pPr>
        <w:pStyle w:val="Normal"/>
        <w:rPr/>
      </w:pPr>
      <w:r>
        <w:rPr>
          <w:sz w:val="28"/>
          <w:szCs w:val="28"/>
        </w:rPr>
        <w:t>86965,00руб.-54198,16руб.=32766,84руб.(в т.ч кап.ремонт-22960,00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: 86965,00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_С.Н.Зло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3:00Z</dcterms:created>
  <dc:creator>Света</dc:creator>
  <dc:description/>
  <cp:keywords/>
  <dc:language>en-US</dc:language>
  <cp:lastModifiedBy>Света</cp:lastModifiedBy>
  <cp:lastPrinted>2012-10-25T11:03:00Z</cp:lastPrinted>
  <dcterms:modified xsi:type="dcterms:W3CDTF">2012-10-25T04:03:00Z</dcterms:modified>
  <cp:revision>6</cp:revision>
  <dc:subject/>
  <dc:title/>
</cp:coreProperties>
</file>