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С О Г Л А С О В А Н И Е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>тарифа и объёмов работ на сентябрь-декабрь 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адресу: Южный мкр-н, дом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Саяногорск                                                                       «__»__________ 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ОО «ЖЭО-2» в лице директора Тишковской С.Н., действующей на основании Устава с одной стороны и Председатель Совета дома № 4 Южного мкр-на Арефьев О.Н., действующий на основании доверенности  от 22.08.2012г. с другой стороны, на основании ст.161.1 ЖК РФ рассмотрели и согла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риф на содержание и ремонт общего имущества на сентябрь-декабрь 2012г в размере 16руб.61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ариф на капитальный ремонт в размере 1руб.46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антехнические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в.30 замена конвектора 1.0 - 1шт.х2547,8=2547,8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нвектор 1.2 - 1шт.х2791,2=2791,2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в10 замена сборок ду20 - 2шт.х804,6=1609,2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того: 6948,2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Резерв на аварийные ситуации 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359,00руб- 6948,2руб.=22410,8руб.(в т.ч. кап.ремонт - 7737,00руб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СЕГО: 29359,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ОО «ЖЭО-2»                                Представитель дома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Южного мкр-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С.Н.Тишковская                       ___________О.Н.Ареф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ст___________________О.С.Ерошкина</w:t>
      </w:r>
    </w:p>
    <w:p>
      <w:pPr>
        <w:pStyle w:val="Normal"/>
        <w:rPr/>
      </w:pPr>
      <w:r>
        <w:rPr/>
        <w:t>Инж.ПТО ____________________С.М.Зверовская</w:t>
      </w:r>
    </w:p>
    <w:p>
      <w:pPr>
        <w:pStyle w:val="Normal"/>
        <w:rPr/>
      </w:pPr>
      <w:r>
        <w:rPr/>
        <w:t xml:space="preserve">                  </w:t>
      </w:r>
      <w:r>
        <w:rPr/>
        <w:t>____________________Л.В.Поном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1:06:00Z</dcterms:created>
  <dc:creator>Света</dc:creator>
  <dc:description/>
  <cp:keywords/>
  <dc:language>en-US</dc:language>
  <cp:lastModifiedBy>Света</cp:lastModifiedBy>
  <cp:lastPrinted>2012-10-29T08:17:00Z</cp:lastPrinted>
  <dcterms:modified xsi:type="dcterms:W3CDTF">2012-10-29T02:40:00Z</dcterms:modified>
  <cp:revision>3</cp:revision>
  <dc:subject/>
  <dc:title/>
</cp:coreProperties>
</file>