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С О Г Л А С О В А Н И Е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  <w:sz w:val="28"/>
          <w:szCs w:val="28"/>
        </w:rPr>
        <w:t>тарифа и объёмов работ на сентябрь-декабрь 201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о адресу: Енисейский мкр-н, дом № 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Саяногорск                                                                       «__»__________  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ОО «ЖЭО-2» в лице директора Тишковской С.Н., действующей на основании Устава с одной стороны и Председатель Совета дома № 13 Енисейского мкр-на Сафонова В.И., действующий на основании доверенности  от 02.08.2012г. с другой стороны, на основании ст.161.1 ЖК РФ рассмотрели и согласовали:</w:t>
      </w:r>
    </w:p>
    <w:p>
      <w:pPr>
        <w:pStyle w:val="Normal"/>
        <w:rPr/>
      </w:pPr>
      <w:r>
        <w:rPr>
          <w:sz w:val="28"/>
          <w:szCs w:val="28"/>
        </w:rPr>
        <w:t>1.Тариф на содержание и ремонт общего имущества на сентябрь-декабрь 2012г в размере 16руб.94 коп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Тариф на капитальный ремонт в размере 1руб.46коп.</w:t>
      </w:r>
    </w:p>
    <w:p>
      <w:pPr>
        <w:pStyle w:val="Normal"/>
        <w:rPr/>
      </w:pPr>
      <w:r>
        <w:rPr>
          <w:sz w:val="28"/>
          <w:szCs w:val="28"/>
        </w:rPr>
        <w:t>3.Сантехнические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в.62 смена вентилей защиты 2шт х 338,1=676,2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в.25-слабоидущий с/отоп.(зал) - 35967,38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двал - смена сборок ду20-10шт х 804,6=8046,00руб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ду25-10шт х 930,0=9300,00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Итого 3489,19руб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Резерв на аварийные ситуации - </w:t>
      </w:r>
    </w:p>
    <w:p>
      <w:pPr>
        <w:pStyle w:val="Normal"/>
        <w:rPr/>
      </w:pPr>
      <w:r>
        <w:rPr>
          <w:sz w:val="28"/>
          <w:szCs w:val="28"/>
        </w:rPr>
        <w:t>72566,00руб.-53989,58руб.=18576,42руб.(в т.ч кап.ремонт-22920,00руб.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ВСЕГО: 72566,00руб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ЖЭО-2»                                Представитель дома №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Енисейского мкр-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С.Н.Тишковская                       ______________В.И.Саф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номист___________________О.С.Ерошкина</w:t>
      </w:r>
    </w:p>
    <w:p>
      <w:pPr>
        <w:pStyle w:val="Normal"/>
        <w:rPr/>
      </w:pPr>
      <w:r>
        <w:rPr/>
        <w:t>Инж.ПТО ____________________С.М.Зверовская</w:t>
      </w:r>
    </w:p>
    <w:p>
      <w:pPr>
        <w:pStyle w:val="Normal"/>
        <w:rPr/>
      </w:pPr>
      <w:r>
        <w:rPr/>
        <w:t xml:space="preserve">                  </w:t>
      </w:r>
      <w:r>
        <w:rPr/>
        <w:t>____________________Л.В.Поном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8:33:00Z</dcterms:created>
  <dc:creator>Света</dc:creator>
  <dc:description/>
  <cp:keywords/>
  <dc:language>en-US</dc:language>
  <cp:lastModifiedBy>Света</cp:lastModifiedBy>
  <cp:lastPrinted>2012-10-25T08:19:00Z</cp:lastPrinted>
  <dcterms:modified xsi:type="dcterms:W3CDTF">2012-10-25T01:19:00Z</dcterms:modified>
  <cp:revision>5</cp:revision>
  <dc:subject/>
  <dc:title/>
</cp:coreProperties>
</file>