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 к Учетной полити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учета принятых бюджетных</w:t>
      </w:r>
      <w:r>
        <w:rPr/>
        <w:t xml:space="preserve">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1921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 (договора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акт/ договор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контрактам/договорам, принятые в прошлый год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/договора, подлежащие исполнению за счет бюджета (бюджетных ассигнований) в текущем финансовом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/договор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контракта/договора обязательст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ряжение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распоряж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другим выплатам (пен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пошлин, сбор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 xml:space="preserve">(ф. 0504833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, пени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379"/>
        <w:gridCol w:w="2791"/>
        <w:gridCol w:w="1918"/>
        <w:gridCol w:w="1909"/>
        <w:gridCol w:w="1954"/>
        <w:gridCol w:w="2003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контрактам/договор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/договоров на поставку материальных ценностей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ого обязательства 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/договор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акты/договора на оказание коммунальных услуг, услуг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язи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/договора). Акт оказания услуг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ого обязательства 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акты/договора на выполнение иных </w:t>
              <w:br/>
              <w:t>работ (оказание иных услуг)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 обязательств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>
          <w:trHeight w:val="107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оряжение о направлении в командировку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распоряжения руководителем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0" w:hanging="18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и документы, являющиеся основанием для оплаты обязательств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>
          <w:trHeight w:val="17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пени, штрафных санкций и сумм, предписанных судом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2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разрезе  КОСГУ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азрезе подстатей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orient="landscape" w:w="16838" w:h="11906"/>
      <w:pgMar w:left="1503" w:right="1503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33:00Z</dcterms:created>
  <dc:creator>zimens</dc:creator>
  <dc:description/>
  <cp:keywords/>
  <dc:language>en-US</dc:language>
  <cp:lastModifiedBy>Мартыненко Виктория Викторовна</cp:lastModifiedBy>
  <cp:lastPrinted>2022-03-17T10:54:00Z</cp:lastPrinted>
  <dcterms:modified xsi:type="dcterms:W3CDTF">2024-06-27T06:37:00Z</dcterms:modified>
  <cp:revision>21</cp:revision>
  <dc:subject/>
  <dc:title/>
</cp:coreProperties>
</file>