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Хакасия в составе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243840</wp:posOffset>
                </wp:positionV>
                <wp:extent cx="566928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9.2pt" to="456.2pt,19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по жилищно-коммунальному хозяйству и транспорту г. Саяногор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. Саяногорск                                                </w:t>
        <w:tab/>
        <w:tab/>
        <w:tab/>
        <w:t xml:space="preserve">           «___» декабря 202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4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</w:tblGrid>
      <w:tr>
        <w:trPr>
          <w:trHeight w:val="546" w:hRule="atLeast"/>
        </w:trPr>
        <w:tc>
          <w:tcPr>
            <w:tcW w:w="41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город Саяногорск на 2022 год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нарушений обязательных требований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, а также снижения риска причинения вреда (ущерба) охраняемым законом ценностям в границах муниципального образования город Саяногорск, в соответствии со статьей 44 Федерального закона от 31 июля 2021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Положением «О Комитете по жилищно-коммунальному хозяйству и транспорту г. Саяногорска», утвержденным постановлением Администрации муниципального образования город Саяногорск от 01.09.2017 №731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город Саяногорск на 2022 год (далее – Программу)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значить лицами, ответственными за реализацию мероприятий, предусмотренных Программой, указанной в пункте 1 настоящего распоряжения, лица, уполномоченные на осуществление муниципального контроля в области автомобильных дорог и дорожной деятельности в границах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стоящую Программу профилактики нарушений на официальном сайте муниципального образования город Саяногорск в разделе «Комитет по жилищно-коммунальному хозяйству и транспорту г. Саяногорска», подразделе «Муниципальный земельный контроль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руководителя Комитета по ЖКХ и Т г. Саяногорска Березникову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ЖКХ и Т г. Саяногорска</w:t>
        <w:tab/>
        <w:tab/>
        <w:tab/>
        <w:tab/>
        <w:tab/>
        <w:t xml:space="preserve">                Н.В. Непомнящий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С распоряжением и приложением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знакомл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Березникова Н.В. 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/. 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/ 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едущий специалист (юрисконсульт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аран Татьяна Сергее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(39042) 2-63-96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2:00Z</dcterms:created>
  <dc:creator>naumova_</dc:creator>
  <dc:description/>
  <cp:keywords/>
  <dc:language>en-US</dc:language>
  <cp:lastModifiedBy>Таран Татьяна Сергеевна</cp:lastModifiedBy>
  <cp:lastPrinted>2021-12-16T11:53:00Z</cp:lastPrinted>
  <dcterms:modified xsi:type="dcterms:W3CDTF">2021-12-16T07:26:00Z</dcterms:modified>
  <cp:revision>4</cp:revision>
  <dc:subject/>
  <dc:title>П Р И К А З</dc:title>
</cp:coreProperties>
</file>