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8915400</wp:posOffset>
            </wp:positionH>
            <wp:positionV relativeFrom="paragraph">
              <wp:posOffset>-228600</wp:posOffset>
            </wp:positionV>
            <wp:extent cx="876935" cy="11430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8115300</wp:posOffset>
            </wp:positionH>
            <wp:positionV relativeFrom="paragraph">
              <wp:posOffset>114300</wp:posOffset>
            </wp:positionV>
            <wp:extent cx="614045" cy="800100"/>
            <wp:effectExtent l="0" t="0" r="0" b="0"/>
            <wp:wrapNone/>
            <wp:docPr id="2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-228600</wp:posOffset>
            </wp:positionV>
            <wp:extent cx="876935" cy="1143000"/>
            <wp:effectExtent l="0" t="0" r="0" b="0"/>
            <wp:wrapNone/>
            <wp:docPr id="3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</w:p>
    <w:p>
      <w:pPr>
        <w:pStyle w:val="Heading9"/>
        <w:ind w:firstLine="708"/>
        <w:rPr/>
      </w:pPr>
      <w:r>
        <w:rPr/>
        <w:t>Программа ( примерна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нского праздника посвященного Дню Любви, Семьи и Вер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«Ромашковое поле»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09</w:t>
      </w:r>
      <w:r>
        <w:rPr/>
        <w:t>.07.2011 года</w:t>
      </w:r>
    </w:p>
    <w:tbl>
      <w:tblPr>
        <w:tblW w:w="15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5812"/>
        <w:gridCol w:w="2126"/>
        <w:gridCol w:w="3549"/>
      </w:tblGrid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ек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атк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 семейных команд «Единый корень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программе конкурса «Единый корень» примут участие  семьи- представители территорий МО республики Хакасия, МО Таштыпский район, в следующих номинация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изитная карточка семьи с представлением семейной эмблемы, девиза, генеалогического древа ( с участием представителей нескольких поколений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ставка прикладного семейного творч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ортивный конкур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ворческий конкурс- исполнение семейной песн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11-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Р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ЦД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 ФК и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Мы - вместе»- театрализованное представление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гистрация брака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ествование серебряных, золотых, бриллиантовых пар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гистрация новорожденных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ржественное вручение меда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рытие праздничного мероприятия ( по сценарию). В программе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ржественная регистрация брака по русскому, казачьему и хакасскому обычаям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гистрация новорожденных, чествование пар юбиляров, вручение медалей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курсная программа для делегаций районов «Проведение обряда свадебного юбилея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13-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Р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комитета ЗАГ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га хакасских женщин «Алтына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и поддержки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бъединения –женсоветы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ветеранов 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мотр семейного фильма «Любовь и голуб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мотр фильма, который направлен на укрепление семейных цен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15-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РДК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 рисунка на асфальте  «Семья в кучке- не страшны и тучки» для дет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 для самых маленьких членов семей- детей, в котором они смогут нарисовать все свои фантазии о своей семье и получить памятный пода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15-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ЦДТ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курс на лучший рассказ о семье «Моя семь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ный конкурс будет проведен совместно с редакцией газеты «Земля Таштыпская», на празднике «Ромашковое поле» будут объявлены победители конкур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РДК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-конкурс «Загляните в семейный альбом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курс семейных фотографий, который будет проведен на одной из праздничных площад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16-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библиотеки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нцевальный вечер в стиле ретро для старшего поколения «Разрешите, сударыня, Вас на вальс пригласить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ти пришедшие на танцевальный вечер, получат замечательную возможность «окунуться» в годы своей юности, послушать и обсудить песни своей молодости, протанцевать особенно любимые танц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18-00 до 21-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Р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бъединения -женсов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ерактивная экскурсия «Бабушкин сундук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шедшие гости праздника смогут «перенестись» в прошлое: примерить, понравившийся наряд, сфотографироваться в «новом» образ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.07.201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и дн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музея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чный туристический маршрут « По уголкам Таштыпского район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программу маршрута войдут самые интересные и живописные места с. Таштып и его окрестностей ( схема маршрута в Приложении №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и дн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музея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творческих площадок «Семья», «Любовь» , «Верность»</w:t>
            </w:r>
          </w:p>
          <w:p>
            <w:pPr>
              <w:pStyle w:val="Normal"/>
              <w:ind w:left="10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матическая площадка </w:t>
            </w:r>
            <w:r>
              <w:rPr>
                <w:b/>
                <w:bCs/>
                <w:sz w:val="28"/>
              </w:rPr>
              <w:t>«Семья»-</w:t>
            </w:r>
            <w:r>
              <w:rPr>
                <w:sz w:val="28"/>
              </w:rPr>
              <w:t xml:space="preserve"> пройдет конкурс- презентация детских коляс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матическая площадка </w:t>
            </w:r>
            <w:r>
              <w:rPr>
                <w:b/>
                <w:bCs/>
                <w:sz w:val="28"/>
              </w:rPr>
              <w:t>«Любовь»-</w:t>
            </w:r>
            <w:r>
              <w:rPr>
                <w:sz w:val="28"/>
              </w:rPr>
              <w:t xml:space="preserve"> проведение мастер-классов по плетению венков и изготовлению эмблемы празд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матическая площадка </w:t>
            </w:r>
            <w:r>
              <w:rPr>
                <w:b/>
                <w:bCs/>
                <w:sz w:val="28"/>
              </w:rPr>
              <w:t xml:space="preserve">«Верность»- </w:t>
            </w:r>
            <w:r>
              <w:rPr>
                <w:sz w:val="28"/>
              </w:rPr>
              <w:t>это проведение игр, конкурсов, аттракционов, проведение фотосессии для новобрачных и гостей праздника. (Приложение № 2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ечении дн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Р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ЦДТ</w:t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чный концерт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«Ромашковое пол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концертной программе примут участие приглашенные коллективы  Таштыпского района и республ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0-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РДК</w:t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у-программа для молодежи «Любовь с первого взгляд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 время проведения этой шоу-программы молодые люди смогут испытать себя в различных конкурсных заданиях, потанцевать под зажигательную музыку и в завершении мероприятия будет выбрана лучшая пара этого веч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1-3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Р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 ФК и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чный фейервер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здничное завершение Дня Любви, Семьи и Верности – красочный фейервер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9.07.20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3-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тники Р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 ФК и спорту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19:00Z</dcterms:created>
  <dc:creator>культура</dc:creator>
  <dc:description/>
  <cp:keywords/>
  <dc:language>en-US</dc:language>
  <cp:lastModifiedBy>Цыганкова</cp:lastModifiedBy>
  <cp:lastPrinted>2011-06-08T09:24:00Z</cp:lastPrinted>
  <dcterms:modified xsi:type="dcterms:W3CDTF">2011-06-08T03:43:00Z</dcterms:modified>
  <cp:revision>8</cp:revision>
  <dc:subject/>
  <dc:title/>
</cp:coreProperties>
</file>