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е вопросы осуществления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b/>
                <w:sz w:val="26"/>
                <w:szCs w:val="26"/>
              </w:rPr>
              <w:t>Нормативно правовой акт</w:t>
            </w:r>
            <w:r>
              <w:rPr>
                <w:sz w:val="26"/>
                <w:szCs w:val="26"/>
              </w:rPr>
              <w:t>: решение Совета депутатов муниципального образования г.Саяногорск от 20.12.2022 №43/6-6 «О предоставлении отсрочки арендной платы по договорам аренды муниципального имущества в связи с частичной мобилизацией» 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>: Департамент архитектуры, градостроительства и недвижимости г.Саяногорск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 xml:space="preserve">: </w:t>
            </w:r>
            <w:r>
              <w:rPr>
                <w:color w:val="000000"/>
                <w:szCs w:val="26"/>
              </w:rPr>
              <w:t>26.04.2024 – 05.05.2024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>направление по электронной почте на адрес: PotylicinaNL@r-19.ru в виде прикрепленного файл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 xml:space="preserve">: главный специалист отдела экономики и развития сектора потребительского рынка и поддержки предпринимательства Администрации муниципального образования г.Саяногорск Потылицина Наталья Львовна , тел. 2-16-47, график работы: с 8-00 до 12-00,  с 13-00 до 17-00 по рабочим дням. 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Прилагаемые документы:</w:t>
            </w:r>
            <w:r>
              <w:rPr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rFonts w:cs="Verdana" w:ascii="Verdana" w:hAnsi="Verdana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2:11:00Z</dcterms:created>
  <dc:creator>Пользователь</dc:creator>
  <dc:description/>
  <cp:keywords/>
  <dc:language>en-US</dc:language>
  <cp:lastModifiedBy>Потылицина Наталья Львовна</cp:lastModifiedBy>
  <cp:lastPrinted>2024-04-25T16:52:00Z</cp:lastPrinted>
  <dcterms:modified xsi:type="dcterms:W3CDTF">2024-04-25T09:52:00Z</dcterms:modified>
  <cp:revision>16</cp:revision>
  <dc:subject/>
  <dc:title>образец бланка письма</dc:title>
</cp:coreProperties>
</file>