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ind w:left="2160" w:hanging="1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8"/>
        <w:rPr/>
      </w:pPr>
      <w:r>
        <w:rPr>
          <w:sz w:val="26"/>
          <w:szCs w:val="26"/>
        </w:rPr>
        <w:t>__________________________________________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О принятии положения «О порядке предоставления в безвозмездное пользование муниципального имущества муниципального образования город Саяногорск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Рассмотрев ходатайство Главы муниципального образования город Саяногорск по вопросу принятия положения «О порядке предоставления в безвозмездное пользование муниципального имущества муниципального образования город Саяногорск» в новой редакции, в целях приведения муниципального правового акта, регулирующего порядок предоставления муниципального имущества муниципального образования город Саяногорск в безвозмездное пользование в соответствие с Гражданским кодексом Российской Федерации, статьей 17.1, главой 5 Федерального закона от 26.07.2006 №135-ФЗ «О защите конкуренции», ч.6 статьи 31 Федерального закона от 17.07.1999 №176-ФЗ «О почтовой связи», Федеральным законом от 12.01.1996 №7-ФЗ «О некоммерческих организациях», руководствуясь статьей 16, п.5 ч.10 статьи 35, статьей 51 Федерального закона от 06.10.2003 №131-ФЗ «Об общих принципах организации местного самоуправления в Российской Федерации», п.5 ч.1 статьи 25, ч.4 статьи 41 Устава муниципального образования город Саяногорск,  Совет депутатов муниципального образования город Саяногорск</w:t>
      </w:r>
    </w:p>
    <w:p>
      <w:pPr>
        <w:pStyle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 Принять положение «О порядке предоставления в безвозмездное пользование муниципального имущества муниципального образования город Саяногорск» в новой редакции согласно приложению к настоящему решению.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. Признать утратившим силу решение Совета депутатов муниципального образования город Саяногорск от 28.06.2012 №52 «О принятии положения «О порядке предоставления муниципального имущества муниципального образования город Саяногорск в безвозмездное пользование».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 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8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8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8"/>
        <w:tabs>
          <w:tab w:val="clear" w:pos="708"/>
          <w:tab w:val="left" w:pos="8100" w:leader="none"/>
          <w:tab w:val="left" w:pos="864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                                                        В.В.Ситников </w:t>
      </w:r>
    </w:p>
    <w:p>
      <w:pPr>
        <w:pStyle w:val="Style8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Style8"/>
        <w:jc w:val="left"/>
        <w:rPr/>
      </w:pPr>
      <w:r>
        <w:rPr>
          <w:sz w:val="26"/>
          <w:szCs w:val="26"/>
        </w:rPr>
        <w:t xml:space="preserve">муниципального образования   </w:t>
      </w:r>
    </w:p>
    <w:p>
      <w:pPr>
        <w:pStyle w:val="Style8"/>
        <w:jc w:val="left"/>
        <w:rPr/>
      </w:pPr>
      <w:r>
        <w:rPr>
          <w:sz w:val="26"/>
          <w:szCs w:val="26"/>
        </w:rPr>
        <w:t>город Саяногорск</w:t>
        <w:tab/>
        <w:tab/>
        <w:tab/>
        <w:tab/>
        <w:tab/>
        <w:t xml:space="preserve">                                                 М.А.Валов </w:t>
      </w:r>
    </w:p>
    <w:p>
      <w:pPr>
        <w:pStyle w:val="Style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_» ___________ 2019 года </w:t>
      </w:r>
    </w:p>
    <w:p>
      <w:pPr>
        <w:sectPr>
          <w:type w:val="nextPage"/>
          <w:pgSz w:w="11906" w:h="16838"/>
          <w:pgMar w:left="1134" w:right="567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</w:t>
      </w:r>
    </w:p>
    <w:p>
      <w:pPr>
        <w:pStyle w:val="Style8"/>
        <w:jc w:val="left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5:00Z</dcterms:created>
  <dc:creator>Администратор</dc:creator>
  <dc:description/>
  <cp:keywords/>
  <dc:language>en-US</dc:language>
  <cp:lastModifiedBy>Светлана Михайловна</cp:lastModifiedBy>
  <cp:lastPrinted>2019-02-01T14:30:00Z</cp:lastPrinted>
  <dcterms:modified xsi:type="dcterms:W3CDTF">2019-02-01T08:38:00Z</dcterms:modified>
  <cp:revision>139</cp:revision>
  <dc:subject/>
  <dc:title>РЕСПУБЛИКА  ХАКАСИЯ     РОССИЙСКОЙ  ФЕДЕРАЦИИ</dc:title>
</cp:coreProperties>
</file>