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4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  <w:t xml:space="preserve">                                                    от 18 ноября 2014 года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полугодие 2014 года, утвержденный Постановлением Администрации муниципального образования город Саяногорск от 01.09.2014 № 1203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ред. от 25.09.2014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24.12.2013 № 110 (ред. от 29.05.2014 № 45)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полугодие 2014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воначально бюджет муниципального образования город Саяногорск на 2014 год решением Совета депутатов муниципального образования город Саяногорск от 24.12.2013 № 107 «О бюджете муниципального образования город Саяногорск на 2014 год и на плановый период 2015 и 2016 годов» утвержден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936 725,0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4 год и на плановый период 2015 и 2016 годов»  – </w:t>
      </w:r>
      <w:r>
        <w:rPr>
          <w:b/>
          <w:i/>
          <w:sz w:val="28"/>
          <w:szCs w:val="28"/>
        </w:rPr>
        <w:t>537 56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– </w:t>
      </w:r>
      <w:r>
        <w:rPr>
          <w:b/>
          <w:i/>
          <w:sz w:val="28"/>
          <w:szCs w:val="28"/>
        </w:rPr>
        <w:t>620,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976 579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9 854,1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1 полугодия 2014 года в решение Совета депутатов муниципального образования город Саяногорск от 24.12.2013 № 107 "О бюджете муниципального образования город Саяногорск на 2014 год и на плановый период 2015 и 2016 годов" 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8.02.2014 № 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03.04.2014 № 2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9.05.2014 № 4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983 098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4 год и на плановый период 2015 и 2016 годов»  – </w:t>
      </w:r>
      <w:r>
        <w:rPr>
          <w:b/>
          <w:i/>
          <w:sz w:val="28"/>
          <w:szCs w:val="28"/>
        </w:rPr>
        <w:t>574 961,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е безвозмездные поступления – </w:t>
      </w:r>
      <w:r>
        <w:rPr>
          <w:b/>
          <w:i/>
          <w:sz w:val="28"/>
          <w:szCs w:val="28"/>
        </w:rPr>
        <w:t>62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 029 546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6 447,9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учетом внесенных в бюджет изменений дефицит бюджета превысил ограничение (10%), установленное статьей 92.1 Бюджетного кодекса Российской Федерации, и составил 11,4 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.   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1 полугодие 2014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560 633,8 тыс. рублей, или 57,0% к объему доходов на 2014 год. По сравнению с 1 полугодием 2013 года (410 568,3 тыс. рублей) объем доходов увеличился на 36,6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557 594,6 тыс. рублей, или 54,2% к объему расходов на 2014 год. По сравнению с 1 полугодием 2013 года (515 643,4 тыс. рублей) объем расходов увеличился на 8,1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е доходов над расходами составляет 3 039,2 тыс. рублей.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полугодие 2014 года по сравнению с плановыми назначениями на 2014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полугодии 2014 года, составила 560 633,8 тыс. рублей и увеличилась по сравнению с 1 полугодием 2013 года (410 568,3 тыс. рублей) на 150 065,5 тыс. рублей, или на 36,6%. Общий процент исполнения доходной части составил 57,0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в 1 полугодии 2014 года составили 149 507,6 тыс. рублей, процент исполнения 45,9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 – 79,7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налогу на имущество физических лиц – 9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 составили 3,6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полугодии 2014 года составили 45 575,3 тыс. рублей, процент исполнения 55,8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доходам от использования имущества – 71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доходам от оказания платных услуг – 33,3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Безвозмездные поступления в 1 полугодии 2014 года составили 365 550,9 тыс. рублей, процент исполнения 63,5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дотаций бюджетам городских округов на поддержку мер по обеспечению сбалансированности бюджетов составляет 10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субсидиям бюджетам бюджетной системы Российской Федерации (межбюджетные субсидии) составляет 66,9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субъектов Российской Федерации и муниципальных образований составляет 63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прочих безвозмездных поступлений составляет 0,3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составил  868,3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шением Совета депутатов муниципального образования город Саяногорск от 24.12.2013 № 107 "О бюджете муниципального образования город Саяногорск на 2014 год и на плановый период 2015 и 2016 годов" (в ред. от 29.05.2014 №44) утверждены плановые показатели по расходам бюджета муниципального образования город Саяногорск на 2014 год в сумме 1 029 546,4  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3 «Ведомственная структура расходов бюджета за 1 полугодие 2014 года», утвержденному Постановлением Администрации муниципального образования город Саяногорск от 01.09.2014 № 1203 «Об утверждении отчета об исполнении бюджета муниципального образования город Саяногорск за 1 полугодие 2014 года» (далее – Постановление от 01.09.2014 № 1203), плановые назначения на 2014 год составляют 1 029 546,4 тыс. рублей, исполнение составило 557 594,6 тыс. рублей, или 54,2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полугодие 2014 года в разрезе разделов функциональной классификации расходов представлены в Приложении № 2 к данному заключению.  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 сведений, отраженных в Приложении № 2 к данному заключению показал, что процент исполнения расходов бюджета колеблется от 10,9% по разделу «Охрана окружающей среды» до 59,3% по разделу «Социальная политика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бюджетных назначений (гр.4 Приложения № 2 к данному заключению), утвержденных Постановлением от 01.09.2014 №1203,  по разделу 04 «Национальная экономика» и разделу 05 «Жилищно-коммунальное хозяйство», не соответствуют назначениям (гр.3 Приложения № 2 к данному заключению), утвержденным Решением Совета депутатов муниципального образования город Саяногорск от 24.12.2013 № 107 "О бюджете муниципального образования город Саяногорск на 2014 год и на плановый период 2015 и 2016 годов" (с изм. от 29.05.2014 №44) (далее - Решение от 24.12.2013 № 107 с изм. от 29.05.2014 №44), а именно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1) Уменьшена сумма назначений по разделу «Национальная экономика» главного распорядителя бюджетных средств – Комитета по жилищно-коммунальному хозяйству и транспорту г. Саяногорска всего на 7 950,0 тыс. рублей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3 550,0 тыс. рублей по КБК 905 04 08 1200303 800 «Иные бюджетные ассигнования» - мероприятия по организации транспортного обслуживания населения муниципального образования город Саяногорск, в рамках ведомственной муниципальной целевой программы «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3 № 107 с изм. от 29.05.2014 №44, составляет 6 873,6 тыс. рублей, согласно Постановлению от 01.09.2014 №1203 – 10 423,6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уменьшена сумма назначений на 11 500,0 тыс. рублей по КБК 905 04 09 3700036 200 «Закупка товаров, работ и услуг для государственных (муниципальных) нужд» - мероприятия по повышению безопасности дорожного движения в муниципальном образовании город Саяногорск, в рамках ведомственной муниципальной целевой программы «Повышение безопасности дорожного движения в муниципальном образовании г.Саяногорск на 2013-2015гг.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3 № 107 с изм. от 29.05.2014 №44, составляет 19 609,4 тыс. рублей, согласно Постановлению от 01.09.2014 №1203 – 8 109,4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2) Увеличена сумма назначений по разделу «Жилищно-коммунальное хозяйство» главного распорядителя бюджетных средств – Комитета по жилищно-коммунальному хозяйству и транспорту города Саяногорска всего на 7 950,0 тыс. рублей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3 110,0 тыс. рублей по КБК 905 05 02 4000040 400 «Капитальные вложения в объекты недвижимого имущества государственной (муниципальной) собственности» - мероприятия по капитальному ремонту и модернизации объектов коммунальной инфраструктуры муниципального образования город Саяногорск, в рамках ведомственной муниципальной целевой программы «Капитальный ремонт и модернизация объектов коммунальной инфраструктуры муниципального образования город Саяногорск на 2014-2016гг.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, согласно Решению от 24.12.2013 № 107 с изм. от 29.05.2014 №44, составляет  8 971,8 тыс. рублей, согласно Постановлению от 01.09.2014 №1203 – 12 081,8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мма назначений на 2 500,0 тыс. рублей по КБК 905 05 03 1400035 400 «Капитальные вложения в объекты недвижимого имущества государственной (муниципальной) собственности» - прочие мероприятия по благоустройству, в рамках ведомственной муниципальной целевой программы «Благоустройство территории муниципального образования город Саяногорск на 2014-2016 годы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3 № 107 с изм. от 29.05.2014 №44, составляет  6 671,0 тыс. рублей, согласно Постановлению от 01.09.2014 №1203 – 4 171,0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4 100,0 тыс. рублей по КБК 905 05 03 1406100 200 «Закупка товаров, работ и услуг для государственных (муниципальных) нужд» - уличное освещение, в рамках ведомственной муниципальной целевой программы «Благоустройство территории муниципального образования город Саяногорск на 2014-2016 годы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3 № 107 с изм. от 29.05.2014 №44, составляет  5 832,9 тыс. рублей, согласно Постановлению от 01.09.2014 №1203 – 9 932,9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увеличена сумма назначений на 492,0 тыс. рублей по КБК 905 05 03 1406300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, согласно Решению от 24.12.2013 № 107 с изм. от 29.05.2014 №44, составляет  1 486,2 тыс. рублей, согласно Постановлению от 01.09.2014 №1203 – 1 978,2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мма назначений на 25,1 тыс. рублей по КБК 905 05 03 1406300 200 «Закупка товаров, работ и услуг для государственных (муниципальных) нужд» - озеленение, в рамках ведомственной муниципальной целевой программы «Благоустройство территории муниципального образования город Саяногорск на 2014-2016 годы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, согласно Решению от 24.12.2013 № 107 с изм. от 29.05.2014 №44, составляет  425,2 тыс. рублей, согласно Постановлению от 01.09.2014 №1203 – 400,1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лена сумма назначений 0,6 тыс. рублей по КБК 905 05 03 1406300 800 «Иные бюджетные ассигнования»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шению от 24.12.2013 № 107 с изм. от 29.05.2014 №44, вид расхода (800) по целевой статье 1406300 отсутствует, согласно Постановлению от 01.09.2014 №1203 добавлен вид расхода (800) по целевой статье 1406300, сумма составляет 0,6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соблюдены требования пункта 3 статьи 217 Бюджетного кодекса Российской Федерации, руководителем Бюджетно-финансового управления администрации города Саяногорска (далее – БФУ) внесены изменения в сводную бюджетную роспись без внесения изменений в решение о бюджете, без оснований, перечень которых установлен данной стать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, в нарушение пункта 4 статьи 21 Бюджетного кодекса Российской Федерации, на момент утверждения Постановления от 01.09.2014 №1203 не утвержден КБК 905 05 03 1406300 800 в составе ведомственной структуры расходов бюджета, утвержденной Приложением №4 к Решению от 24.12.2013 № 107 с изм. от 29.05.2014 №4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увеличена сумма назначений на 275,0 тыс. рублей по КБК 905 05 03 1406400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, согласно Решению от 24.12.2013 № 107 с изм. от 29.05.2014 №44, составляет  2 981,8 тыс. рублей, согласно Постановлению от 01.09.2014 №1203 – 3 256,8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196,8 тыс. рублей по КБК 905 05 03 1406400 200 «Закупка товаров, работ и услуг для государственных (муниципальных) нужд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, согласно Решению от 24.12.2013 № 107 с изм. от 29.05.2014 №44, составляет  1 274,9 тыс. рублей, согласно Постановлению от 01.09.2014 №1203 – 1 471,7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7,0 тыс. рублей по КБК 905 05 03 1406400 800 «Иные бюджетные ассигнования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, согласно Решению от 24.12.2013 № 107 с изм. от 29.05.2014 №44, составляет 57,2 тыс. рублей, согласно Постановлению от 01.09.2014 №1203 – 64,2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увеличена сумма назначений на 1 095,0 тыс. рублей по КБК 905 05 03 1406500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, согласно Решению от 24.12.2013 № 107 с изм. от 29.05.2014 №44, составляет 15 743,0 тыс. рублей, согласно Постановлению от 01.09.2014 №1203 – 16 838,0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1 078,7 тыс. рублей по КБК 905 05 03 1406500 200 «Закупка товаров, работ и услуг для государственных (муниципальных) нужд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умма, согласно Решению от 24.12.2013 № 107 с изм. от 29.05.2014 №44, составляет  4 502,5 тыс. рублей, согласно Постановлению от 01.09.2014 №1203 – 5 581,2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120,0 тыс. рублей по КБК 905 05 03 1406500 800 «Иные бюджетные ассигнования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3 № 107 с изм. от 29.05.2014 №44, составляет 227,6 тыс. рублей, согласно Постановлению от 01.09.2014 №1203 – 347,6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 запросу Контрольно-счетной палаты муниципального образования город Саяногорск (далее – Контрольно-счетная палата) (исх. № 33 от 14.11.2014 года) Комитетом по жилищно-коммунальному хозяйству и транспорту г.Саяногорска представлена информация по изменениям, вносимым в сводную бюджетную роспись и лимитам бюджетных обязательств, а именно представлены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ая роспись на 2014 год и плановый период 2015-2016 годы с изменениями, внесенными Решением от 24.12.2013 № 107 с изм. от 03.04.2014 № 23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бюджетная роспись на 2014 год и плановый период 2015-2016 годы с изменениями, внесенными Решением от 24.12.2013 № 107 с изм. от 29.05.2014 № 4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8 об изменении сводной росписи расходов на 2014 год Комитета по жилищно-коммунальному хозяйству и транспорту г.Саяногорска, подписанная руководителем БФУ 07.04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справка № 8 об изменении сводных лимитов бюджетных обязательств на 2014 год Комитета по жилищно-коммунальному хозяйству и транспорту г.Саяногорска, подписанная руководителем  БФУ 09.04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9 об изменении сводной росписи расходов на 2014 год Комитета по жилищно-коммунальному хозяйству и транспорту г.Саяногорска, подписанная руководителем БФУ 18.04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9 об изменении сводных лимитов бюджетных обязательств на 2014 год Комитета по жилищно-коммунальному хозяйству и транспорту г.Саяногорска, подписанная руководителем БФУ 21.04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0 об изменении сводной росписи расходов на 2014 год Комитета по жилищно-коммунальному хозяйству и транспорту г.Саяногорска, подписанная руководителем БФУ 05.05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0 об изменении сводных лимитов бюджетных обязательств на 2014 год Комитета по жилищно-коммунальному хозяйству и транспорту г.Саяногорска, подписанная руководителем БФУ 06.05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1 об изменении сводной росписи расходов на 2014 год Комитета по жилищно-коммунальному хозяйству и транспорту г.Саяногорска, подписанная руководителем БФУ 14.05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1 об изменении сводных лимитов бюджетных обязательств на 2014 год Комитета по жилищно-коммунальному хозяйству и транспорту г.Саяногорска, подписанная руководителем БФУ 14.05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2 об изменении сводной росписи расходов на 2014 год Комитета по жилищно-коммунальному хозяйству и транспорту г.Саяногорска, подписанная руководителем БФУ 03.06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2 об изменении сводных лимитов бюджетных обязательств на 2014 год Комитета по жилищно-коммунальному хозяйству и транспорту г.Саяногорска, подписанная руководителем БФУ 03.06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справка № 14 об изменении сводной росписи расходов на 2014 год Комитета по жилищно-коммунальному хозяйству и транспорту г.Саяногорска, подписанная руководителем БФУ 24.06.2014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от 08.04.2014 № 3 на внесение изменений в предельные объемы бюджетных ассигнований муниципального казенного учреждения муниципального образования г.Саяногорск «Комбинат благоустройства и озеленения» (далее по тексту – МКУ «КБО») на 2014 год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от 27.04.2014 № 5 на внесение изменений в предельные объемы бюджетных ассигнований МКУ «КБО» на 2014 год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от 25.04.2014 № 523-ЖКХ Комитета по жилищно-коммунальному хозяйству и транспорту г.Саяногорска, с отметкой входящего документа БФУ 08.05.2014 №227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ходатайство от 19.06.2014 № 764-ЖКХ Комитета по жилищно-коммунальному хозяйству и транспорту г.Саяногорска, с отметкой входящего документа БФУ 23.06.2014 №340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от 18.04.2014 № 08 на внесение изменений в сводную бюджетную роспись бюджета муниципального образования город Саяногорск на 2014 финансовый год и на плановый период 2015 и 2016 годов по Комитету по жилищно-коммунальному хозяйству и транспорту г.Саяногорска, с отметкой БФУ (вх. № 190 от 18.04.2014)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от 05.05.2014 № 09 на внесение изменений в сводную бюджетную роспись бюджета муниципального образования город Саяногорск на 2014 финансовый год и на плановый период 2015 и 2016 годов по Комитету по жилищно-коммунальному хозяйству и транспорту г.Саяногорска, с отметкой БФУ (вх. № 215 от 05.05.2014)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 08.05.2014 № 10 на внесение изменений в сводную бюджетную роспись бюджета муниципального образования город Саяногорск на 2014 финансовый год и на плановый период 2015 и 2016 годов по Комитету по жилищно-коммунальному хозяйству и транспорту г.Саяногорска, с отметкой БФУ (вх. № 238 от 14.05.2014)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 23.06.2014 № 11 на внесение изменений в сводную бюджетную роспись бюджета муниципального образования город Саяногорск на 2014 финансовый год и на плановый период 2015 и 2016 годов по Комитету по жилищно-коммунальному хозяйству и транспорту г.Саяногорска, с отметкой БФУ (вх. № 339 от 23.06.2014)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На основании представленных документов Контрольно-счетной палатой установлено, что изменения бюджетной росписи и лимитов бюджетных обязательств, приводящие к изменению показателей сводной бюджетной росписи, осуществлялись с присвоением кода вида изменений (152), установленного Приказом БФУ от 10.12.2012 № 26 «Об утверждении Порядка составления и ведения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(главных администраторов источников финансирования дефицита бюджета муниципального образования город Саяногорск)» ( с измен. от 04.06.2014 №13) (далее – Приказ БФУ от 10.12.2012 № 26). Код вида изменений 152 относится к изменениям, связанным с особенностями исполнения бюджета муниципального образования город Саяногорск, установленными Решением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повлекло за собой как уменьшение бюджетных ассигнований по отдельным разделам, подразделам, целевым статьям, видам расходов бюджета и КОСГУ, так и их увеличение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и пунктом 3.3. раздела 3 Приказа БФУ от 10.12.2012 №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5 статьи 10 Решения от 24.12.2013 № 107 с изм. от 29.05.2014 №44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, ведомственным муниципальным целевым программам (далее – ВМЦП) за 1 полугодие 2014 года представлены в Приложении № 3 к данному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едений, отраженных в Приложении № 3 к данному заключению показал, что суммы назначений (гр.4 Приложения № 3 к данному заключению), утвержденные Постановлением от 01.09.2014 №1203 по МП, ВМЦП муниципального образования город Саяногорск не соответствуют назначениям (гр.3 Приложения №3 к данному заключению), утвержденным Решением от 24.12.2013 № 107 с изм. от 29.05.2014 №44, а именно по программам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Благоустройство территории муниципального образования город Саяногорск на 2014-2016 годы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Аттестация рабочих мест в муниципальных учреждениях муниципального образования город Саяногорск на 2014-2016 годы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Повышение безопасности дорожного движения в муниципальном образовании город Саяногорск на 2013-2015 годы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Капитальный ремонт и модернизация объектов коммунальной инфраструктуры муниципального образования город Саяногорск на 2014-2016 годы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гласно перечню МП, ВМЦП, предусмотренных к финансированию в 2014 году (Приложение № 6 к Решению от 24.12.2013 № 107 с изм. от 29.05.2014 №44) установлена сумма 308 535,0 тыс. рублей (гр.3 Приложения № 3 к данному заключению). Согласно приложению № 3 к Постановлению от 01.09.2014 №1203 «Ведомственная структура расходов бюджета муниципального образования город Саяногорск за 1 полугодие 2014 года» плановые назначения на исполнение МП, ВМЦП на 2014 год составляют 308 492,1 тыс. рублей (гр.4 Приложения № 3 к данному заключению), что на 42,9 тыс. рублей меньше, чем установлено Решением от 24.12.2013 № 107 с изм. от 29.05.2014 №44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Бюджетные ассигнования ВМЦП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, согласно ведомственной структуре расходов бюджета муниципального образования город Саяногорск на 2014 год, Приложение №4 к Решению от 24.12.2013 № 107 с изм. от 29.05.2014 №44 по КБК 905 04 08 1200303 800 «Иные бюджетные ассигнования», составляют 6 873,6 тыс. рублей, согласно Постановлению от 01.09.2014 №1203 – 10 423,6 тыс. рублей. Бюджетные ассигнования по КБК 905 04 08 1200303 800 увеличены на 3 550,0 тыс. рублей, или на 51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2) Бюджетные ассигнования ВМЦП "Благоустройство территории муниципального образования город Саяногорск на 2014-2016 годы", согласно ведомственной структуре расходов бюджета муниципального образования город Саяногорск на 2014 год, Приложение №4 к Решению от 24.12.2013 № 107 с изм. от 29.05.2014 №44 по КБК 905 05 03 1400000, составляют 41 173,6 тыс. рублей, согласно Постановлению от 01.09.2014 №1203 – 46 013,6 тыс. рублей. Бюджетные ассигнования по КБК 905 05 03 1400000 увеличены на 4 840,0 тыс. рублей, или на 11,8%, из них: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ы бюджетные ассигнования по КБК 905 05 03 1400035 400 «Капитальные вложения в объекты недвижимого имущества государственной (муниципальной) собственности», на 2 500,0 тыс. рублей; 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- увеличены бюджетные ассигнования по КБК 905 05 03 1406100 200 «Закупка товаров, работ и услуг для государственных (муниципальных) нужд», на 4 100,0 тыс. рублей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- увеличены бюджетные ассигнования по КБК 905 05 03 1406300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, на 492,0 тыс. рублей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бюджетные ассигнования по КБК 905 05 03 1406300 200 «Закупка товаров, работ и услуг для государственных (муниципальных) нужд», на 25,1 тыс. рублей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- добавлены бюджетные ассигнования по КБК 905 05 03 1406300 800 «Иные бюджетные ассигнования» в сумме 0,6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к уже отмечено в подпункте 2 пункта 3.1. раздела 3 данного заключения не соблюдены требования пункта 3 статьи 217 и пункта 4 статьи 21 Бюджетного кодекса Российской Федерации, в сводную бюджетную роспись внесены изменения без внесения изменений в решение о бюджете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- увеличены бюджетные ассигнования по КБК 905 05 03 1406400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, на 275,0 тыс. рублей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- увеличены бюджетные ассигнования по КБК 905 05 03 1406400 200 «Закупка товаров, работ и услуг для государственных (муниципальных) нужд», на 196,8 тыс. рублей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по КБК 905 05 03 1406400 800 «Иные бюджетные ассигнования», на 7,0 тыс. рублей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- увеличены бюджетные ассигнования по КБК 905 05 03 1406500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, на 1 095,0 тыс. рублей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/>
      </w:pPr>
      <w:r>
        <w:rPr>
          <w:sz w:val="28"/>
          <w:szCs w:val="28"/>
        </w:rPr>
        <w:t>- увеличены бюджетные ассигнования по КБК 905 05 03 1406500 200 «Закупка товаров, работ и услуг для государственных (муниципальных) нужд», на 1 078,7 тыс. рублей;</w:t>
      </w:r>
    </w:p>
    <w:p>
      <w:pPr>
        <w:pStyle w:val="TextBody"/>
        <w:tabs>
          <w:tab w:val="clear" w:pos="708"/>
          <w:tab w:val="left" w:pos="59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по КБК 905 05 03 1406500 800 «Иные бюджетные ассигнования», на 120,0 тыс. рублей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юджетные ассигнования ВМЦП "Аттестация рабочих мест в муниципальных учреждениях муниципального образования город Саяногорск на 2014-2016 годы", согласно ведомственной структуре расходов бюджета муниципального образования город Саяногорск на 2014 год, Приложение №4 к Решению от 24.12.2013 № 107 с изм. от 29.05.2014 №44 по КБК 907 08 04 2200011 600 «Предоставление субсидий бюджетным, автономным учреждениям и иным некоммерческим организациям», составляют 243,9 тыс. рублей, согласно Постановлению от 01.09.2014 №1203 – 201,0 тыс. рублей. Бюджетные ассигнования по КБК 907 08 04 2200011 600 уменьшены на 42,9 тыс. рублей, или на 17,6%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яногорским городским отделом культуры в Контрольно-счетную палату представлено: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от 16.06.2014 № 274 Саяногорского городского отдела культуры, с отметкой входящего документа БФУ от 17.06.2014 №323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- представление № 06 от 16.06.2014 на внесение изменений в сводную бюджетную роспись бюджета муниципального образования город Саяногорск на 2014 финансовый год и на плановый период 2015-2016 годов по Саяногорскому городскому отделу культуры (далее – Представление № 06 от 16.06.2014), подписанное Главой муниципального образования город Саяногорск, согласованное руководителем Саяногорского городского отдела культуры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14 об изменении сводных лимитов бюджетных обязательств на 2014 год по Саяногорскому городскому отделу культуры, подписанная руководителем БФУ 18.06.2014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В результате анализа представленных документов Контрольно-счетной палатой установлено: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а) уменьшение ассигнований  по КБК 907 08 04 2200011 600 на сумму 42,9 тыс. рублей. Уменьшение ассигнований произведено согласно коду вида изменений 090 «изменения, вносимые в случае увеличения бюджетных ассигнований по  отдельным разделам, подразделам, целевым статьям, видам расходов бюджета и КОСГУ за счет экономии по использованию в текущем финансовом году бюджетных ассигнований на оказание муниципальных услуг»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3 статьи 217 Бюджетного кодекса Российской Федерации и пунктом 3.3. раздела 3 Приказа БФУ от 10.12.2012 №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редставлении № 06 от 16.06.2014 Саяногорского городского отдела культуры код вида изменений в табличной части отражен 090, а изменения вносились, согласно данному представлению, по обоснованиям по двум кодам вида изменений – 090 и 152: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бюджетных ассигнований по отдельным разделам, подразделам, целевым статьям, видам расходов бюджета и классификации операций сектора государственного управления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, в текущем финансовом году на оказание муниципальных услуг, код вида изменений - 090;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й, вносимых в связи с перераспределением бюджетных ассигнований по основаниям, установленным Решением о бюджете, код вида изменений – 152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аяногорский  городской отдел культуры в табличной части Представления № 06 от 16.06.2014 по ВМЦП "Финансовая поддержка в сфере культуры муниципального образования г.Саяногорск на 2013-2015 гг." неверно отразил код вида изменений 090, так как именно по этой программе, согласно данному представлению, изменения вносились с целью перераспределения расходов на учреждения на подготовку и проведение крупных культурно-досуговых мероприятий (код вида изменений, согласно Приказу БФУ от 10.12.2012 № 26, 152)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4) Бюджетные ассигнования ВМЦП "Повышение безопасности дорожного движения в муниципальном образовании город Саяногорск на 2013-2015 годы", согласно ведомственной структуре расходов бюджета муниципального образования город Саяногорск на 2014 год, Приложение №4 к Решению от 24.12.2013 № 107 с изм. от 29.05.2014 №44 по КБК 905 04 09 3700036 200 «Закупка товаров, работ и услуг для государственных (муниципальных) нужд», составляют 19 609,4 тыс. рублей, согласно Постановлению от 01.09.2014 №1203 – 8 109,4 тыс. рублей. Бюджетные ассигнования по КБК 905 04 09 3700036 200 уменьшены на 11 500,0 тыс. рублей, или на 58,6%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юджетные ассигнования ВМЦП "Капитальный ремонт и модернизация объектов коммунальной инфраструктуры муниципального образования город Саяногорск на 2014-2016 годы», согласно ведомственной структуре расходов бюджета муниципального образования город Саяногорск на 2014 год, Приложение №4 к Решению от 24.12.2013 № 107 с изм. от 29.05.2014 №44 по КБК 905 05 02 4000040 400 «Капитальные вложения в объекты недвижимого имущества государственной (муниципальной) собственности», составляют 8 971,8 тыс. рублей, согласно Постановлению от 01.09.2014 №1203 – 12 081,8 тыс. рублей. Бюджетные ассигнования по КБК 905 05 02 4000040 400 увеличены на 3 110,0 тыс. рублей, или на 34,7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ено в пункте 3.2. раздела 3 данного заключения на основании представленных документов Контрольно-счетной палатой установлено, что перераспределение бюджетных ассигнований повлекло за собой как уменьшение бюджетных ассигнований по отдельным разделам, подразделам, целевым статьям, видам расходов бюджета и КОСГУ, так и их увеличение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и пунктом 3.3. раздела 3 Приказа БФУ от 10.12.2012 №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5 статьи 10 Решения от 24.12.2013 № 107 с изм. от 29.05.2014 №44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3. Из 42-х МП, ВМЦП, утвержденных Решением от 24.12.2013 № 107 с изм. от 29.05.2014 №44, в 1 полугодии 2014 года финансировались 23 программы, или 54,8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51,2%, из них четыре программы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Капитальный ремонт муниципальных учреждений образования МО г.Саяногорск на 2013-2015гг." исполнение составляет 5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МЦП "Пожарно-охранная безопасность в учреждениях образования муниципального образования город Саяногорск на 2013-2015гг." - 8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МЦП "Улучшение экологического состояния муниципального образования город Саяногорск на 2014-2016 годы"  – 2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МЦП "Укрепление материально-технической базы Департамента архитектуры, градостроительства и недвижимости г.Саяногорска на 2014-2016гг" – 1,6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Более 50% исполнения в 1 полугодии 2014 года по восьми программам: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ВМЦП "Обеспечение доступности дошкольного образования в муниципальном образовании г. Саяногорск на 2012-2014 годы" – 97,7% (наибольший процент исполнения)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Приобретение и модернизация основных средств для Администрации муниципального образования  г.Саяногорск на 2012-2014 годы" – 96,8% (наибольший процент исполнения)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Управление муниципальными финансами и обслуживание муниципального долга на 2014-2016 годы" – 54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Благоустройство территории муниципального образования город Саяногорск на 2014-2016 годы" – 50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Педагогические кадры г.Саяногорска на 2014-2016 годы" – 66,0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по сравнению с 1 кварталом 2014 года процент исполнения ВМЦП "Педагогические кадры г.Саяногорска на 2014-2016 годы" был выше (68,7%), чем за 1 полугодие 2014 года (66,0%). Сумма исполнения за 1 квартал 2014 года по ВМЦП "Педагогические кадры г.Саяногорска на 2014-2016 годы" составила 43,8 тыс. рублей, за 1 полугодие 2014 года 42,1 тыс. рублей, что на 1,7 тыс. рублей исполнено меньше чем за 1 квартал 2014 год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едставленного БФУ в Контрольно-счетную палату письма от 08.04.2014 б/н Городского отдела образования города Саяногорска  произведено восстановление объема финансирования в сумме 1,7 тыс. рублей по КБК 906 0709 1704000 200, в связи с чем, по сравнению с 1 кварталом 2014 года произошло в 1 полугодии 2014 года уменьшение суммы исполнения по ВМЦП "Педагогические кадры г.Саяногорска на 2014-2016 годы";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ВМЦП "Финансовая поддержка в сфере культуры муниципального образования г.Саяногорск на 2013-2015 гг." – 50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МП "Энергосбережение и повышение энергоэффективности в муниципальном образовании г.Саяногорск на 2010-2015 годы и на перспективу до 2020 года" – 54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 – 67,7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1 полугодие 2014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1 полугодие 2014 года назначено на 2014 год 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6. Результат исполнения бюджета за 1 полугодие 2014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нении бюджета муниципального образования город Саяногорск за 1 полугодие 2014 года бюджет исполнен с профицитом в сумме 3 039,2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полугодие 2014 года представлены в Приложении №1 к Постановлению от 01.09.2014 № 1203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покрытия дефицита является изменение 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у финансирования дефицита бюджета «Получение кредитов, полученных от кредитных организаций бюджетами городских округов в валюте Российской Федерации» при плане 50 000,0 тыс. рублей исполнено за 1 полугодие 2014 года 11 000,0 тыс. рублей, или 22,0%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полугодие 2014 года объем доходов составил 560 633,8 тыс. рублей, или 57,0% к объему доходов на 2014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149 507,6 тыс. рублей, процент исполнения 45,9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неналоговые доходы составили 45 575,3 тыс. рублей, процент исполнения 55,8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безвозмездные поступления составили 365 550,9 тыс. рублей, процент исполнения 63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2. За 1 полугодие 2014 года объем расходов составил 557 594,6 тыс. рублей, или 54,2% к объему расходов на 2014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3. Суммы бюджетных назначений, утвержденных Постановлением от 01.09.2014 №1203,  по разделу 04 «Национальная экономика» и разделу 05 «Жилищно-коммунальное хозяйство», не соответствуют назначениям, утвержденным Решением от 24.12.2013 № 107 с изм. от 29.05.2014 №44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Данное несоответствие является допустимым, так как образовалось вследствие изменений бюджетной росписи и лимитов бюджетных обязательств, вносимых в соответствии с пунктом 3 статьи 217 Бюджетного кодекса Российской Федерации и пунктом 3.3 раздела 3 Приказа БФУ от 10.12.2012 № 26 по решению руководителя финансового органа  без внесения изменений в закон (решение) о бюджете, в том числе по основаниям, установленным Решением о бюджете (п. 5 ст. 10 Решения от 24.12.2013 № 107 с изм. от 29.05.2014 №44)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4. Суммы назначений, утвержденные Постановлением от 01.09.2014 №1203 по МП, ВМЦП муниципального образования город Саяногорск не соответствуют назначениям, утвержденным Решением от 24.12.2013 № 107 с изм. от 29.05.2014 №44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о КБК 907 08 04 2200011 600 «Предоставление субсидий бюджетным, автономным учреждениям и иным некоммерческим организациям» является допустимым, так как образовалось вследствие изменений бюджетной росписи и лимитов бюджетных обязательств, вносимых в соответствии с пунктом 3 статьи 217 Бюджетного кодекса Российской Федерации и пунктом 3.3 раздела 3 Приказа БФУ от 10.12.2012 № 26 по решению руководителя финансового органа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КБК 907 08 04 2200011 600 уменьшены на 42,9 тыс. рублей, или на 17,6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е соблюдены требования пункта 3 статьи 217 Бюджетного кодекса Российской Федерации, руководителем БФУ внесены изменения в сводную бюджетную роспись без внесения изменений в решение о бюджете, без оснований, перечень которых установлен данной стать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, в нарушение пункта 4 статьи 21 Бюджетного кодекса Российской Федерации, на момент утверждения Постановления от 01.09.2014 №1203 не утвержден КБК 905 05 03 1406300 800 в составе ведомственной структуры расходов бюджета, утвержденной Приложением №4 к Решению от 24.12.2013 № 107 с изм. от 29.05.2014 №44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аяногорским  городским отделом культуры в табличной части Представления № 06 от 16.06.2014 по ВМЦП "Финансовая поддержка в сфере культуры муниципального образования г.Саяногорск на 2013-2015 гг." отражен код вида изменений 090, не соответствующий обоснованию для внесения изменений в сводную бюджетную роспись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7. Из 42-х МП, ВМЦП, утвержденных Решением от 24.12.2013 № 107 с изм. от 29.05.2014 №44, в 1 полугодии 2014 года финансировались 23 программы, или 54,8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51,2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8.Сумма исполнения за 1 квартал 2014 года по ВМЦП "Педагогические кадры г.Саяногорска на 2014-2016 годы" составила 43,8 тыс. рублей, за 1 полугодие 2014 года 42,1 тыс. рублей, что на 1,7 тыс. рублей исполнено меньше чем за 1 квартал 2014 год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меньшение произошло в связи с восстановлением объема финансирования в сумме 1,7 тыс. рублей по КБК 906 0709 1704000 200 Городского отдела образования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9. В 1 полугодии 2014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Бюджет за 1 полугодие 2014 года исполнен с профицитом в сумме 3 039,2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ого мероприятия Контрольно-счетная палата предлага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-финансовому управлению администрации города Саяногорска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осить изменения в сводную бюджетную роспись в соответствии с требованиями пункта 3 статьи 217 Бюджетного кодекса Российской Федерации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яногорскому городскому отделу культур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Отражать в табличной части  представлений на внесение изменений в сводную бюджетную роспись коды видов изменений согласно обоснованиям для внесения изменений, в соответствии с  Приказом БФУ от 10.12.2012 № 26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Е.Г.Ряшенцева</w:t>
      </w:r>
      <w:r>
        <w:rPr/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: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аяногорск    </w:t>
        <w:tab/>
        <w:t xml:space="preserve">           А.Н.Шикалов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Шикалова А.Н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7:00Z</dcterms:created>
  <dc:creator>Usta-rras</dc:creator>
  <dc:description/>
  <cp:keywords/>
  <dc:language>en-US</dc:language>
  <cp:lastModifiedBy>419_1</cp:lastModifiedBy>
  <cp:lastPrinted>2014-11-24T11:32:00Z</cp:lastPrinted>
  <dcterms:modified xsi:type="dcterms:W3CDTF">2014-11-24T06:05:00Z</dcterms:modified>
  <cp:revision>466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