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оформ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ФК 6 </w:t>
      </w:r>
      <w:r>
        <w:rPr>
          <w:rFonts w:cs="Times New Roman" w:ascii="Times New Roman" w:hAnsi="Times New Roman"/>
          <w:spacing w:val="-2"/>
          <w:sz w:val="24"/>
          <w:szCs w:val="24"/>
        </w:rPr>
        <w:t>«Порядок проведения финансов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экономической экспертизы проек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униципальных програм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о результатам финансово-экономическ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роекта муниципальной программы (проекта изменений муниципальной программы)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город Саяногор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наименование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>ответственный исполнитель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____»__________20___г                                                               №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8"/>
          <w:szCs w:val="28"/>
        </w:rPr>
        <w:t>Заключение подготовлено на основании статей 8, 9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от 24.12.2013 № 110.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 подготовке заключения использованы следующие нормативные правовые и иные докумен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(приводится список документ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проекта муниципальной программы _________________________________  (далее – проект Программы, муниципальная программа) Контрольно-счетной палатой муниципального образования город Саяногорск (далее – Контрольно-счетная палата) установлено следующе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 Анализ соответствия целей и задач муниципальной программы муниципального образования город Саяногорск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государственной программе Республики Хакаси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 соответствующей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сфер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оритеты государственной политики Республики Хакасия в соответствующей сфере, определенные государственной программой Республики Хакасия в данной сфе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опоставление целей, задач, условных индикаторов и подпрограмм,</w:t>
      </w:r>
      <w:r>
        <w:rPr/>
        <w:t xml:space="preserve"> установленных на уровне Республики Хакас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5"/>
        <w:gridCol w:w="4284"/>
        <w:gridCol w:w="26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Х «_____________», утвержденная распоряжением Правительства РХ от «__»____20__г. №___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муниципальной программ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______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реализаци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ыводы по результатам сравнительного соответствия целей, задач, целевых индикаторов и подпрограм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 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Анализ соответствия целей и задач муниципальной программы приоритетам </w:t>
      </w: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муниципального образования  и муниципальным правовым актам, определяющим содержание социально-экономического разви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правления деятельности органов местного самоуправления в соответствующей сфере в соответствии с Программой социально-экономического развития муниципального образования город Саяногорск (или иным документом стратегического планирования)  на период до _____ года и муниципальной</w:t>
      </w:r>
      <w:r>
        <w:rPr/>
        <w:t xml:space="preserve"> программой в сфере _____________ (сопоставление целей и задач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02"/>
        <w:gridCol w:w="4411"/>
        <w:gridCol w:w="239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циально-экономического развития МО г.Саяногорск (иной документ стратегического планирования) на период до ____ го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муниципальной 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______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правления деятельности органов местного самоуправления в соответствующей сфере в соответствии с основными направлениями бюджетной и налоговой политики муниципального образования город Саяногорск на ____ год и плановый период ____ годов и муниципальной программы </w:t>
      </w:r>
      <w:r>
        <w:rPr/>
        <w:t>(сопоставление целей и задач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05"/>
        <w:gridCol w:w="4161"/>
        <w:gridCol w:w="264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аправления бюджетной и налоговой политики МО г.Саяногорск на ___ год и плановый период _______ годов.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муниципальной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______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ыводы по результатам сравнительного соответствия направлений деятельност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 Анализ структуры и содержания муниципальной  программы муниципального образования город Саяногорс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ответствие паспорта и названия разделов муниципальной программы утвержденному Администрацией муниципального образования город Саяногорск поряд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оответствие подпрограмм задачам муниципальной программы и полномочиям, предусмотренным законодательством Российской Федерации Республики Хакасия, нормативными правовыми актами муниципального образования город Саяногорс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истема организации контроля за исполнением мероприятий муниципальной программы и подпрограм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личие взаимосвязей между целями, задачами, мероприятиями и целевыми показателями муниципальной программы и подпрограм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чет в муниципальной программе текущего состояния соответствующей сферы и имеющихся в данной сфере актуальных вопросов и пробл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Состояние механизма реализации муниципальной программы и подпрограм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организационных, экономических и правовых механизмов для эффективной реализ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ледовательность и взаимоувязанность мероприят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критериев выбора получателей финансовых средств и услуг и критериев выбора исполнителей мероприят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осуществления контроля за целевым и эффективным использованием финансовых средст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 Анализ ресурсного обеспечения (анализ структуры управления, кадровые и финансовые ресурсы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чники финансирования муниципальной программы и источники иных ресур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ценка имеющихся финансовых, имущественных трудовых и других ресурсов для выполнения меро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 Выводы и предложения по результатам проведенной экспертиз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  Контрольно-сче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алаты муниципа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род Саяногорск                                      ___________      инициалы, фамилия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личная подпись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ственный исполнител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                    ____________    инициалы, фамил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должность                                                                             личная подпись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4:40:00Z</dcterms:created>
  <dc:creator>304_1</dc:creator>
  <dc:description/>
  <cp:keywords/>
  <dc:language>en-US</dc:language>
  <cp:lastModifiedBy>304_1</cp:lastModifiedBy>
  <cp:lastPrinted>2015-08-24T15:44:00Z</cp:lastPrinted>
  <dcterms:modified xsi:type="dcterms:W3CDTF">2015-08-24T09:55:00Z</dcterms:modified>
  <cp:revision>7</cp:revision>
  <dc:subject/>
  <dc:title/>
</cp:coreProperties>
</file>