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340" w:hanging="0"/>
        <w:jc w:val="left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  <w:t xml:space="preserve">                                                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ind w:left="18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ение на </w:t>
      </w:r>
      <w:r>
        <w:rPr>
          <w:color w:val="000000"/>
          <w:sz w:val="28"/>
          <w:szCs w:val="28"/>
        </w:rPr>
        <w:t>отчет</w:t>
      </w:r>
      <w:r>
        <w:rPr>
          <w:sz w:val="28"/>
          <w:szCs w:val="28"/>
        </w:rPr>
        <w:t xml:space="preserve"> об исполнении бюджета муниципального образования город Саяногорск за 1 полугодие 2017 года, утвержденный Постановлением Администрации муниципального образования город Саяногорск от 21.09.2017  № 783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полугодие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воначально бюджет муниципального образования город Саяногорск на 2017 год решением Совета депутатов муниципального образования город Саяногорск от 22.12.2016 № 61 «О бюджете муниципального образования город Саяногорск на 2017 год и на плановый период 2018 и 2019 годов» утвержден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105 034,3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«О республиканском бюджете Республики Хакасия на 2017 год и на плановый период 2018 и 2019 годов» – </w:t>
      </w:r>
      <w:r>
        <w:rPr>
          <w:b/>
          <w:i/>
          <w:sz w:val="28"/>
          <w:szCs w:val="28"/>
        </w:rPr>
        <w:t>656 098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1 139 338,8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4 304,5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фицит бюджета не превысил ограничения, установленные статьей 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1 полугодия 2017 года в решение Совета депутатов муниципального образования город Саяногорск от 22.12.2016 № 61 «О бюджете муниципального образования город Саяногорск на 2017 год и на плановый период 2018 и 2019 годов» 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7.04.2017 № 27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08.06.2017 № 4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244 215,1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«О республиканском бюджете Республики Хакасия на 2017 год и на плановый период 2018 и 2019 годов» – </w:t>
      </w:r>
      <w:r>
        <w:rPr>
          <w:b/>
          <w:i/>
          <w:sz w:val="28"/>
          <w:szCs w:val="28"/>
        </w:rPr>
        <w:t xml:space="preserve">720 806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 285 864,6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41 649,5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учетом внесенных в бюджет изменений дефицит бюджета  не превысил ограничения, установленные статьей 92.1 Бюджетного кодекса Российской Федерации.</w:t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ю  2 статьи 12 Закона Республики Хакасия от 23.12.2016 № 114-ЗРХ  «О республиканском бюджете Республики Хакасия на 2017 год и на плановый период 2018 и 2019 годов» утверждены дополнительные нормативы отчислений в бюджеты муниципальных районов и городских округов Республики Хакасия от налога на доходы физических лиц. Для муниципального образования город Саяногорск дополнительный норматив отчислений составляет 10%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гласно приложению № 1 </w:t>
      </w:r>
      <w:r>
        <w:rPr>
          <w:sz w:val="28"/>
          <w:szCs w:val="28"/>
        </w:rPr>
        <w:t>«Распределение доходов бюджета муниципального образования город Саяногорск за 1 полугодие 2017 года по группам, подгруппам и статьям кодов классификации доходов бюджетов Российской Федерации»</w:t>
      </w:r>
      <w:r>
        <w:rPr>
          <w:color w:val="000000"/>
          <w:sz w:val="28"/>
          <w:szCs w:val="28"/>
        </w:rPr>
        <w:t xml:space="preserve">, утвержденному Постановлением Администрации муниципального образования город Саяногорск от 21.09.2017 № 783 «Об исполнении  бюджета муниципального образования город Саяногорск за 1 полугодие 2017 года» (далее – Постановление от 21.09.2017  № 783), </w:t>
      </w:r>
      <w:r>
        <w:rPr>
          <w:sz w:val="28"/>
          <w:szCs w:val="28"/>
        </w:rPr>
        <w:t>планируемые поступления</w:t>
      </w:r>
      <w:r>
        <w:rPr>
          <w:color w:val="000000"/>
          <w:sz w:val="28"/>
          <w:szCs w:val="28"/>
        </w:rPr>
        <w:t xml:space="preserve"> налога на доходы физических лиц в 2017 году </w:t>
      </w:r>
      <w:r>
        <w:rPr>
          <w:sz w:val="28"/>
          <w:szCs w:val="28"/>
        </w:rPr>
        <w:t>утверждены в сумме</w:t>
      </w:r>
      <w:r>
        <w:rPr>
          <w:color w:val="000000"/>
          <w:sz w:val="28"/>
          <w:szCs w:val="28"/>
        </w:rPr>
        <w:t xml:space="preserve"> 294 284,6 тыс. рублей. Следовательно, сумма налога на доходы физических лиц по дополнительному нормативу отчислений – 117 713,84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1 полугодие 2017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общего объема доходов – </w:t>
      </w:r>
      <w:r>
        <w:rPr>
          <w:color w:val="333333"/>
          <w:sz w:val="28"/>
          <w:szCs w:val="28"/>
        </w:rPr>
        <w:t xml:space="preserve">664 858,6 </w:t>
      </w:r>
      <w:r>
        <w:rPr>
          <w:sz w:val="28"/>
          <w:szCs w:val="28"/>
        </w:rPr>
        <w:t>тыс. рублей, или 53,4% к объему доходов на 2017 год. По сравнению с 1 полугодием 2016 года (630 754,0 тыс. рублей) объем доходов увеличился на 5,4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671 478,4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52,2% к объему расходов на 2017 год. По сравнению с 1 полугодием 2016 года (631 687,2 тыс. рублей) объем расходов увеличился на 6,3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вышение расходов над доходами (дефицит) составляет 6 619,8 тыс. рублей. Дефицит бюджета не превысил ограничение (10 %), установленное статьей 92.1 БК РФ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о сравнению с плановыми назначениям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, составила 6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5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ыс. рублей и увеличилась по сравнению с 1 полугодием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 (</w:t>
      </w:r>
      <w:r>
        <w:rPr>
          <w:sz w:val="28"/>
          <w:szCs w:val="28"/>
          <w:lang w:val="ru-RU"/>
        </w:rPr>
        <w:t>63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рублей) на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 1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ыс. рублей, или н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%. Общий процент исполнения доходной части составил 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Налоговые доходы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составили 16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ыс. рублей, процент исполнения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наибольший процент исполнения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диному сельскохозяйственному налогу - 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ьший процент исполнения по налогу на имущество физических лиц – 0,4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Неналоговые доходы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составили </w:t>
      </w:r>
      <w:r>
        <w:rPr>
          <w:sz w:val="28"/>
          <w:szCs w:val="28"/>
          <w:lang w:val="ru-RU"/>
        </w:rPr>
        <w:t>35 026,9</w:t>
      </w:r>
      <w:r>
        <w:rPr>
          <w:sz w:val="28"/>
          <w:szCs w:val="28"/>
        </w:rPr>
        <w:t xml:space="preserve"> тыс. рублей, процент исполнения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ибольший процент исполнения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трафам, санкциям, возмещению ущерб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платежам при пользовании природными ресурсами –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Безвозмездные поступления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составили 4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 рублей, процент исполнения 6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тациям бюджетам бюджетной системы Российской Федерации составляет </w:t>
      </w:r>
      <w:r>
        <w:rPr>
          <w:color w:val="000000"/>
          <w:sz w:val="28"/>
          <w:szCs w:val="28"/>
          <w:lang w:val="ru-RU"/>
        </w:rPr>
        <w:t>9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субсидиям бюджетам бюджетной системы Российской Федерации (межбюджетные субсидии) составляет 3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исполнение по субвенциям бюджетам бюджетной </w:t>
      </w:r>
      <w:r>
        <w:rPr>
          <w:sz w:val="28"/>
          <w:szCs w:val="28"/>
          <w:lang w:val="ru-RU"/>
        </w:rPr>
        <w:t xml:space="preserve">системы </w:t>
      </w:r>
      <w:r>
        <w:rPr>
          <w:sz w:val="28"/>
          <w:szCs w:val="28"/>
        </w:rPr>
        <w:t xml:space="preserve">Российской Федерации составляет 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шением Совета депутатов муниципального образования город Саяногорск от 22.12.2016 № 61 «О бюджете муниципального образования город Саяногорск на 2017 год и на плановый период 2018 и 2019 годов» (в редакции от 08.06.2017 № 49) (далее - Решение от 22.12.2016 № 61 в ред. от 08.06.2017 № 49) утверждены плановые показатели по расходам бюджета муниципального образования город Саяногорск на 2017 год в сумме 1 285 864,6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3 «Ведомственная структура расходов бюджета муниципального образования город Саяногорск за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», утвержденному Постановлением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>, плановые назначения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составляют 1 </w:t>
      </w:r>
      <w:r>
        <w:rPr>
          <w:sz w:val="28"/>
          <w:szCs w:val="28"/>
          <w:lang w:val="ru-RU"/>
        </w:rPr>
        <w:t>2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6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ыс. рублей, исполнение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составило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 xml:space="preserve"> 478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5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разрезе разделов функциональной классификации расходов представлены в Приложении № 2 к заключению.  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</w:t>
      </w:r>
      <w:r>
        <w:rPr>
          <w:sz w:val="28"/>
          <w:szCs w:val="28"/>
          <w:lang w:val="ru-RU"/>
        </w:rPr>
        <w:t xml:space="preserve">наименьший </w:t>
      </w:r>
      <w:r>
        <w:rPr>
          <w:sz w:val="28"/>
          <w:szCs w:val="28"/>
        </w:rPr>
        <w:t xml:space="preserve">процент исполнения расходов бюджета </w:t>
      </w:r>
      <w:r>
        <w:rPr>
          <w:sz w:val="28"/>
          <w:szCs w:val="28"/>
          <w:lang w:val="ru-RU"/>
        </w:rPr>
        <w:t>с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8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зделу «Национальная экономика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ибольший процент ис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58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% по разделу «Образование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Суммы бюджетных назначений (гр.4 Приложения № 2 к заключению), утвержденных Постановлением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>, по разделам соответствуют назначениям (гр.3 Приложения № 2 к заключению), утвержденным   Решением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анализе бюджетных назначений по </w:t>
      </w:r>
      <w:r>
        <w:rPr>
          <w:sz w:val="28"/>
          <w:szCs w:val="28"/>
          <w:lang w:val="ru-RU"/>
        </w:rPr>
        <w:t xml:space="preserve">разделам, </w:t>
      </w:r>
      <w:r>
        <w:rPr>
          <w:sz w:val="28"/>
          <w:szCs w:val="28"/>
        </w:rPr>
        <w:t xml:space="preserve">подразделам, целевым статьям, видам расходов выявлены следующие </w:t>
      </w:r>
      <w:r>
        <w:rPr>
          <w:sz w:val="28"/>
          <w:szCs w:val="28"/>
          <w:lang w:val="ru-RU"/>
        </w:rPr>
        <w:t>расхожд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1) по разделу «Общегосударственные </w:t>
      </w:r>
      <w:r>
        <w:rPr>
          <w:sz w:val="28"/>
          <w:szCs w:val="28"/>
          <w:lang w:val="ru-RU"/>
        </w:rPr>
        <w:t>вопросы</w:t>
      </w:r>
      <w:r>
        <w:rPr>
          <w:sz w:val="28"/>
          <w:szCs w:val="28"/>
        </w:rPr>
        <w:t>» главного распорядителя бюджетных средств – Департам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рхитектуры, градостроительства и недвижимости города Саяногорска: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уменьшена сумма назначений на 6,0 тыс. рублей, по коду бюджетной квалификации (далее – КБК) 904 01 13 8030001000 120 « Расходы на выплаты персона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муниципальных) орган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умм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сно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авляет 11 224,3 тыс. рублей</w:t>
      </w:r>
      <w:r>
        <w:rPr>
          <w:sz w:val="28"/>
          <w:szCs w:val="28"/>
        </w:rPr>
        <w:t xml:space="preserve">, согласно Постановлению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1 218,3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по разделу «Национальная экономика» главного распорядителя бюджетных средств – Департам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рхитектуры, градостроительства и недвижимости города Саяногорска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а сумма назначений на 6,0 тыс. рублей по КБК 904 04 12 1700221706 830 «Исполнение судебных актов», в рамках муниципальной программы «Управление муниципальным имуществом и земельными ресурсами на 2015-2019 годы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умм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сно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авляет 5,0 тыс. рублей</w:t>
      </w:r>
      <w:r>
        <w:rPr>
          <w:sz w:val="28"/>
          <w:szCs w:val="28"/>
        </w:rPr>
        <w:t xml:space="preserve">, согласно Постановлению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1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по разделу «Национальная экономика» главного распорядителя бюджетных средств – Комитет по жилищно-коммунальному хозяйству и транспорту г. Саяногорска: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у</w:t>
      </w:r>
      <w:r>
        <w:rPr>
          <w:sz w:val="28"/>
          <w:szCs w:val="28"/>
          <w:lang w:val="ru-RU"/>
        </w:rPr>
        <w:t>меньшена</w:t>
      </w:r>
      <w:r>
        <w:rPr>
          <w:sz w:val="28"/>
          <w:szCs w:val="28"/>
        </w:rPr>
        <w:t xml:space="preserve"> сумма назначений на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 рублей, по КБК 905 04 08 1410</w:t>
      </w:r>
      <w:r>
        <w:rPr>
          <w:sz w:val="28"/>
          <w:szCs w:val="28"/>
          <w:lang w:val="ru-RU"/>
        </w:rPr>
        <w:t>3214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0 «Иные закупки товаров, работ и услуг для обеспечения государственных (муниципальных) нужд», в рамках муниципальной программы «Развитие жилищно-коммунального хозяйства и транспортной системы муниципального образования город Саяногорск на 2016-2020 годы»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сно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авляет 1 338,9 тыс. рублей</w:t>
      </w:r>
      <w:r>
        <w:rPr>
          <w:sz w:val="28"/>
          <w:szCs w:val="28"/>
        </w:rPr>
        <w:t xml:space="preserve">, согласно Постановлению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 307,1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по разделу «Жилищно-коммунальное хозяйство» главного распорядителя бюджетных средств – Комитет по жилищно-коммунальному хозяйству и транспорту г. Саяногорска, в рамках муниципальной программы "Энергосбережение и повышение энергоэффективности в муниципальном образовании г. Саяногорск на 2010 - 2015 годы и на перспективу до 2020 года"</w:t>
      </w:r>
      <w:r>
        <w:rPr>
          <w:sz w:val="28"/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20,5 тыс. рублей по КБК 905 05 02 16002</w:t>
      </w:r>
      <w:r>
        <w:rPr>
          <w:sz w:val="28"/>
          <w:szCs w:val="28"/>
          <w:lang w:val="ru-RU"/>
        </w:rPr>
        <w:t>21602</w:t>
      </w:r>
      <w:r>
        <w:rPr>
          <w:sz w:val="28"/>
          <w:szCs w:val="28"/>
        </w:rPr>
        <w:t xml:space="preserve"> 240 «Иные закупки товаров, работ и услуг для обеспечения государственных (муниципальных) нужд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умма 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9 не предусмотрен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гласно Постановлению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по разделу «Жилищно-коммунальное хозяйство» главного распорядителя бюджетных средств – Комитет по жилищно-коммунальному хозяйству и транспорту г. Саяногорска, в рамках муниципальной программы «Развитие жилищно-коммунального хозяйства и транспортной системы муниципального образования город Саяногорск на 2016-2020гг» подпрограммы «Благоустройство территории муниципального образования г. Саяногорск»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увеличена сумма назначений на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рублей по КБК 905 05 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30106304</w:t>
      </w:r>
      <w:r>
        <w:rPr>
          <w:sz w:val="28"/>
          <w:szCs w:val="28"/>
        </w:rPr>
        <w:t xml:space="preserve"> 240 «Иные закупки товаров, работ и услуг для обеспечения государственных (муниципальных) нужд» - Обеспечение деятельности казенного учреждения МКУ КБО (</w:t>
      </w:r>
      <w:r>
        <w:rPr>
          <w:sz w:val="28"/>
          <w:szCs w:val="28"/>
          <w:lang w:val="ru-RU"/>
        </w:rPr>
        <w:t>озеленение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2.12.2016 № 61 в ред. от 08.06.2017 №49 составляет 1 467,8 тыс. рублей, согласно Постановлению от 21.09.2017 №783 – 2 667,8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мма назначений на 1 200,0 тыс. рублей по КБК 905 05 03 1430106305 110 «Расходы на выплаты персоналу казенных учреждений» - Обеспечение деятельности казенного учреждения МКУ КБО (</w:t>
      </w:r>
      <w:r>
        <w:rPr>
          <w:sz w:val="28"/>
          <w:szCs w:val="28"/>
          <w:lang w:val="ru-RU"/>
        </w:rPr>
        <w:t>благоустройство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умма, согласно Решению от 22.12.2016 № 61 в ред. от 08.06.2017 №49 составляет 1</w:t>
      </w:r>
      <w:r>
        <w:rPr>
          <w:sz w:val="28"/>
          <w:szCs w:val="28"/>
          <w:lang w:val="ru-RU"/>
        </w:rPr>
        <w:t>8 59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тыс. рублей, согласно Постановлению от 21.09.2017 №783 – </w:t>
      </w:r>
      <w:r>
        <w:rPr>
          <w:sz w:val="28"/>
          <w:szCs w:val="28"/>
          <w:lang w:val="ru-RU"/>
        </w:rPr>
        <w:t>17 392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величена сумма назначений на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 рублей по КБК 905 05 03 14301</w:t>
      </w:r>
      <w:r>
        <w:rPr>
          <w:sz w:val="28"/>
          <w:szCs w:val="28"/>
          <w:lang w:val="ru-RU"/>
        </w:rPr>
        <w:t>063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0</w:t>
      </w:r>
      <w:r>
        <w:rPr>
          <w:sz w:val="28"/>
          <w:szCs w:val="28"/>
        </w:rPr>
        <w:t xml:space="preserve"> « «Иные закупки товаров, работ и услуг для обеспечения государственных (муниципальных) нужд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Сумма, согласно Решению от 22.12.2016 № 61 в ред. от 08.06.2017 №49 составляет </w:t>
      </w:r>
      <w:r>
        <w:rPr>
          <w:sz w:val="28"/>
          <w:szCs w:val="28"/>
          <w:lang w:val="ru-RU"/>
        </w:rPr>
        <w:t>5 658,6</w:t>
      </w:r>
      <w:r>
        <w:rPr>
          <w:sz w:val="28"/>
          <w:szCs w:val="28"/>
        </w:rPr>
        <w:t xml:space="preserve"> тыс. рублей, согласно Постановлению от 21.09.2017 №783 – </w:t>
      </w:r>
      <w:r>
        <w:rPr>
          <w:sz w:val="28"/>
          <w:szCs w:val="28"/>
          <w:lang w:val="ru-RU"/>
        </w:rPr>
        <w:t>5 658,7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11,2 тыс. рублей по КБК 905 05 03 1430121411 830 «Исполнение судебных актов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9 не предусмотрен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гласно Постановлению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lang w:val="ru-RU"/>
        </w:rPr>
        <w:t>Бюджетно-финансовым управлением администрации города Саяногорска</w:t>
      </w:r>
      <w:r>
        <w:rPr>
          <w:sz w:val="28"/>
          <w:szCs w:val="28"/>
        </w:rPr>
        <w:t xml:space="preserve"> (далее – БФУ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лена информация по изменениям, вносимым в сводную бюджетную роспись и лимитам бюджетных обязательств, а именно представлены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правка №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об изменении сводной росписи расходов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Департам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рхитектуры, градостроительства и недвижимости города Саяногорска, подписанная руковод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Ф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правка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об изменении сводной росписи расходов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Комитета по жилищно-коммунальному хозяйству и транспорту г. Саяногорска, подписанная руковод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Ф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 справка 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об изменении сводной росписи расходов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Комитета по жилищно-коммунальному хозяйству и транспорту г. Саяногорска, подписанная руководителем БФУ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 справка №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об изменении сводной росписи расходов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Комитета по жилищно-коммунальному хозяйству и транспорту г. Саяногорска, подписанная руководителем БФУ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правка №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об изменении сводных лимитов бюджетных обязательств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Департам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рхитектуры, градостроительства и недвижимости города Саяногорска, подписанная руковод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БФУ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справка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об изменении сводных лимитов бюджетных обязательств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Комитета по жилищно-коммунальному хозяйству и транспорту г. Саяногорска, подписанная руковод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БФУ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правка 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об изменении сводных лимитов бюджетных обязательств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Комитета по жилищно-коммунальному хозяйству и транспорту г. Саяногорска, подписанная руководителем БФУ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правка №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об изменении сводных лимитов бюджетных обязательств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Комитета по жилищно-коммунальному хозяйству и транспорту г. Саяногорска, подписанная руководителем БФУ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датайство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(исх. </w:t>
      </w:r>
      <w:r>
        <w:rPr>
          <w:sz w:val="28"/>
          <w:szCs w:val="28"/>
          <w:lang w:val="ru-RU"/>
        </w:rPr>
        <w:t>б/н</w:t>
      </w:r>
      <w:r>
        <w:rPr>
          <w:sz w:val="28"/>
          <w:szCs w:val="28"/>
        </w:rPr>
        <w:t>) Комитета по жилищно-коммунальному хозяйству и транспорту г. Саяногорска, согласованное руковод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БФУ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ходатайство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(исх. </w:t>
      </w:r>
      <w:r>
        <w:rPr>
          <w:sz w:val="28"/>
          <w:szCs w:val="28"/>
          <w:lang w:val="ru-RU"/>
        </w:rPr>
        <w:t>б/н</w:t>
      </w:r>
      <w:r>
        <w:rPr>
          <w:sz w:val="28"/>
          <w:szCs w:val="28"/>
        </w:rPr>
        <w:t>) Комитета по жилищно-коммунальному хозяйству и транспорту г. Саяногорс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огласованное руковод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БФУ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представление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на внесение изменений в сводную бюджетную роспись бюджета муниципального образования город Саяногорск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финансовый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 по Департамен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рхитектуры, градостроительства и недвижимости города Саяногорска, с отметкой БФУ (вх. № </w:t>
      </w:r>
      <w:r>
        <w:rPr>
          <w:sz w:val="28"/>
          <w:szCs w:val="28"/>
          <w:lang w:val="ru-RU"/>
        </w:rPr>
        <w:t>74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едставление о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на внесение изменений в сводную бюджетную роспись бюджета муниципального образования город Саяногорск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финансовый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 по Комитету по жилищно-коммунальному хозяйству и транспорту г. Саяногорска, с отметкой БФУ (вх. № </w:t>
      </w:r>
      <w:r>
        <w:rPr>
          <w:sz w:val="28"/>
          <w:szCs w:val="28"/>
          <w:lang w:val="ru-RU"/>
        </w:rPr>
        <w:t>786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едставление 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на внесение изменений в сводную бюджетную роспись бюджета муниципального образования город Саяногорск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финансовый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 по Комитету по жилищно-коммунальному хозяйству и транспорту г. Саяногорска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На основании представленных документов Контрольно-счетной палатой муниципального образования город Саяногорск (далее – Контрольно-счетная палата) установлено следующее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унктом 3.3 раздела 3 Порядка составления и ведения сводной 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(главных администраторов источников финансирования дефицита бюджета муниципального образования город Саяногорск)</w:t>
      </w:r>
      <w:r>
        <w:rPr>
          <w:sz w:val="28"/>
          <w:szCs w:val="28"/>
          <w:lang w:val="ru-RU"/>
        </w:rPr>
        <w:t xml:space="preserve"> в новой редакции</w:t>
      </w:r>
      <w:r>
        <w:rPr>
          <w:sz w:val="28"/>
          <w:szCs w:val="28"/>
        </w:rPr>
        <w:t xml:space="preserve">, утвержденного Приказом  БФУ 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(далее – Порядок № 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) изменение бюджетной росписи и лимитов бюджетных обязательств, в ходе исполнения местного бюджета по </w:t>
      </w:r>
      <w:r>
        <w:rPr>
          <w:sz w:val="28"/>
          <w:szCs w:val="28"/>
          <w:lang w:val="ru-RU"/>
        </w:rPr>
        <w:t xml:space="preserve">иным </w:t>
      </w:r>
      <w:r>
        <w:rPr>
          <w:sz w:val="28"/>
          <w:szCs w:val="28"/>
        </w:rPr>
        <w:t>основаниям, установленным статьей 217 БК РФ</w:t>
      </w:r>
      <w:r>
        <w:rPr>
          <w:sz w:val="28"/>
          <w:szCs w:val="28"/>
          <w:lang w:val="ru-RU"/>
        </w:rPr>
        <w:t>, Положением о бюджетном устройстве и бюджетном процессе в муниципальном образовании город Саяногорск</w:t>
      </w:r>
      <w:r>
        <w:rPr>
          <w:sz w:val="28"/>
          <w:szCs w:val="28"/>
        </w:rPr>
        <w:t xml:space="preserve"> и Решением о бюджете, осуществляется БФУ на основании предложений главных распорядителей (главных администраторов источников), а также в соответствии с решен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руководителя БФУ без внесения изменений в Решение о бюджете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бюджетной росписи и лимитов бюджетных обязательств, приводящее к изменению показателей сводной бюджетной росписи, осуществляется с присвоением кодов вида изменений, установленных Порядком № </w:t>
      </w:r>
      <w:r>
        <w:rPr>
          <w:color w:val="000000"/>
          <w:sz w:val="28"/>
          <w:szCs w:val="28"/>
          <w:lang w:val="ru-RU"/>
        </w:rPr>
        <w:t>76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представленным Контрольно-счетной палате ходатайствам и представлениям изменения в сводную бюджетную роспись вносились в связи с перераспределением бюджетных ассигнований по основаниям, установленным Решением </w:t>
      </w:r>
      <w:r>
        <w:rPr>
          <w:color w:val="000000"/>
          <w:sz w:val="28"/>
          <w:szCs w:val="28"/>
          <w:lang w:val="ru-RU"/>
        </w:rPr>
        <w:t>о бюджете</w:t>
      </w:r>
      <w:r>
        <w:rPr>
          <w:sz w:val="28"/>
          <w:szCs w:val="28"/>
        </w:rPr>
        <w:t>. Присвоены коды вида изменений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код </w:t>
      </w:r>
      <w:r>
        <w:rPr>
          <w:color w:val="000000"/>
          <w:sz w:val="28"/>
          <w:szCs w:val="28"/>
          <w:lang w:val="ru-RU"/>
        </w:rPr>
        <w:t>04</w:t>
      </w:r>
      <w:r>
        <w:rPr>
          <w:color w:val="000000"/>
          <w:sz w:val="28"/>
          <w:szCs w:val="28"/>
        </w:rPr>
        <w:t>0 - относится к изменениям, вносимым в связи с исполнением судебных актов, предусматривающих обращение взыскания на средства бюджета муниципального образования город Саяногорск,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код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0 - относится к изменениям, связанным с особенностями исполнения местного бюджета, установленными Решением о бюджете, за исключением изменений и оснований, установленных Порядком № </w:t>
      </w:r>
      <w:r>
        <w:rPr>
          <w:sz w:val="28"/>
          <w:szCs w:val="28"/>
          <w:lang w:val="ru-RU"/>
        </w:rPr>
        <w:t>76</w:t>
      </w:r>
      <w:r>
        <w:rPr>
          <w:color w:val="000000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влекло за собой как уменьшение бюджетных ассигнований по отдельным разделам, подразделам, целевым статьям, видам расходов бюджета и к</w:t>
      </w:r>
      <w:r>
        <w:rPr>
          <w:color w:val="333333"/>
          <w:sz w:val="28"/>
          <w:szCs w:val="28"/>
          <w:shd w:fill="FFFFFF" w:val="clear"/>
        </w:rPr>
        <w:t>лассификации операций сектора государственного управления</w:t>
      </w:r>
      <w:r>
        <w:rPr>
          <w:sz w:val="28"/>
          <w:szCs w:val="28"/>
        </w:rPr>
        <w:t xml:space="preserve"> (далее – КОСГУ), так и их увеличение без внесения изменений в закон (решение) о бюджете - в пределах общего объема бюджетных ассигнований, предусмотренных ГРБС – Комитету по жилищно-коммунальному хозяйству и транспорту г. Саяногорска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рхитектуры, градостроительства и недвижимости города Саяногор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унктом 3 статьи 217 БК РФ 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4 статьи 10 Решения от 22.12.2016 № 61 в ред. от 08.06.2017 №4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Общая сумма бюджетных назначений (1 194 733,1 тыс. рублей) </w:t>
      </w:r>
      <w:r>
        <w:rPr>
          <w:sz w:val="28"/>
          <w:szCs w:val="28"/>
        </w:rPr>
        <w:t>(гр.4 Приложения № 2</w:t>
      </w:r>
      <w:r>
        <w:rPr>
          <w:sz w:val="28"/>
          <w:szCs w:val="28"/>
          <w:lang w:val="ru-RU"/>
        </w:rPr>
        <w:t xml:space="preserve"> к заключению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остановлением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783 не соответствует общей сумме бюджетных назначений (1 194 727,1 тыс. рублей) </w:t>
      </w:r>
      <w:r>
        <w:rPr>
          <w:sz w:val="28"/>
          <w:szCs w:val="28"/>
        </w:rPr>
        <w:t>(гр.3 Приложения № 2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ению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Решением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9. Разница составляет 6,0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анная разница произошла в связи с перераспределением бюджетных ассигнований, в пределах утвержденных Решением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49 общего объема бюджетных ассигнований </w:t>
      </w:r>
      <w:r>
        <w:rPr>
          <w:sz w:val="28"/>
          <w:szCs w:val="28"/>
        </w:rPr>
        <w:t>главного распорядителя бюджетных средств – Департам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рхитектуры, градостроительства и недвижимости города Саяногорска</w:t>
      </w:r>
      <w:r>
        <w:rPr>
          <w:sz w:val="28"/>
          <w:szCs w:val="28"/>
          <w:lang w:val="ru-RU"/>
        </w:rPr>
        <w:t xml:space="preserve">, из непрограммного направления деятельности </w:t>
      </w:r>
      <w:r>
        <w:rPr>
          <w:sz w:val="28"/>
          <w:szCs w:val="28"/>
        </w:rPr>
        <w:t>по КБК 904 01 13 8030001000 120 «Расходы на выплаты персона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муниципальных) органов</w:t>
      </w:r>
      <w:r>
        <w:rPr>
          <w:sz w:val="28"/>
          <w:szCs w:val="28"/>
          <w:lang w:val="ru-RU"/>
        </w:rPr>
        <w:t xml:space="preserve">» в программное направление деятельности - МП "Управление муниципальным имуществом и земельными ресурсами на 2015 - 2019 годы" </w:t>
      </w:r>
      <w:r>
        <w:rPr>
          <w:sz w:val="28"/>
          <w:szCs w:val="28"/>
        </w:rPr>
        <w:t>по КБК 904 04 12 1700221706 830 «Исполнение судебных актов»</w:t>
      </w:r>
      <w:r>
        <w:rPr>
          <w:sz w:val="28"/>
          <w:szCs w:val="28"/>
          <w:lang w:val="ru-RU"/>
        </w:rPr>
        <w:t xml:space="preserve">, что в соответствии с  </w:t>
      </w:r>
      <w:r>
        <w:rPr>
          <w:sz w:val="28"/>
          <w:szCs w:val="28"/>
        </w:rPr>
        <w:t>пунктом 3 статьи 217 БК РФ и пунктом 3.3 раздела 3 Порядка № 76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анализе </w:t>
      </w:r>
      <w:r>
        <w:rPr>
          <w:sz w:val="28"/>
          <w:szCs w:val="28"/>
          <w:lang w:val="ru-RU"/>
        </w:rPr>
        <w:t xml:space="preserve">сведений, </w:t>
      </w:r>
      <w:r>
        <w:rPr>
          <w:sz w:val="28"/>
          <w:szCs w:val="28"/>
        </w:rPr>
        <w:t>отраженных в Приложении № 3 к заключени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явлены </w:t>
      </w:r>
      <w:r>
        <w:rPr>
          <w:sz w:val="28"/>
          <w:szCs w:val="28"/>
          <w:lang w:val="ru-RU"/>
        </w:rPr>
        <w:t xml:space="preserve">расхождения по </w:t>
      </w:r>
      <w:r>
        <w:rPr>
          <w:sz w:val="28"/>
          <w:szCs w:val="28"/>
        </w:rPr>
        <w:t>следующи</w:t>
      </w:r>
      <w:r>
        <w:rPr>
          <w:sz w:val="28"/>
          <w:szCs w:val="28"/>
          <w:lang w:val="ru-RU"/>
        </w:rPr>
        <w:t>м муниципальным программа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МП «Развитие жилищно-коммунального хозяйства и транспортной системы муниципального образования город Саяногорск на 2016 - 2020 год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Энергосбережение и повышение энергоэффективности в муниципальном образовании г. Саяногорск на 2010 - 2015 годы и на перспективу до 202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Бюджетные ассигнования МП «Развитие жилищно-коммунального хозяйства и транспортной системы муниципального образования город Саяногорск на 2016 - 2020 годы», согласно ведомственной структуре расходов бюджета муниципального образования город Саяногорск на 2017 (Приложение № 10 к Решению от 22.12.2016 №61 в ред. от 08.06.2017 № 49) по КБК 905 04 08 1410321404 240 «Иные закупки товаров, работ и услуг для обеспечения государственных (муниципальных) нужд» составляют 1 338,9 тыс. рублей, согласно Постановлению от 21.09.2017 № 783 – 1 307,1 тыс. рублей. Бюджетные ассигнования по КБК 905 04 08 1410321404 240 уменьшены на 31,8 тыс. рублей, или 2,4 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Бюджетные ассигнования МП «Развитие жилищно-коммунального хозяйства и транспортной системы муниципального образования город Саяногорск на 2016 - 2020 годы» подпрограмма «Благоустройство территории муниципального образования г. Саяногорск», согласно ведомственной структуре расходов бюджета муниципального образования город Саяногорск на 2017 (Приложение № 10 к Решению от 22.12.2016 №61 в ред. от 08.06.2017 № 49) по КБК 905 05 03 1430121411 830 «Исполнение судебных актов» отсутствуют, согласно Постановлению от 21.09.2017 № 783 – 11,2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Бюджетные ассигнования МП «Развитие жилищно-коммунального хозяйства и транспортной системы муниципального образования город Саяногорск на 2016 - 2020 годы» подпрограмма «Благоустройство территории муниципального образования г. Саяногорск», согласно ведомственной структуре расходов бюджета муниципального образования город Саяногорск на 2017 (Приложение № 10 к Решению от 22.12.2016 №61 в ред. от 08.06.2017 № 49) по КБК 905 05 03 1430106305 240 «Иные закупки товаров, работ и услуг для обеспечения государственных (муниципальных) нужд» - составляют 5 658,6 тыс. рублей, согласно Постановлению от 21.09.2017 № 783 – 5 658,7 тыс. рублей. Бюджетные ассигнования по КБК 905 05 03 1430106305 240 увеличены на 0,1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Бюджетные ассигнования МП "Энергосбережение и повышение энергоэффективности в муниципальном образовании г. Саяногорск на 2010 - 2015 годы и на перспективу до 2020» подпрограмма «Благоустройство территории муниципального образования г. Саяногорск», согласно ведомственной структуре расходов бюджета муниципального образования город Саяногорск на 2017 (Приложение № 10 к Решению от 22.12.2016 №61 в ред. от 08.06.2017 № 49) по КБК 905 05 02 1600221602 240 «Иные закупки товаров, работ и услуг для обеспечения государственных (муниципальных) нужд» отсутствуют, согласно Постановлению от 21.09.2017 № 783 – 20,5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Бюджетные ассигнования МП «Управление муниципальным имуществом и земельными ресурсами на 2015 - 2019 годы», согласно ведомственной структуре расходов бюджета муниципального образования город Саяногорск на 2017 (Приложение № 10 к Решению от 22.12.2016 №61 в ред. от 08.06.2017 № 49) по </w:t>
      </w:r>
      <w:r>
        <w:rPr>
          <w:sz w:val="28"/>
          <w:szCs w:val="28"/>
          <w:lang w:val="ru-RU"/>
        </w:rPr>
        <w:t xml:space="preserve">КБК </w:t>
      </w:r>
      <w:r>
        <w:rPr>
          <w:sz w:val="28"/>
          <w:szCs w:val="28"/>
        </w:rPr>
        <w:t xml:space="preserve">904 04 12 1700221706 830 «Исполнение судебных актов» составляю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рублей, согласно Постановлению от 21.09.2017 № 783 –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рублей. Бюджетные ассигнования по КБК 904 04 12 1700221706 830 </w:t>
      </w:r>
      <w:r>
        <w:rPr>
          <w:sz w:val="28"/>
          <w:szCs w:val="28"/>
          <w:lang w:val="ru-RU"/>
        </w:rPr>
        <w:t>увеличен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ено в </w:t>
      </w:r>
      <w:r>
        <w:rPr>
          <w:color w:val="000000"/>
          <w:sz w:val="28"/>
          <w:szCs w:val="28"/>
        </w:rPr>
        <w:t>пункте 3.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а 3 данного заключения, на основании представленных документов Контрольно-счетной палатой установлено, что перераспределение бюджетных ассигнований повлекло за собой как уменьшение бюджетных ассигнований по отдельным разделам, подразделам, целевым статьям, видам расходов бюджета и КОСГУ, так и их увеличение без внесения изменений в Решение от 22.12.2016 № 61 в ред. от 08.06.2017 №49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3 статьи 217 БК РФ и пунктом 3.3 раздела 3 Порядка № 76 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4 статьи 10 Решения от 22.12.2016 № 61 в ред. от 08.06.2017 №49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ти МП, утвержденных Решением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,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финансировались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рограмм, или 7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ий процент исполнения по МП составляет 5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, из них МП «Улучшение экологического состояния муниципального образования город Саяногорск на 2014 - 2018 годы» с процентом исполнени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(наименьший процент исполнения)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50 % исполнения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о </w:t>
      </w:r>
      <w:r>
        <w:rPr>
          <w:sz w:val="28"/>
          <w:szCs w:val="28"/>
          <w:lang w:val="ru-RU"/>
        </w:rPr>
        <w:t>двум</w:t>
      </w:r>
      <w:r>
        <w:rPr>
          <w:sz w:val="28"/>
          <w:szCs w:val="28"/>
        </w:rPr>
        <w:t xml:space="preserve"> муниципальным программам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МП "Энергосбережение и повышение энергоэффективности в муниципальном образовании г. Саяногорск на 2010 - 2015 годы и на перспективу до 2020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8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МП «Развитие образования в муниципальном образовании г. Саяногорск на 2015 - 2020 гг.» - 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5. Исполнение бюджета по использованию средств резервного фонда Администрации муниципального образования город Саяногорск за 1 полугодие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назначено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1 полугодие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179.4 БК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3.3 раздела 3 Порядка № 115 бюджетные ассигнования дорожного фонда, за исключением поступлений в виде межбюджетных трансфертов из республиканского бюджета Республики Хакасия на финансовое обеспечение дорожной деятельности в отношении автомобильных дорог общего пользования местного значения, а также дворовых территорий многоквартирных домов, проездов к дворовым территориям многоквартирных домов в границах территории муниципального образования город Саяногорск, не использованные в отчетном финансовом году, направляются на увеличение бюджетных ассигнований дорожного фонда в очередном финансовом год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требование учтено в решении Совета депутатов муниципального образования город Саяногорск от 27 апреля 2017 года № 27 «О внесении изменений в решение Совета депутатов муниципального образования город Саяногорск от 22.12.2016 № 61 «О бюджете муниципального образования город Саяногорск на 2017 год и на плановый период 2018 и 2019 годов»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гласно отчету об использовании средств дорожного фонда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оступления составили 1 4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, 2 тыс.рублей, или 4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 от запланированных</w:t>
      </w:r>
      <w:r>
        <w:rPr>
          <w:sz w:val="28"/>
          <w:szCs w:val="28"/>
          <w:lang w:val="ru-RU"/>
        </w:rPr>
        <w:t xml:space="preserve"> (31 422,9 тыс. рублей)</w:t>
      </w:r>
      <w:r>
        <w:rPr>
          <w:sz w:val="28"/>
          <w:szCs w:val="28"/>
        </w:rPr>
        <w:t xml:space="preserve">. Отчетные данные по поступлениям средств дорожного фонда соответствуют данным, отраженным в Приложении 1 к Постановлению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>, по поступлению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Контрольно-счетной палатой установлена арифметическая ошибка в отчете </w:t>
      </w:r>
      <w:r>
        <w:rPr>
          <w:sz w:val="28"/>
          <w:szCs w:val="28"/>
        </w:rPr>
        <w:t>об использовании средств дорожного фонда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(Приложение 9 к Постановлению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), а именно, в графе 6 «Фактическое выполнение» отражена цифра «1 459,4», необходимо отразить «1 459,0» по следующим направлениям расходования средств дорожного фонда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«Муниципальная программа "Развитие жилищно-коммунального хозяйства и транспортной системы муниципального образования город Саяногорск на 2016-2020 годы"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Подпрограмма "Развитие дорожного хозяйства и транспортного обслуживания населения муниципального образования город Саяногорск"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дение улично-дорожной сети в нормативное состояние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дорожной деятельности за счет средств дорожного фонд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Фактическое выполнение мероприятий за счет средств дорожного фонда составило 1 459,0 тыс.рублей</w:t>
      </w:r>
      <w:r>
        <w:rPr>
          <w:sz w:val="28"/>
          <w:szCs w:val="28"/>
          <w:lang w:val="ru-RU"/>
        </w:rPr>
        <w:t>, или 4,6%</w:t>
      </w:r>
      <w:r>
        <w:rPr>
          <w:sz w:val="28"/>
          <w:szCs w:val="28"/>
        </w:rPr>
        <w:t>. Кассов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асход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 в 1 полугодии 2017 года составило 259,4 тыс. рублей. В примечании к отчету об использовании средств дорожного фонда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(в части - расходы), указано следующее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выполнение мероприятий по обеспеч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дорожной деятельности за счет средств дорожного фонда запланировано на 2-е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предусмотрено погашение кредиторской задолженности по выполненным в 2016 году </w:t>
      </w:r>
      <w:r>
        <w:rPr>
          <w:sz w:val="28"/>
          <w:szCs w:val="28"/>
          <w:lang w:val="ru-RU"/>
        </w:rPr>
        <w:t>рабо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убсидии на капитальный ремонт, ремонт автомобильных дорог местного значения городских округов и поселений, малых и отдаленных сел Республики Хакас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3 600,0</w:t>
      </w:r>
      <w:r>
        <w:rPr>
          <w:sz w:val="28"/>
          <w:szCs w:val="28"/>
        </w:rPr>
        <w:t xml:space="preserve"> тыс. рублей; работы на сумму 25 000,0 тыс.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 xml:space="preserve"> будут выполнены в 4 квартале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но - счетная палата обращает внимание, что согласно пункту 2.5 Порядка № 115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17 год, Приложение № 10 к Решению от 22.12.2016 № 61 в ред. от 08.06.2017 №49, 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7. Результат исполнения бюджета за 1 полугодие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гласно отчету об исполнении бюджета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бюджет исполнен с дефицитом в сумме </w:t>
      </w:r>
      <w:r>
        <w:rPr>
          <w:sz w:val="28"/>
          <w:szCs w:val="28"/>
          <w:lang w:val="ru-RU"/>
        </w:rPr>
        <w:t>6 619,8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редставлены в Приложении 2 к Постановлению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кредитов от кредитных организаций бюджетами городских округов в валюте Российской Федерации, при плане 100 000,0 тыс. рублей, исполнено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000,0 тыс. рублей, или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ашение кредитов, полученных от кредитных организаций бюджетами городских округов в валюте Российской Федерации, при план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олучение кредитов от других бюджетов бюджетной системы Российской Федерации бюджетами городских округов в валюте Российской Федерации</w:t>
      </w:r>
      <w:r>
        <w:rPr>
          <w:sz w:val="28"/>
          <w:szCs w:val="28"/>
          <w:lang w:val="ru-RU"/>
        </w:rPr>
        <w:t>, при плане 27 700,0 тыс. 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исполнено 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65 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полугодие 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года объем доходов составил </w:t>
      </w:r>
      <w:r>
        <w:rPr>
          <w:color w:val="333333"/>
          <w:sz w:val="28"/>
          <w:szCs w:val="28"/>
        </w:rPr>
        <w:t xml:space="preserve">664 858,6 </w:t>
      </w:r>
      <w:r>
        <w:rPr>
          <w:sz w:val="28"/>
          <w:szCs w:val="28"/>
        </w:rPr>
        <w:t>тыс. рублей, или 53,4% к объему доходов на 2017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налоговые доходы составили 16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ыс. рублей, процент исполнения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еналоговые доходы составили </w:t>
      </w:r>
      <w:r>
        <w:rPr>
          <w:sz w:val="28"/>
          <w:szCs w:val="28"/>
          <w:lang w:val="ru-RU"/>
        </w:rPr>
        <w:t>35 026,9</w:t>
      </w:r>
      <w:r>
        <w:rPr>
          <w:sz w:val="28"/>
          <w:szCs w:val="28"/>
        </w:rPr>
        <w:t xml:space="preserve"> тыс. рублей, процент исполнения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безвозмездные поступления составили 4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 рублей, процент исполнения 6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2.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объем расходов составил 671 478,4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52,2% к объему расходов на 2017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3.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бюджет исполнен с дефицитом в сумме 6 619,8 тыс. рублей. Дефицит бюджета не превышает ограничение (10%), установленное статьей 92.1 БК РФ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4. Суммы бюджетных назначений (гр.4 Приложения № 2 к заключению), утвержденных Постановлением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83</w:t>
      </w:r>
      <w:r>
        <w:rPr>
          <w:sz w:val="28"/>
          <w:szCs w:val="28"/>
        </w:rPr>
        <w:t>, по разделам соответствуют назначениям (гр.3 Приложения № 2 к заключению), утвержденным   Решением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анализе бюджетных назначений по </w:t>
      </w:r>
      <w:r>
        <w:rPr>
          <w:sz w:val="28"/>
          <w:szCs w:val="28"/>
          <w:lang w:val="ru-RU"/>
        </w:rPr>
        <w:t xml:space="preserve">разделам, </w:t>
      </w:r>
      <w:r>
        <w:rPr>
          <w:sz w:val="28"/>
          <w:szCs w:val="28"/>
        </w:rPr>
        <w:t xml:space="preserve">подразделам, целевым статьям, видам расходов выявлены </w:t>
      </w:r>
      <w:r>
        <w:rPr>
          <w:sz w:val="28"/>
          <w:szCs w:val="28"/>
          <w:lang w:val="ru-RU"/>
        </w:rPr>
        <w:t>расхождения</w:t>
      </w:r>
      <w:r>
        <w:rPr>
          <w:sz w:val="28"/>
          <w:szCs w:val="28"/>
        </w:rPr>
        <w:t xml:space="preserve"> по КБК 904 01 13 8030001000 120 «Расходы на выплаты персона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муниципальных) орган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по КБК 904 04 12 1700221706 830 «Исполнение судебных актов», КБК 905 04 08 1410</w:t>
      </w:r>
      <w:r>
        <w:rPr>
          <w:sz w:val="28"/>
          <w:szCs w:val="28"/>
          <w:lang w:val="ru-RU"/>
        </w:rPr>
        <w:t>3214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0 «Иные закупки товаров, работ и услуг для обеспечения государственных (муниципальных) нужд», КБК 905 05 02 16002</w:t>
      </w:r>
      <w:r>
        <w:rPr>
          <w:sz w:val="28"/>
          <w:szCs w:val="28"/>
          <w:lang w:val="ru-RU"/>
        </w:rPr>
        <w:t>21602</w:t>
      </w:r>
      <w:r>
        <w:rPr>
          <w:sz w:val="28"/>
          <w:szCs w:val="28"/>
        </w:rPr>
        <w:t xml:space="preserve"> 240 «Иные закупки товаров, работ и услуг для обеспечения государственных (муниципальных) нужд», КБК 905 05 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30106304</w:t>
      </w:r>
      <w:r>
        <w:rPr>
          <w:sz w:val="28"/>
          <w:szCs w:val="28"/>
        </w:rPr>
        <w:t xml:space="preserve"> 240 «Иные закупки товаров, работ и услуг для обеспечения государственных (муниципальных) нужд»,  КБК 905 05 03 1430106305 110 «Расходы на выплаты персоналу казенных учреждений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БК 905 05 03 14301</w:t>
      </w:r>
      <w:r>
        <w:rPr>
          <w:sz w:val="28"/>
          <w:szCs w:val="28"/>
          <w:lang w:val="ru-RU"/>
        </w:rPr>
        <w:t>063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0</w:t>
      </w:r>
      <w:r>
        <w:rPr>
          <w:sz w:val="28"/>
          <w:szCs w:val="28"/>
        </w:rPr>
        <w:t xml:space="preserve"> «Иные закупки товаров, работ и услуг для обеспечения государственных (муниципальных) нужд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КБК 905 05 03 1430121411 830 «Исполнение судебных актов». Данные несоответствия являются допустимыми, так как образовались вследствие изменения бюджетной росписи и лимитов бюджетных обязательств, вносимых в соответствии с пунктом 3 статьи 217 БК РФ и пунктом 3.3 раздела 3 Порядка № 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по решению руководителя финансового органа без внесения изменений в закон (решение) о бюджете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КБК  904 01 13 8030001000 120 </w:t>
      </w:r>
      <w:r>
        <w:rPr>
          <w:sz w:val="28"/>
          <w:szCs w:val="28"/>
          <w:lang w:val="ru-RU"/>
        </w:rPr>
        <w:t>уменьшен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КБК 904 04 12 1700221706 830 </w:t>
      </w:r>
      <w:r>
        <w:rPr>
          <w:sz w:val="28"/>
          <w:szCs w:val="28"/>
          <w:lang w:val="ru-RU"/>
        </w:rPr>
        <w:t>увеличен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рублей;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КБК 905 04 08 1410</w:t>
      </w:r>
      <w:r>
        <w:rPr>
          <w:sz w:val="28"/>
          <w:szCs w:val="28"/>
          <w:lang w:val="ru-RU"/>
        </w:rPr>
        <w:t>3214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 уменьшен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31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КБК 905 05 02 16002</w:t>
      </w:r>
      <w:r>
        <w:rPr>
          <w:sz w:val="28"/>
          <w:szCs w:val="28"/>
          <w:lang w:val="ru-RU"/>
        </w:rPr>
        <w:t>21602</w:t>
      </w:r>
      <w:r>
        <w:rPr>
          <w:sz w:val="28"/>
          <w:szCs w:val="28"/>
        </w:rPr>
        <w:t xml:space="preserve"> 240</w:t>
      </w:r>
      <w:r>
        <w:rPr>
          <w:sz w:val="28"/>
          <w:szCs w:val="28"/>
          <w:lang w:val="ru-RU"/>
        </w:rPr>
        <w:t xml:space="preserve"> увеличен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20,5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КБК 905 05 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30106304</w:t>
      </w:r>
      <w:r>
        <w:rPr>
          <w:sz w:val="28"/>
          <w:szCs w:val="28"/>
        </w:rPr>
        <w:t xml:space="preserve"> 24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величены на </w:t>
      </w:r>
      <w:r>
        <w:rPr>
          <w:sz w:val="28"/>
          <w:szCs w:val="28"/>
          <w:lang w:val="ru-RU"/>
        </w:rPr>
        <w:t>1 200</w:t>
      </w:r>
      <w:r>
        <w:rPr>
          <w:sz w:val="28"/>
          <w:szCs w:val="28"/>
        </w:rPr>
        <w:t>,0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КБК 905 05 03 1430106305 110 </w:t>
      </w:r>
      <w:r>
        <w:rPr>
          <w:sz w:val="28"/>
          <w:szCs w:val="28"/>
          <w:lang w:val="ru-RU"/>
        </w:rPr>
        <w:t>уменьшены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ru-RU"/>
        </w:rPr>
        <w:t>1 200</w:t>
      </w:r>
      <w:r>
        <w:rPr>
          <w:sz w:val="28"/>
          <w:szCs w:val="28"/>
        </w:rPr>
        <w:t>,0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БК 905 05 03 14301</w:t>
      </w:r>
      <w:r>
        <w:rPr>
          <w:sz w:val="28"/>
          <w:szCs w:val="28"/>
          <w:lang w:val="ru-RU"/>
        </w:rPr>
        <w:t>063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0 увеличены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БК 905 05 03 1430121411 830</w:t>
      </w:r>
      <w:r>
        <w:rPr>
          <w:sz w:val="28"/>
          <w:szCs w:val="28"/>
          <w:lang w:val="ru-RU"/>
        </w:rPr>
        <w:t xml:space="preserve"> увеличен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11,2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5. Из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ти МП, утвержденных Решением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 ред.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,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финансировались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рограмм, или 7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Общий процент исполнения по МП составляет 5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6.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 В 1 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оступление средств дорожного фонда составили 1 4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, 2 тыс.рублей, или 4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 от запланированных. Фактическое выполнение мероприятий за счет средств дорожного фонда составило 1 459,0 тыс.рублей</w:t>
      </w:r>
      <w:r>
        <w:rPr>
          <w:sz w:val="28"/>
          <w:szCs w:val="28"/>
          <w:lang w:val="ru-RU"/>
        </w:rPr>
        <w:t>, или 4,6%</w:t>
      </w:r>
      <w:r>
        <w:rPr>
          <w:sz w:val="28"/>
          <w:szCs w:val="28"/>
        </w:rPr>
        <w:t>. Кассов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асход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1 полугодии 2017 года составило 259,4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8. Установлена арифметическая ошибка в отчете </w:t>
      </w:r>
      <w:r>
        <w:rPr>
          <w:sz w:val="28"/>
          <w:szCs w:val="28"/>
        </w:rPr>
        <w:t>об использовании средств дорожного фонда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(Приложение 9 к Постановлению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), а именно, в графе 6 «Фактическое выполнение» отражена цифра «1 459,4», необходимо отразить «1 459,0» по следующим направлениям расходования средств дорожного фонда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 «Муниципальная программа "Развитие жилищно-коммунального хозяйства и транспортной системы муниципального образования город Саяногорск на 2016-2020 годы"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Подпрограмма "Развитие дорожного хозяйства и транспортного обслуживания населения муниципального образования город Саяногорск"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дение улично-дорожной сети в нормативное состояние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дорожной деятельности за счет средств дорожного фонд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ложения (рекомендации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ого мероприятия Контрольно-счетная палата рекоменду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-финансовому управлению администрации города Саяногорска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В целях минимизации возможных рисков нарушений бюджетного законодательства учитывать в процессе исполнения бюджета за 2017 год положение пункта 2.5 Порядка № 115, утвержденного решением Совета депутатов муниципального образования город Саяногорск  от 24.12.2013 «О создании дорожного фонда муниципального образования город Саяногорск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Устранить арифметические ошибки, установленные </w:t>
      </w:r>
      <w:r>
        <w:rPr>
          <w:sz w:val="28"/>
          <w:szCs w:val="28"/>
          <w:lang w:val="ru-RU"/>
        </w:rPr>
        <w:t xml:space="preserve">в отчете </w:t>
      </w:r>
      <w:r>
        <w:rPr>
          <w:sz w:val="28"/>
          <w:szCs w:val="28"/>
        </w:rPr>
        <w:t>об использовании средств дорожного фонда муниципального образования город Саяногорск за 1 полугоди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(Приложение 9 к Постановлению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83)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аяногорск                    О.Ю.Воронина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е исполнител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Главный инспектор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аяногорск    </w:t>
        <w:tab/>
        <w:t xml:space="preserve">           А.Н.Шуклин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Исп.Шуклина А.Н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Исп. Шуклина А.Н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08:00Z</dcterms:created>
  <dc:creator>Usta-rras</dc:creator>
  <dc:description/>
  <cp:keywords/>
  <dc:language>en-US</dc:language>
  <cp:lastModifiedBy>419_1</cp:lastModifiedBy>
  <cp:lastPrinted>2017-10-06T14:02:00Z</cp:lastPrinted>
  <dcterms:modified xsi:type="dcterms:W3CDTF">2017-10-11T02:49:00Z</dcterms:modified>
  <cp:revision>264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